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одобрении Прогноза социально-экономического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я Невельского муниципального округ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.3 ст.173 Бюджетного кодекса Российской Федераци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обрить прилагаемый Прогноз социально-экономического развития Невельского муниципального округа на 2025 год и плановый период 2026  и 2027 годов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проект бюджета Невельского муниципального округа на 2025 год и плановый период 2026 и 2027 годов в Собрание депутатов Невельского муниципального округа для рассмотрения и утверждения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Невельского муниципального округа на 2024 год и плановый период 2025 и 2026 годов, одобренны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Невельского района от 14.11.2023 № 636,  признать утратившим силу.</w:t>
      </w:r>
    </w:p>
    <w:p>
      <w:pPr>
        <w:pStyle w:val="Style14"/>
        <w:numPr>
          <w:ilvl w:val="0"/>
          <w:numId w:val="2"/>
        </w:numPr>
        <w:spacing w:lineRule="auto" w:line="240" w:before="0" w:after="28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округа по экономике Е.Г. Сафронову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евельского муниципального округа                                    О.Е.Майоров</w:t>
      </w:r>
    </w:p>
    <w:p>
      <w:pPr>
        <w:pStyle w:val="Style14"/>
        <w:spacing w:lineRule="auto" w:line="240" w:before="280" w:after="28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3-06-13T08:50:00Z</cp:lastPrinted>
  <dcterms:modified xsi:type="dcterms:W3CDTF">2024-10-30T08:32:00Z</dcterms:modified>
  <cp:revision>4</cp:revision>
  <dc:subject/>
  <dc:title> </dc:title>
</cp:coreProperties>
</file>