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_ года  №_</w:t>
      </w:r>
    </w:p>
    <w:p>
      <w:pPr>
        <w:pStyle w:val="Normal"/>
        <w:rPr>
          <w:bCs/>
        </w:rPr>
      </w:pPr>
      <w:r>
        <w:rPr>
          <w:bCs/>
        </w:rPr>
        <w:t>(принято на ______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5 год и на плановый период 2026 и 2027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5.12.2024 № 177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1 части 1 цифры «627427,6» заменить цифрами «649408,7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2 части 1 цифры «655027,1» заменить цифрами «698556,9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3 части 1 цифры «27599,5» заменить цифрами «49148,2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4 части 1 верхний предел муниципального внутреннего долга Невельского муниципального округа на 01 января 2026 года цифры «0» заменить цифрами «12000,0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5 части 1 цифры «496,0» заменить цифрами «2918,8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1 части 2 цифры «552348,4» заменить цифрами «519095,3»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ифры «486632,0» заменить цифрами «586876,1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2 части 2 цифры «562548,4» заменить цифрами «530045,3»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ифры «7154,0» заменить цифрами «7360,0», цифры «497732,0» заменить цифрами «598935,1», цифры «14905,0» заменить цифрами «15317,0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3 части 2 цифры «10200,0» заменить цифрами «10950,0»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цифры «11100,0» заменить цифрами «12059,0»; 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5 части 2 цифры «200,0» заменить цифрами «661,9».</w:t>
      </w:r>
    </w:p>
    <w:p>
      <w:pPr>
        <w:pStyle w:val="21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1.2. В статье 2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части 2 цифры «427392,6» заменить цифрами «449373,7», цифры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333218,4» заменить цифрами «299965,3»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ифры «245556,0» заменить цифрами «345800,1».</w:t>
      </w:r>
    </w:p>
    <w:p>
      <w:pPr>
        <w:pStyle w:val="21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1.3. В статье 5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части 4 цифры «74711,0» заменить цифрами «86301,7».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4. Дополнить статью 8 частью 2.1. следующего содержа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.1. Установить, что в 2025 году Управление Федерального казначейства по Псковской области осуществляет казначейское сопровождение расчетов по муниципальному контракту на выполнение работ по капитальному ремонту здания МОУ «Гимназия г.Невеля», а также авансовых платежей по контрактам (договорам) о поставке товаров, выполнении работ, оказании услуг, заключаемых исполнителями и соисполнителями в рамках исполнения указанного муниципального контракта.»</w:t>
      </w:r>
    </w:p>
    <w:p>
      <w:pPr>
        <w:pStyle w:val="21"/>
        <w:jc w:val="both"/>
        <w:rPr/>
      </w:pPr>
      <w:r>
        <w:rPr>
          <w:b w:val="false"/>
          <w:color w:val="0070C0"/>
          <w:sz w:val="28"/>
          <w:szCs w:val="28"/>
        </w:rPr>
        <w:tab/>
      </w:r>
      <w:r>
        <w:rPr>
          <w:b w:val="false"/>
          <w:sz w:val="28"/>
          <w:szCs w:val="28"/>
        </w:rPr>
        <w:t>1.5. Приложение 1 «Поступление доходов в местный бюджет по группам, подгруппам и статьям на 2025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6. Приложение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местный бюджет по группам, подгруппам и статьям на плановый период 2026 и 2027 годов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7. Приложение 4 «Ведомственная структура расходов местного бюджета на 2025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8. Приложение 5 «Ведомственная структура расходов местного бюджета на плановый период 2026 и 2027 годов» изложить в новой редакции согласно приложению 4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9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5 год» изложить в новой редакции согласно приложению 5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10.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6 и 2027 годов»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11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» изложить в новой редакции согласно приложению 7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2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6 и 2027 годов» изложить в новой редакции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3.  Приложение 10 «Программа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ых внутренних заимствований местного бюджета на 2025 год и на плановый период 2026 и 2027 годов» </w:t>
      </w:r>
      <w:r>
        <w:rPr>
          <w:sz w:val="28"/>
          <w:szCs w:val="28"/>
        </w:rPr>
        <w:t>изложить в редакции согласно приложению 9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4.  Приложение 11 «Источники внутреннего финансирования дефицита местного бюджета на 2024 год» изложить в редакции согласно приложению 10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5.  Приложение 12 «Источники внутреннего финансирования дефицита местного бюджета на плановый период 2026 и 2027 годов» изложить в редакции согласно приложению 1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6. Приложение 13 «Перечень </w:t>
      </w:r>
      <w:r>
        <w:rPr>
          <w:bCs/>
          <w:sz w:val="28"/>
          <w:szCs w:val="28"/>
        </w:rPr>
        <w:t xml:space="preserve">межбюджетных трансфертов, по которым Управление Федерального казначейства по Псковской области на основании решений главных распорядителей средств местного бюджета в 2025 году осуществляет полномочия получателя средств местного бюджета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 в порядке установленным Федеральным казначейством» </w:t>
      </w:r>
      <w:r>
        <w:rPr>
          <w:sz w:val="28"/>
          <w:szCs w:val="28"/>
        </w:rPr>
        <w:t>изложить в редакции согласно приложению 12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sz w:val="28"/>
            <w:szCs w:val="28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USER</cp:lastModifiedBy>
  <cp:lastPrinted>2025-01-28T14:44:00Z</cp:lastPrinted>
  <dcterms:modified xsi:type="dcterms:W3CDTF">2025-02-03T13:13:00Z</dcterms:modified>
  <cp:revision>490</cp:revision>
  <dc:subject/>
  <dc:title>СОБРАНИЕ ДЕПУТАТОВ  НЕВЕЛЬСКОГО   РАЙОНА</dc:title>
</cp:coreProperties>
</file>