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 _____________ № ______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 17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148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661 408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661 408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661 408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661 408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8 55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 55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 55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 55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 148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Финансовое Управление</cp:lastModifiedBy>
  <cp:lastPrinted>2025-02-03T14:37:00Z</cp:lastPrinted>
  <dcterms:modified xsi:type="dcterms:W3CDTF">2025-02-04T08:33:00Z</dcterms:modified>
  <cp:revision>28</cp:revision>
  <dc:subject/>
  <dc:title/>
</cp:coreProperties>
</file>