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 26.01.2022 № 103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«Приложение 1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3.12.2021 № 96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984"/>
        <w:gridCol w:w="2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ыс.руб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56,0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856,0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6,0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25,8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390 359,3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90 359,3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90 359,3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90 359,3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98 185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98 185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98 185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8 185,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681,8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18:00Z</dcterms:created>
  <dc:creator>user</dc:creator>
  <dc:description/>
  <cp:keywords/>
  <dc:language>en-US</dc:language>
  <cp:lastModifiedBy>Sobraniye</cp:lastModifiedBy>
  <cp:lastPrinted>2022-01-26T10:21:00Z</cp:lastPrinted>
  <dcterms:modified xsi:type="dcterms:W3CDTF">2022-01-26T07:21:00Z</dcterms:modified>
  <cp:revision>18</cp:revision>
  <dc:subject/>
  <dc:title/>
</cp:coreProperties>
</file>