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23.07.2024 №151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562904,1» заменить цифрами «572855,6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598744,6» заменить цифрами «608696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1021,5» заменить цифрами «693,0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66737,1» заменить цифрами «371573,6»;</w:t>
      </w:r>
    </w:p>
    <w:p>
      <w:pPr>
        <w:pStyle w:val="2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5. Приложение 5 «Ведомственная структура расходов местного бюджета на плановый период 2025 и 2026 годов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7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5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8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9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11 «Источники внутреннего финансирования дефицита местного бюджета на 2024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, размещению 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pra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sk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</w:hyperlink>
      <w:r>
        <w:rPr>
          <w:sz w:val="28"/>
        </w:rPr>
        <w:t xml:space="preserve"> и на официальном сайте муниципального образования Невельский муниципальный окр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Финансовое Управление</cp:lastModifiedBy>
  <cp:lastPrinted>2024-08-30T10:12:00Z</cp:lastPrinted>
  <dcterms:modified xsi:type="dcterms:W3CDTF">2024-08-30T07:23:00Z</dcterms:modified>
  <cp:revision>424</cp:revision>
  <dc:subject/>
  <dc:title>СОБРАНИЕ ДЕПУТАТОВ  НЕВЕЛЬСКОГО   РАЙОНА</dc:title>
</cp:coreProperties>
</file>