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17.09.2024 №154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572855,6» заменить цифрами «574486,8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608696,1» заменить цифрами «610827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693,0» заменить цифрами «806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71573,6» заменить цифрами «372994,8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11 «Источники внутреннего финансирования дефицита местного бюджета на 2024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5 к настоящему решению.</w:t>
      </w:r>
    </w:p>
    <w:p>
      <w:pPr>
        <w:pStyle w:val="TextBodyIndent"/>
        <w:spacing w:lineRule="auto" w:line="360"/>
        <w:rPr/>
      </w:pPr>
      <w:r>
        <w:rPr>
          <w:szCs w:val="28"/>
        </w:rPr>
        <w:t>1.8. Приложение 12 «Источники внутреннего финансирования дефицита местного бюджета на плановый период 2025 и 2026 годов» изложить в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13 «Перечень межбюджетных трансфертов, по которым Управление  Федерального казначейства по Псковской области на основании решений главных распорядителей средств местного бюджета в 2024 году осуществляет полномочия получателя средств мест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 в порядке установленным Федеральным казначейством» изложить в редакции согласно приложению 7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, размещению 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pra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sk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 и на официальном сайте муниципального образования Невельский муниципальный окр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Финансовое Управление</cp:lastModifiedBy>
  <cp:lastPrinted>2024-08-30T10:12:00Z</cp:lastPrinted>
  <dcterms:modified xsi:type="dcterms:W3CDTF">2024-10-10T06:50:00Z</dcterms:modified>
  <cp:revision>432</cp:revision>
  <dc:subject/>
  <dc:title>СОБРАНИЕ ДЕПУТАТОВ  НЕВЕЛЬСКОГО   РАЙОНА</dc:title>
</cp:coreProperties>
</file>