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6.11.2024 года  №167_</w:t>
      </w:r>
    </w:p>
    <w:p>
      <w:pPr>
        <w:pStyle w:val="Normal"/>
        <w:rPr>
          <w:bCs/>
        </w:rPr>
      </w:pPr>
      <w:r>
        <w:rPr>
          <w:bCs/>
        </w:rPr>
        <w:t>(принято на 13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22.10.2024 №160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1 цифры «574486,8» заменить цифрами «576884,1»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610827,4» заменить цифрами «613224,6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806,5» заменить цифрами «911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72994,8» заменить цифрами «375392,1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Приложение 5 «Ведомственная структура расходов местного бюджета на плановый период 2025 и 2026 годов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7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5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8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0.  Приложение 11 «Источники внутреннего финансирования дефицита местного бюджета на 2024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1. Приложение 12 «Источники внутреннего финансирования дефицита местного бюджета на плановый период 2025 и 2026 годов» изложить в редакции согласно приложению 9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4-11-26T11:42:00Z</cp:lastPrinted>
  <dcterms:modified xsi:type="dcterms:W3CDTF">2024-11-26T08:43:00Z</dcterms:modified>
  <cp:revision>448</cp:revision>
  <dc:subject/>
  <dc:title>СОБРАНИЕ ДЕПУТАТОВ  НЕВЕЛЬСКОГО   РАЙОНА</dc:title>
</cp:coreProperties>
</file>