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right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ind w:left="5812" w:hanging="142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решению Собрания депутатов Невельского муниципального округ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___________ № 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 xml:space="preserve">Невельского муниципального округ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26.12.2023 № 74   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обрания депутатов  Невельского</w:t>
            </w:r>
          </w:p>
        </w:tc>
      </w:tr>
      <w:tr>
        <w:trPr>
          <w:trHeight w:val="255" w:hRule="atLeast"/>
        </w:trPr>
        <w:tc>
          <w:tcPr>
            <w:tcW w:w="14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йона   от  года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               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4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158"/>
        <w:gridCol w:w="181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 8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 02 00 00 00 0000 7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12 8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4 0000 7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2 8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515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586 377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586 377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586 377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586 377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9 892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9 892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9 892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9 892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340,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2:10:00Z</dcterms:created>
  <dc:creator>user</dc:creator>
  <dc:description/>
  <cp:keywords/>
  <dc:language>en-US</dc:language>
  <cp:lastModifiedBy>Финансовое Управление</cp:lastModifiedBy>
  <cp:lastPrinted>2024-12-12T13:42:00Z</cp:lastPrinted>
  <dcterms:modified xsi:type="dcterms:W3CDTF">2024-12-12T10:42:00Z</dcterms:modified>
  <cp:revision>16</cp:revision>
  <dc:subject/>
  <dc:title/>
</cp:coreProperties>
</file>