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___________ года  №_</w:t>
      </w:r>
    </w:p>
    <w:p>
      <w:pPr>
        <w:pStyle w:val="Normal"/>
        <w:rPr>
          <w:bCs/>
        </w:rPr>
      </w:pPr>
      <w:r>
        <w:rPr>
          <w:bCs/>
        </w:rPr>
        <w:t>(принято на ______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4 год и на плановый период 2025 и 2026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6.12.2023 № 74 (в редакции от 26.11.2024 №167) </w:t>
      </w:r>
      <w:r>
        <w:rPr>
          <w:sz w:val="28"/>
          <w:szCs w:val="28"/>
        </w:rPr>
        <w:t>«О бюджете Невельского муниципального округа Псковской области на 2024 год и на плановый период 2025 и 2026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576884,1» заменить цифрами «573552,2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613224,6» заменить цифрами «609892,7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5 пункта 1 цифры «911,1» заменить цифрами «930,4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цифры «375392,1» заменить цифрами «371832,2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Приложение 1 «Поступление доходов в местный бюджет по группам, подгруппам и статьям на 2024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4 «Ведомственная структура расходов местного бюджета на 2024 год» изложить в новой редакции согласно приложению 2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5. Приложение 5 «Ведомственная структура расходов местного бюджета на плановый период 2025 и 2026 годов» изложить в новой редакции согласно приложению 3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6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4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7.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5 и 2026 годов» изложить в новой редакции согласно приложению 5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8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» изложить в новой редакции согласно приложению 6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9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5 и 2026 годов» изложить в новой редакции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0.  Приложение 11 «Источники внутреннего финансирования дефицита местного бюджета на 2024 год» изложить в редакции согласно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ю 8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е реш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sz w:val="28"/>
            <w:szCs w:val="28"/>
          </w:rPr>
          <w:t>https://admnevel.gosuslugi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ельского муниципального округа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USER</cp:lastModifiedBy>
  <cp:lastPrinted>2024-08-30T10:12:00Z</cp:lastPrinted>
  <dcterms:modified xsi:type="dcterms:W3CDTF">2024-12-13T10:35:00Z</dcterms:modified>
  <cp:revision>453</cp:revision>
  <dc:subject/>
  <dc:title>СОБРАНИЕ ДЕПУТАТОВ  НЕВЕЛЬСКОГО   РАЙОНА</dc:title>
</cp:coreProperties>
</file>