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8.12.2022 года  №163</w:t>
      </w:r>
    </w:p>
    <w:p>
      <w:pPr>
        <w:pStyle w:val="Normal"/>
        <w:rPr/>
      </w:pPr>
      <w:r>
        <w:rPr>
          <w:bCs/>
        </w:rPr>
        <w:t xml:space="preserve">(принято в опросном  порядке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2 год и на плановый период 2023 и 2024 годо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3.12.2021 № 96 (с изм. от 27.12.2022  № 156)  </w:t>
      </w:r>
      <w:r>
        <w:rPr>
          <w:sz w:val="28"/>
          <w:szCs w:val="28"/>
        </w:rPr>
        <w:t>«О бюджете муниципального образования «Невельский район» на 2022 год и на плановый период 2023 и 2024 годов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1.1. Приложение 7 "Ведомственная структура расходов районного бюджета на плановый период 2023 и 2024 годов" изложить в новой редакции согласно приложению 1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2. Приложение 9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плановый период 2023 и 2024 годов"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3. Приложение 11 "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плановый период 2023 и 2024   годов" изложить в новой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20 «Порядок предоставления и использования средств бюджета на реализацию муниципальных функций, связанных с общерайонным управлением»  подпункт 2.1.  пункт 2 дополнить абзацем следующего содержания «-участие Администрации Невельского района в траурных мероприятиях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2-12-28T10:07:00Z</cp:lastPrinted>
  <dcterms:modified xsi:type="dcterms:W3CDTF">2022-12-28T07:07:00Z</dcterms:modified>
  <cp:revision>323</cp:revision>
  <dc:subject/>
  <dc:title>СОБРАНИЕ ДЕПУТАТОВ  НЕВЕЛЬСКОГО   РАЙОНА</dc:title>
</cp:coreProperties>
</file>