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15.01.2025 года  №190</w:t>
      </w:r>
    </w:p>
    <w:p>
      <w:pPr>
        <w:pStyle w:val="Normal"/>
        <w:rPr/>
      </w:pPr>
      <w:r>
        <w:rPr>
          <w:bCs/>
        </w:rPr>
        <w:t xml:space="preserve">(принято в опросном порядке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5 год и на плановый период 2026 и 2027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5.12.2024 № 177 </w:t>
      </w:r>
      <w:r>
        <w:rPr>
          <w:sz w:val="28"/>
          <w:szCs w:val="28"/>
        </w:rPr>
        <w:t>«О бюджете Невельского муниципального округа Псковской области на 2025 год и на плановый период 2026 и 2027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639427,6» заменить цифрами «655027,1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3 пункта 1 цифры «12000,0» заменить цифрами «27599,5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2. Приложение 4 «Ведомственная структура расходов местного бюджета на 2025 год» изложить в новой редакции согласно приложению 1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3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5 год» изложить в новой редакции согласно приложению 2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4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5 год» изложить в новой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5.  Приложение 11 «Источники внутреннего финансирования дефицита местного бюджета на 2025 год» изложить в редакции согласно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ю 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е реш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pravo.pskov.ru/</w:t>
        </w:r>
      </w:hyperlink>
      <w:r>
        <w:rPr>
          <w:sz w:val="28"/>
          <w:szCs w:val="28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admnevel.gosuslugi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ельского муниципального округа                                                  В.С. Зу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Sobraniye</cp:lastModifiedBy>
  <cp:lastPrinted>2025-01-15T15:00:00Z</cp:lastPrinted>
  <dcterms:modified xsi:type="dcterms:W3CDTF">2025-01-15T12:00:00Z</dcterms:modified>
  <cp:revision>468</cp:revision>
  <dc:subject/>
  <dc:title>СОБРАНИЕ ДЕПУТАТОВ  НЕВЕЛЬСКОГО   РАЙОНА</dc:title>
</cp:coreProperties>
</file>