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е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11.02.2025 №19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ab/>
        <w:t>«</w:t>
      </w:r>
      <w:r>
        <w:rPr>
          <w:b/>
        </w:rPr>
        <w:t>Приложение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24 № 17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2026 и 2027 годо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72"/>
        <w:gridCol w:w="1447"/>
        <w:gridCol w:w="1650"/>
      </w:tblGrid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 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8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- 12 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округами кредитов, от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 12 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19 09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86 87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19 09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6 87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19 09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6 87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19 09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6 87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2 04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8 93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 04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93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 04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93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 04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93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59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26:00Z</dcterms:created>
  <dc:creator>user</dc:creator>
  <dc:description/>
  <cp:keywords/>
  <dc:language>en-US</dc:language>
  <cp:lastModifiedBy>Sobraniye</cp:lastModifiedBy>
  <cp:lastPrinted>2025-02-12T16:15:00Z</cp:lastPrinted>
  <dcterms:modified xsi:type="dcterms:W3CDTF">2025-02-12T13:15:00Z</dcterms:modified>
  <cp:revision>26</cp:revision>
  <dc:subject/>
  <dc:title/>
</cp:coreProperties>
</file>