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30.10.2023 года  №31</w:t>
      </w:r>
    </w:p>
    <w:p>
      <w:pPr>
        <w:pStyle w:val="Normal"/>
        <w:rPr>
          <w:bCs/>
        </w:rPr>
      </w:pPr>
      <w:r>
        <w:rPr>
          <w:bCs/>
        </w:rPr>
        <w:t xml:space="preserve">(принято на 3-й   сессии 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3 год и на плановый период 2024 и 2025 годо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25.09.2023 №14 «О правопреемстве Собрания депутатов Невельского муниципального округ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7.12.2022 № 157 (в редакции от 06.09.2023 №210) </w:t>
      </w:r>
      <w:r>
        <w:rPr>
          <w:sz w:val="28"/>
          <w:szCs w:val="28"/>
        </w:rPr>
        <w:t>«О бюджете муниципального образования «Невельский район» на 2023 год и на плановый период 2024 и 2025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471258,0» заменить цифрами «478536,1»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483399,2» заменить цифрами «490677,3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3 пункта 1 цифры «322,9» заменить цифрами «872,7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2 цифры «329495,3» заменить цифрами «336773,4»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3. В статье 5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5 цифры «66824,3» заменить цифрами «70944,6»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4. В статье 6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1 цифры «15726,9» заменить цифрами «15746,5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5 цифры «5497,9» заменить цифрами «5517,5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2023 год» изложить в новой редакции согласно приложению 1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6.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Приложение 6 «Ведомственная структура расходов бюджета района на 2023 год» изложить в новой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7 «Ведомственная структура расходов бюджета района на плановый период 2024 и 2025 годов»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8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2023 год» изложить в новой редакции согласно приложению 4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плановый период 2024 и 2025 годов» изложить в новой редакции согласно приложению 5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0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3 год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1. Приложение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4 и 2025 годов» изложить в новой редакции согласно приложению 7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2. Приложение 14 «Распределение субсидий, передаваемых из бюджета района бюджетам поселений на 2023 год и на плановый период 2024 и 2025 годов» изложить в новой редакции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 Приложение 17 «Источники внутреннего финансирования дефицита бюджета района на 2023 год» изложить в редакции согласно приложению 9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4. Приложение 19 «Перечень </w:t>
      </w:r>
      <w:r>
        <w:rPr>
          <w:bCs/>
          <w:sz w:val="28"/>
          <w:szCs w:val="28"/>
        </w:rPr>
        <w:t xml:space="preserve">межбюджетных трансфертов, по которым Управление Федерального казначейства по Псковской области на основании решений главных распорядителей средств бюджета района в 2023 году осуществляет полномочия получателя средств бюджета района по перечислению межбюджетных трансфертов, предоставляемых из областного бюджета бюджету района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бюджета района, источником финансового обеспечения которых являются такие межбюджетные трансферты в порядке установленным Федеральным казначейством» </w:t>
      </w:r>
      <w:r>
        <w:rPr>
          <w:sz w:val="28"/>
          <w:szCs w:val="28"/>
        </w:rPr>
        <w:t>изложить в редакции согласно приложению 10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    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вельского муниципального округа                                                  В.С. Зуев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3-10-30T16:08:00Z</cp:lastPrinted>
  <dcterms:modified xsi:type="dcterms:W3CDTF">2023-10-30T13:08:00Z</dcterms:modified>
  <cp:revision>332</cp:revision>
  <dc:subject/>
  <dc:title>СОБРАНИЕ ДЕПУТАТОВ  НЕВЕЛЬСКОГО   РАЙОНА</dc:title>
</cp:coreProperties>
</file>