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13.03.2023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17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551"/>
        <w:gridCol w:w="567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0730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35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166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29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6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59,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23595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822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2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5841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3630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15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272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5236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61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1568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47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298,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222,7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272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77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86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286,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5236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35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859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5841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36304,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7304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16604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3595,5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425"/>
        <w:gridCol w:w="425"/>
        <w:gridCol w:w="426"/>
        <w:gridCol w:w="425"/>
        <w:gridCol w:w="567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730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35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166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29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86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859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235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4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3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4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9506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08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17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144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395065,0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53087,8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35174,2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232144,3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В паспорте под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«Развитие образования в муниципальном образовании «Невельский район» </w:t>
      </w:r>
      <w:r>
        <w:rPr>
          <w:rFonts w:eastAsia="Times New Roman" w:cs="Times New Roman" w:ascii="Times New Roman" w:hAnsi="Times New Roman"/>
          <w:sz w:val="28"/>
          <w:szCs w:val="28"/>
        </w:rPr>
        <w:t>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012" w:type="dxa"/>
        <w:jc w:val="left"/>
        <w:tblInd w:w="-2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01"/>
        <w:gridCol w:w="1021"/>
        <w:gridCol w:w="706"/>
        <w:gridCol w:w="709"/>
        <w:gridCol w:w="709"/>
        <w:gridCol w:w="709"/>
        <w:gridCol w:w="709"/>
        <w:gridCol w:w="750"/>
        <w:gridCol w:w="663"/>
        <w:gridCol w:w="567"/>
        <w:gridCol w:w="425"/>
        <w:gridCol w:w="567"/>
        <w:gridCol w:w="567"/>
        <w:gridCol w:w="709"/>
      </w:tblGrid>
      <w:tr>
        <w:trPr>
          <w:trHeight w:val="600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12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725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0,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12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725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738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0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0,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1239,0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7252,60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7386,5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7477,6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— 8480,2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7550,3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09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. Приложение № 3 к муниципальной программе «Развитие образования в муниципальном образовании «Невельский район» 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 О.Е. Майоров</w:t>
      </w:r>
      <w:bookmarkStart w:id="0" w:name="RANGE!A2%3AI262"/>
      <w:bookmarkEnd w:id="0"/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 Титова Н.Н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.: и. о. начальника Управлени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, физической культуры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порта Администрации Невельског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Л.И. Захаренк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е управление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района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32-26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5:00Z</dcterms:created>
  <dc:creator>Бухгалтер</dc:creator>
  <dc:description/>
  <cp:keywords/>
  <dc:language>en-US</dc:language>
  <cp:lastModifiedBy>1</cp:lastModifiedBy>
  <cp:lastPrinted>2023-01-26T11:37:00Z</cp:lastPrinted>
  <dcterms:modified xsi:type="dcterms:W3CDTF">2023-03-13T1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