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30.10.2023 года  №3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ято на 3-й се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ервого созы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брания депутатов сельского поселения «Плисская волость» «О бюджете муниципального образования «Плисская волость» на 2023 год и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 и 2025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, </w:t>
      </w:r>
      <w:r>
        <w:rPr>
          <w:rFonts w:cs="Times New Roman" w:ascii="Times New Roman" w:hAnsi="Times New Roman"/>
          <w:b/>
          <w:sz w:val="32"/>
          <w:szCs w:val="32"/>
        </w:rPr>
        <w:t>р е ш и л 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сельского поселения «Плисская волость» от 22.12.2022 г. № 74 (в редакции от 30.08.2023 № 93) «О бюджете муниципального образования «Плисская волость»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ind w:left="2278" w:hanging="1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одпункте 1 пункта 1 цифры «6266,6» заменить цифрами «6502,3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подпункте 2 пункта 1 цифры «6677,7» заменить цифрами «6913,4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  В статье 2: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2 на 2023 год цифры «1218,6» заменить цифрами «1454,3»;</w:t>
      </w:r>
    </w:p>
    <w:p>
      <w:pPr>
        <w:pStyle w:val="Normal"/>
        <w:spacing w:before="0" w:after="12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№1 «Поступление доходов в бюджет муниципального образования «Плисская волость» по группам, подгруппам и статьям на 2023 год» изложить в редакции согласно приложению №1 к настоящему решению;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№4 «Ведомственная структура расходов бюджета муниципального образования «Плисская волость» на 2023 год» </w:t>
      </w:r>
      <w:bookmarkStart w:id="0" w:name="_Hlk110412503"/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2 к настоящему решению;</w:t>
      </w:r>
    </w:p>
    <w:p>
      <w:pPr>
        <w:pStyle w:val="Normal"/>
        <w:spacing w:before="0" w:after="120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Плисская волость» на 2023 год» изложить в редакции согласно приложению № 3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Плисская волость» на 2023 год» </w:t>
      </w:r>
      <w:bookmarkStart w:id="1" w:name="_Hlk110412647"/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4 к настоящему решению;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7. Приложение № 15 «Источники внутреннего финансирования дефицита бюджета муниципального образования «Плисская волость на 2023 год» </w:t>
      </w:r>
      <w:bookmarkStart w:id="2" w:name="_Hlk110412751"/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  <w:bookmarkEnd w:id="2"/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евельского                                      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В. С. Зуев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13:00Z</dcterms:created>
  <dc:creator>pos3</dc:creator>
  <dc:description/>
  <cp:keywords/>
  <dc:language>en-US</dc:language>
  <cp:lastModifiedBy>Sobraniye</cp:lastModifiedBy>
  <cp:lastPrinted>2023-10-30T16:34:00Z</cp:lastPrinted>
  <dcterms:modified xsi:type="dcterms:W3CDTF">2023-10-30T13:34:00Z</dcterms:modified>
  <cp:revision>404</cp:revision>
  <dc:subject/>
  <dc:title/>
</cp:coreProperties>
</file>