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hanging="0"/>
        <w:jc w:val="center"/>
        <w:rPr>
          <w:rFonts w:ascii="Times New Roman" w:hAnsi="Times New Roman" w:eastAsia="Times New Roman" w:cs="Times New Roman"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t xml:space="preserve"> 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sz w:val="33"/>
          <w:szCs w:val="33"/>
          <w:lang w:val="en-US" w:eastAsia="en-US"/>
        </w:rPr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30.10.2023 года № 41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принято на 3-й сессии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Собрания  первого созы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брания депутатов сельского поселения «Усть-Долысская волость» «О бюджете муниципального образования «Усть-Долысская волость» на 2023 год и на плановый период 2024 и 2025 годов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№ 14</w:t>
      </w:r>
      <w:r>
        <w:rPr>
          <w:rFonts w:cs="Times New Roman" w:ascii="Times New Roman" w:hAnsi="Times New Roman"/>
          <w:sz w:val="28"/>
          <w:szCs w:val="28"/>
        </w:rPr>
        <w:t xml:space="preserve"> «О правопреемстве Собрания депутатов Невельского муниципального округа» Собрание депутатов Невельского муниципального округа, </w:t>
      </w:r>
      <w:r>
        <w:rPr>
          <w:rFonts w:cs="Times New Roman" w:ascii="Times New Roman" w:hAnsi="Times New Roman"/>
          <w:b/>
          <w:sz w:val="32"/>
          <w:szCs w:val="32"/>
        </w:rPr>
        <w:t>р е ш ил о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сельского поселения «Усть-Долысская волость» от 21.12.2022 г. № 86 (в редакции от 08.08.2023 № 96) «О бюджете муниципального образования «Усть-Долысская волость» на 2023 год и на плановый период 2024 и 2025 годов» следующие изменения:</w:t>
      </w:r>
    </w:p>
    <w:p>
      <w:pPr>
        <w:pStyle w:val="Normal"/>
        <w:numPr>
          <w:ilvl w:val="1"/>
          <w:numId w:val="2"/>
        </w:numPr>
        <w:spacing w:before="0" w:after="0"/>
        <w:ind w:left="2278" w:hanging="1569"/>
        <w:jc w:val="both"/>
        <w:rPr>
          <w:rFonts w:ascii="Times New Roman" w:hAnsi="Times New Roman" w:cs="Times New Roman"/>
          <w:sz w:val="28"/>
          <w:szCs w:val="28"/>
        </w:rPr>
      </w:pPr>
      <w:bookmarkStart w:id="0" w:name="_Hlk110412647"/>
      <w:bookmarkEnd w:id="0"/>
      <w:r>
        <w:rPr>
          <w:rFonts w:cs="Times New Roman" w:ascii="Times New Roman" w:hAnsi="Times New Roman"/>
          <w:sz w:val="28"/>
          <w:szCs w:val="28"/>
        </w:rPr>
        <w:t>В статье 1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в подпункте 1 пункта 1 цифры «7970,2» заменить цифрами «7988,2»;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в подпункте 2 пункта 1 цифры «8543,4» заменить цифрами «8561,4»;</w:t>
      </w:r>
    </w:p>
    <w:p>
      <w:pPr>
        <w:pStyle w:val="Normal"/>
        <w:spacing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1.2.  В статье 2: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в пункте 2 цифры «4979,2» заменить цифрами «4997,2»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Приложение №1 «Поступление доходов в бюджет муниципального образования «Усть-Долысская волость» по группам, подгруппам и статьям на 2023 год» изложить в редакции согласно приложению №1 к настоящему решению; 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4. Приложение №4 «Ведомственная структура расходов бюджета муниципального образования «Усть-Долысская волость» на 2023 год» </w:t>
      </w:r>
      <w:bookmarkStart w:id="1" w:name="_Hlk110412503"/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2 к настоящему решению;</w:t>
      </w:r>
    </w:p>
    <w:p>
      <w:pPr>
        <w:pStyle w:val="Normal"/>
        <w:spacing w:before="0" w:after="120"/>
        <w:jc w:val="both"/>
        <w:rPr/>
      </w:pPr>
      <w:bookmarkEnd w:id="1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5. 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Усть-Долысская волость» на 2023 год» изложить в редакции согласно приложению № 3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6. 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Усть-Долысская волость» на 2023 год» изложить в редакции согласно приложению № 4 к настоящему решению; 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7. Приложение № 15 «Источники внутреннего финансирования дефицита бюджета муниципального образования «Усть-Долысская волость» на 2023 год» изложить в редакции согласно приложению № 5 к настоящему решению.</w:t>
      </w:r>
    </w:p>
    <w:p>
      <w:pPr>
        <w:pStyle w:val="Normal"/>
        <w:autoSpaceDE w:val="false"/>
        <w:jc w:val="both"/>
        <w:rPr/>
      </w:pPr>
      <w:bookmarkStart w:id="2" w:name="_Hlk110412647"/>
      <w:bookmarkEnd w:id="2"/>
      <w:r>
        <w:rPr>
          <w:sz w:val="28"/>
          <w:szCs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 xml:space="preserve">Настоящее решение вступает в силу со дня его официального опубликования и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м издании "Нормативные правовые акты Псковской области" в информационно-телекоммуникационной сети "Интернет" -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pravo.pskov.ru/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.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евельского                                                                         О. Е. Май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круг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                                                     В. С. Зуев</w:t>
      </w:r>
    </w:p>
    <w:p>
      <w:pPr>
        <w:pStyle w:val="Normal"/>
        <w:spacing w:lineRule="auto" w:line="360" w:before="0" w:after="240"/>
        <w:ind w:left="450" w:hanging="0"/>
        <w:jc w:val="both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13:00Z</dcterms:created>
  <dc:creator>pos3</dc:creator>
  <dc:description/>
  <cp:keywords/>
  <dc:language>en-US</dc:language>
  <cp:lastModifiedBy>Sobraniye</cp:lastModifiedBy>
  <cp:lastPrinted>2023-10-30T16:39:00Z</cp:lastPrinted>
  <dcterms:modified xsi:type="dcterms:W3CDTF">2023-10-30T13:39:00Z</dcterms:modified>
  <cp:revision>376</cp:revision>
  <dc:subject/>
  <dc:title/>
</cp:coreProperties>
</file>