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Приложение 6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8.11.2023 № 52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«Приложение 1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 27.12.2022 №157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1984"/>
        <w:gridCol w:w="24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kern w:val="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8,5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90 828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90 828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90 828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90 828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7 077,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 077,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 077,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 077,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141,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2:06:00Z</dcterms:created>
  <dc:creator>user</dc:creator>
  <dc:description/>
  <cp:keywords/>
  <dc:language>en-US</dc:language>
  <cp:lastModifiedBy>Sobraniye</cp:lastModifiedBy>
  <cp:lastPrinted>2023-11-28T14:02:00Z</cp:lastPrinted>
  <dcterms:modified xsi:type="dcterms:W3CDTF">2023-11-28T11:10:00Z</dcterms:modified>
  <cp:revision>15</cp:revision>
  <dc:subject/>
  <dc:title/>
</cp:coreProperties>
</file>