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8.11.2023  года  №52</w:t>
      </w:r>
    </w:p>
    <w:p>
      <w:pPr>
        <w:pStyle w:val="Normal"/>
        <w:rPr>
          <w:bCs/>
        </w:rPr>
      </w:pPr>
      <w:r>
        <w:rPr>
          <w:bCs/>
        </w:rPr>
        <w:t xml:space="preserve">(принято на 4-й   сессии 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3 год и на плановый период 2024 и 2025 годо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25.09.2023 №14 «О правопреемстве Собрания депутатов Невельского муниципального округ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района от 27.12.2022 № 157 (в редакции от 14.11.2023 №50) </w:t>
      </w:r>
      <w:r>
        <w:rPr>
          <w:sz w:val="28"/>
          <w:szCs w:val="28"/>
        </w:rPr>
        <w:t>«О бюджете муниципального образования «Невельский район» на 2023 год и на плановый период 2024 и 2025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483536,1» заменить цифрами «484936,1»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495677,3» заменить цифрами «497077,3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1 цифры «872,7» заменить цифрами «1019,3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2. Приложение 1 «Поступление доходов в районный бюджет по группам, подгруппам и статьям на 2023 год» изложить в новой редакции согласно приложению 1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3.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Приложение 6 «Ведомственная структура расходов бюджета района на 2023 год» изложить в новой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района на 2023 год» изложить в новой редакции согласно приложению 3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5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3 год» изложить в новой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5 «Распределение иных межбюджетных трансфертов, передаваемых из бюджета района бюджетам поселений на 2023 год и на плановый период 2024 и 2025 годов» изложить в редакции согласно приложению 5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 Приложение 17 «Источники внутреннего финансирования дефицита бюджета района на 2023 год» изложить в редакции согласно приложению 6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Главы Невельского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круга                                                               В.А.Храб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Sobraniye</cp:lastModifiedBy>
  <cp:lastPrinted>2023-11-28T15:45:00Z</cp:lastPrinted>
  <dcterms:modified xsi:type="dcterms:W3CDTF">2023-11-28T12:46:00Z</dcterms:modified>
  <cp:revision>341</cp:revision>
  <dc:subject/>
  <dc:title>СОБРАНИЕ ДЕПУТАТОВ  НЕВЕЛЬСКОГО   РАЙОНА</dc:title>
</cp:coreProperties>
</file>