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08.12.2023 года  №67</w:t>
      </w:r>
    </w:p>
    <w:p>
      <w:pPr>
        <w:pStyle w:val="Normal"/>
        <w:rPr/>
      </w:pPr>
      <w:r>
        <w:rPr>
          <w:bCs/>
        </w:rPr>
        <w:t xml:space="preserve">(принято в опросном порядке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3 год и на плановый период 2024 и 2025 годов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25.09.2023 №14 «О правопреемстве Собрания депутатов Невельского муниципального округ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района от 27.12.2022 № 157 (в редакции от 28.11.2023 №52) </w:t>
      </w:r>
      <w:r>
        <w:rPr>
          <w:sz w:val="28"/>
          <w:szCs w:val="28"/>
        </w:rPr>
        <w:t>«О бюджете муниципального образования «Невельский район» на 2023 год и на плановый период 2024 и 2025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484936,1» заменить цифрами «485112,5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1 цифры «497077,3» заменить цифрами «497253,7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3 пункта 1 цифры «1019,3» заменить цифрами «1016,9»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2. В статье 2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цифры «343173,4» заменить цифрами «343349,8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Приложение 1 «Поступление доходов в районный бюджет по группам, подгруппам и статьям на 2023 год» изложить в новой редакции согласно приложению 1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4.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Приложение 6 «Ведомственная структура расходов бюджета района на 2023 год» изложить в новой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района на 2023 год» изложить в новой редакции согласно приложению 3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6.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3 год» изложить в новой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 Приложение 17 «Источники внутреннего финансирования дефицита бюджета района на 2023 год» изложить в редакции согласно приложению 5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евельского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евельского муниципального округа                                                  В.С. Зу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Sobraniye</cp:lastModifiedBy>
  <cp:lastPrinted>2023-12-07T15:33:00Z</cp:lastPrinted>
  <dcterms:modified xsi:type="dcterms:W3CDTF">2023-12-07T12:33:00Z</dcterms:modified>
  <cp:revision>343</cp:revision>
  <dc:subject/>
  <dc:title>СОБРАНИЕ ДЕПУТАТОВ  НЕВЕЛЬСКОГО   РАЙОНА</dc:title>
</cp:coreProperties>
</file>