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08.12.2023 года   №6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ято в опросном порядк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городского поселения «Невель» «О бюджете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евель» на 2023 год и на плановый период 2024 и 2025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</w:t>
      </w:r>
      <w:r>
        <w:rPr>
          <w:rFonts w:cs="Times New Roman" w:ascii="Times New Roman" w:hAnsi="Times New Roman"/>
          <w:b/>
          <w:sz w:val="32"/>
          <w:szCs w:val="32"/>
        </w:rPr>
        <w:t>р е ш и л о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городского поселения «Невель» от 28.12.2022 г. № 159 (в редакции от 28.11.2023 №56) «О бюджете муниципального образования «Невель»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4 «Ведомственная структура расходов бюджета муниципального образования «Невель» на 2023 год» </w:t>
      </w:r>
      <w:bookmarkStart w:id="0" w:name="_Hlk1068839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3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8 «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ве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33:00Z</dcterms:created>
  <dc:creator>pos3</dc:creator>
  <dc:description/>
  <cp:keywords/>
  <dc:language>en-US</dc:language>
  <cp:lastModifiedBy>Sobraniye</cp:lastModifiedBy>
  <cp:lastPrinted>2023-12-07T15:35:00Z</cp:lastPrinted>
  <dcterms:modified xsi:type="dcterms:W3CDTF">2023-12-07T12:35:00Z</dcterms:modified>
  <cp:revision>7</cp:revision>
  <dc:subject/>
  <dc:title/>
</cp:coreProperties>
</file>