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33"/>
          <w:szCs w:val="33"/>
          <w:lang w:val="en-US" w:eastAsia="en-US"/>
        </w:rPr>
        <w:drawing>
          <wp:inline distT="0" distB="0" distL="0" distR="0">
            <wp:extent cx="695325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БРАНИЕ ДЕПУТАТОВ НЕВЕЛЬ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 08.12.2023 года № 69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принято в опросном порядк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.Невел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брания депутатов сельского поселения «Туричинская волость» «О бюджете муниципального образования «Туричинская волость» на 2023 год и на плановый период 2024 и 2025 год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Псковской области от 02.03.2023 № 2349-ОЗ «О преобразовании муниципальных образований, входящих в состав муниципального образования «Невельский район», решением Собрания депутатов Невельского муниципального округа 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09.2023 № 14</w:t>
      </w:r>
      <w:r>
        <w:rPr>
          <w:rFonts w:cs="Times New Roman" w:ascii="Times New Roman" w:hAnsi="Times New Roman"/>
          <w:sz w:val="28"/>
          <w:szCs w:val="28"/>
        </w:rPr>
        <w:t xml:space="preserve"> «О правопреемстве Собрания депутатов Невельского муниципального округа» Собрание депутатов Невельского муниципального округа </w:t>
      </w:r>
      <w:r>
        <w:rPr>
          <w:rFonts w:cs="Times New Roman" w:ascii="Times New Roman" w:hAnsi="Times New Roman"/>
          <w:b/>
          <w:sz w:val="32"/>
          <w:szCs w:val="32"/>
        </w:rPr>
        <w:t>р е ш и л о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сельского поселения «Туричинская волость» от 23.12.2022 г. № 82 (в редакции от 28.11.2023         № 54) «О бюджете муниципального образования «Туричинская волость» на 2023 год и на плановый период 2024 и 2025 годов» следующие изменения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1. Приложение № 4 «Ведомственная структура расходов бюджета муниципального образования «Туричинская волость» на 2023 год» </w:t>
      </w:r>
      <w:bookmarkStart w:id="0" w:name="_Hlk110412503"/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ю № 1 к настоящему решению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. Приложение №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«Туричинская волость» на 2023 год» изложить в редакции согласно приложению № 2 к настоящему решению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3. 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«Туричинская волость» на 2023 год» </w:t>
      </w:r>
      <w:bookmarkStart w:id="1" w:name="_Hlk110412647"/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3 к настоящему решению;</w:t>
      </w:r>
    </w:p>
    <w:p>
      <w:pPr>
        <w:pStyle w:val="Normal"/>
        <w:spacing w:before="0" w:after="240"/>
        <w:jc w:val="both"/>
        <w:rPr/>
      </w:pPr>
      <w:bookmarkEnd w:id="1"/>
      <w:r>
        <w:rPr>
          <w:rFonts w:cs="Times New Roman" w:ascii="Times New Roman" w:hAnsi="Times New Roman"/>
          <w:sz w:val="28"/>
          <w:szCs w:val="28"/>
        </w:rPr>
        <w:t xml:space="preserve">2.  Настоящее решение вступает в силу со дня его официального опубликования и подлежит размещению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тевом издании "Нормативные правовые акты Псковской области" в информационно-телекоммуникационной сети "Интернет" 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http://pravo.pskov.ru/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евельского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О. Е. Майор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евельского муниципального округа                                                     В. С. Зуев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1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9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5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8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kern w:val="2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0:13:00Z</dcterms:created>
  <dc:creator>pos3</dc:creator>
  <dc:description/>
  <cp:keywords/>
  <dc:language>en-US</dc:language>
  <cp:lastModifiedBy>Sobraniye</cp:lastModifiedBy>
  <cp:lastPrinted>2023-12-07T15:37:00Z</cp:lastPrinted>
  <dcterms:modified xsi:type="dcterms:W3CDTF">2023-12-07T12:37:00Z</dcterms:modified>
  <cp:revision>399</cp:revision>
  <dc:subject/>
  <dc:title/>
</cp:coreProperties>
</file>