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33"/>
          <w:szCs w:val="33"/>
          <w:lang w:val="en-US" w:eastAsia="en-US"/>
        </w:rPr>
      </w:pPr>
      <w:r>
        <w:rPr>
          <w:rFonts w:eastAsia="Times New Roman" w:cs="Times New Roman" w:ascii="Times New Roman" w:hAnsi="Times New Roman"/>
          <w:sz w:val="33"/>
          <w:szCs w:val="33"/>
          <w:lang w:val="en-US" w:eastAsia="en-US"/>
        </w:rPr>
        <w:t xml:space="preserve">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3"/>
          <w:szCs w:val="33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3"/>
          <w:szCs w:val="33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3"/>
          <w:szCs w:val="33"/>
          <w:lang w:val="en-US" w:eastAsia="en-US"/>
        </w:rPr>
      </w:pPr>
      <w:r>
        <w:rPr>
          <w:rFonts w:eastAsia="Times New Roman" w:cs="Times New Roman" w:ascii="Times New Roman" w:hAnsi="Times New Roman"/>
          <w:sz w:val="33"/>
          <w:szCs w:val="33"/>
          <w:lang w:val="en-US" w:eastAsia="en-US"/>
        </w:rPr>
        <w:drawing>
          <wp:inline distT="0" distB="0" distL="0" distR="0">
            <wp:extent cx="69532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БРАНИЕ ДЕПУТАТОВ НЕВЕЛЬСКОГО МУНИЦИПАЛЬНОГО ОКРУГ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26.12.2023 года №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нято на 5-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первого созыв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.Невел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депутатов городского поселения «Невель» «О бюджете муниципального образ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Невель» на 2023 год и на плановый период 2024 и 2025 год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Законом Псковской области от 02.03.2023 №2349-ОЗ «О преобразовании муниципальных образований, входящих в состав муниципального образования «Невельский район», решением Собрания депутатов Невельского муниципального округа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09.2023 № 14</w:t>
      </w:r>
      <w:r>
        <w:rPr>
          <w:rFonts w:cs="Times New Roman" w:ascii="Times New Roman" w:hAnsi="Times New Roman"/>
          <w:sz w:val="28"/>
          <w:szCs w:val="28"/>
        </w:rPr>
        <w:t xml:space="preserve"> «О правопреемстве Собрания депутатов Невельского муниципального округа» Собрание депутатов Невельского муниципального округа </w:t>
      </w:r>
      <w:r>
        <w:rPr>
          <w:rFonts w:cs="Times New Roman" w:ascii="Times New Roman" w:hAnsi="Times New Roman"/>
          <w:b/>
          <w:sz w:val="32"/>
          <w:szCs w:val="32"/>
        </w:rPr>
        <w:t>р е ш и л о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городского поселения «Невель» от 28.12.2022 г. № 159 (в редакции от 08.12.2023 №68) «О бюджете муниципального образования «Невель» на 2023 год и на плановый период 2024 и 2025 годов» следующие изменения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В статье 1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 подпункте 1 пункта 1 цифры «34 235,0» заменить цифрами «34 236,0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 подпункте 2 пункта 1 цифры «40 638,7» заменить цифрами «40 639,7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Приложение № 1 «Поступление доходов в бюджет муниципального образования «Невель» по группам, подгруппам и статьям на 2023 год» изложить в редакции согласно приложению № 1 к настоящему решению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Приложение № 4 «Ведомственная структура расходов бюджета муниципального образования «Невель» на 2023 год» </w:t>
      </w:r>
      <w:bookmarkStart w:id="0" w:name="_Hlk10688396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 Приложение №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бюджета муниципального образования "Невель" на 2023 год» изложить в редакции согласно приложению №3 к настоящему решению;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Приложение № 8 «Распределение бюджетных ассигнований по целевым статьям (муниципальным программам и непрограммным направлениям деятельности) группам видов расходов классификации расходов бюджета муниципального образования "Невель" на 2023 год» изложить в редакции согласно приложению № 4 к настоящему решению;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1.6. Приложение № 11 «Источники внутреннего финансирования дефицита бюджета муниципального образования «Невель» на 2023 год» изложить в редакции согласно приложению № 5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Настоящее решение вступает в силу со дня его официального опубликования и подлежит размещению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тевом издании "Нормативные правовые акты Псковской области" в информационно-телекоммуникационной сети "Интернет"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://pravo.pskov.ru/</w:t>
        </w:r>
      </w:hyperlink>
      <w:r>
        <w:rPr/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вельского муниципального округа                                  О. Е. Майор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вельского муниципального округа                                                     В. С. Зу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40"/>
        <w:ind w:left="450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1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9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0:33:00Z</dcterms:created>
  <dc:creator>pos3</dc:creator>
  <dc:description/>
  <cp:keywords/>
  <dc:language>en-US</dc:language>
  <cp:lastModifiedBy>Sobraniye</cp:lastModifiedBy>
  <cp:lastPrinted>2023-12-26T11:20:00Z</cp:lastPrinted>
  <dcterms:modified xsi:type="dcterms:W3CDTF">2023-12-26T08:20:00Z</dcterms:modified>
  <cp:revision>13</cp:revision>
  <dc:subject/>
  <dc:title/>
</cp:coreProperties>
</file>