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Развитие культуры на территории Невельского муниципального округ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Комитет по экономике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муниципального округа, г.Невель, пл. К.Маркса, д.1, каб.26,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ekono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</w:t>
      </w:r>
      <w:r>
        <w:rPr>
          <w:rFonts w:cs="Times New Roman" w:ascii="Times New Roman" w:hAnsi="Times New Roman"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Содействие экономическому развитию и инвестиционной привлекательности Невельского муниципального округа»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30T13:43:00Z</dcterms:modified>
  <cp:revision>24</cp:revision>
  <dc:subject/>
  <dc:title/>
</cp:coreProperties>
</file>