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bookmarkStart w:id="0" w:name="P363"/>
      <w:bookmarkEnd w:id="0"/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outlineLvl w:val="1"/>
        <w:rPr>
          <w:b/>
          <w:b/>
          <w:bCs/>
          <w:sz w:val="36"/>
        </w:rPr>
      </w:pPr>
      <w:r>
        <w:rPr>
          <w:b/>
          <w:bCs/>
          <w:sz w:val="36"/>
        </w:rPr>
        <w:t xml:space="preserve">П о с т а н о в л е н и е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ab/>
      </w:r>
    </w:p>
    <w:p>
      <w:pPr>
        <w:pStyle w:val="Normal"/>
        <w:jc w:val="both"/>
        <w:rPr/>
      </w:pPr>
      <w:r>
        <w:rPr/>
        <w:tab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20" w:leader="none"/>
        </w:tabs>
        <w:ind w:right="4391" w:hanging="0"/>
        <w:rPr/>
      </w:pPr>
      <w:r>
        <w:rPr>
          <w:sz w:val="28"/>
          <w:szCs w:val="28"/>
        </w:rPr>
        <w:t>Об утверждении муниципальной программы Невельского муниципального округа «Развитие культуры на территории Невельского муниципальн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79 Бюджетного кодекса РФ, Порядком разработки и реализации муниципальных программ Невельского муниципального округа, утвержденным постановлением Администрации Невельского муниципального округа от 21.06.2024 № 587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ую муниципальную программу Невельского муниципального округа «Развитие культуры на территории Невельского муниципального округ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вступает в силу после его официального опубликования в газете «Невельский вестник», подлежит размещению в 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муниципального образования Невельский муниципальный округ Пск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исполнением настоящего постановления возложить на  первого заместителя Главы администрации округа В.А. Храбру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   О.Е.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Невельского муниципального округа от_________________№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НЕВЕЛЬСКОГО МУНИЦИПАЛЬНОГО ОКРУГ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НА ТЕРРИТОРИИ НЕВЕЛЬСКОГО МУНИЦИПАЛЬН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Невельского муниципального округ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на территории Невельского муниципального округа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Основные положения</w:t>
      </w:r>
    </w:p>
    <w:tbl>
      <w:tblPr>
        <w:tblW w:w="100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1985"/>
        <w:gridCol w:w="850"/>
        <w:gridCol w:w="709"/>
        <w:gridCol w:w="709"/>
        <w:gridCol w:w="709"/>
        <w:gridCol w:w="708"/>
        <w:gridCol w:w="709"/>
        <w:gridCol w:w="709"/>
        <w:gridCol w:w="2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ратор муниципальной программы</w:t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ервый заместитель Главы администрации округа Храбрая Виктория Анатольевна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eastAsia="ru-RU"/>
              </w:rPr>
              <w:t>Администрация</w:t>
            </w:r>
            <w:r>
              <w:rPr>
                <w:iCs/>
                <w:sz w:val="22"/>
                <w:szCs w:val="22"/>
                <w:lang w:val="en-US" w:eastAsia="ru-RU"/>
              </w:rPr>
              <w:t xml:space="preserve"> Невельского муни</w:t>
            </w:r>
            <w:r>
              <w:rPr>
                <w:iCs/>
                <w:sz w:val="22"/>
                <w:szCs w:val="22"/>
                <w:lang w:eastAsia="ru-RU"/>
              </w:rPr>
              <w:t>ц</w:t>
            </w:r>
            <w:r>
              <w:rPr>
                <w:iCs/>
                <w:sz w:val="22"/>
                <w:szCs w:val="22"/>
                <w:lang w:val="en-US" w:eastAsia="ru-RU"/>
              </w:rPr>
              <w:t>ипального округ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ое бюджетное учреждение культуры Невельского района «Культура и 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ое бюджетное учреждение Невельского района «Музей истории Невеля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униципальное бюджетное учреждение дополнительного образования «Детская школа искусств» г.Невел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val="en-US" w:eastAsia="ru-RU"/>
              </w:rPr>
              <w:t>203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(и) муниципальной программы</w:t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величить число посещений культурно-досуговых мероприятий учреждениями клубного типа до 2030 года до 100,25 тыс. человек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ить число посещений библиотек в стационаре и вне стационара до 2030 года до 72,25 тыс. челове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Сохранить число индивидуальных и экскурсионных посещений музея в стационарных условиях на уровне 4,0 тыс. человек ежегодн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хранить уровень обеспеченности Невельского муниципального округа организациями культуры от нормативной потребности до 100%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en-US" w:eastAsia="ru-RU"/>
              </w:rPr>
              <w:t>«Развитие деятельности организаций культуры»</w:t>
            </w:r>
            <w:r>
              <w:rPr>
                <w:iCs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2. «Дополнительное образование в сфере культуры и искусства».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ы финансового обеспечения за весь период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hanging="211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308" w:firstLine="308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национальными целями развития Российской Федерации/государственной программой Российской Федерации/государственной программой Псковской области</w:t>
            </w:r>
          </w:p>
        </w:tc>
        <w:tc>
          <w:tcPr>
            <w:tcW w:w="7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циональная цель развития Российской Федерации: «Реализация потенциала каждого человека, развитие его талантов, воспитание патриотичной и социально ответственной личности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и указанной национальной цели: 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 2030 году условий для воспитания гармонично развитой, патриотичной и социально ответственной личности на основе традиционных российских духовно-нравственных и культурно-исторических ценностей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 2030 году функционирования эффективной системы выявления, поддержки и развития способностей и талантов детей и молодежи, основанной на принципах ответственности, справедливости, всеобщности и направленной на самоопределение и профессиональную ориентацию 100 процентов обучающихся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движения и защиты традиционных российских духовно-нравственных ценностей в рамках не менее 70 процентов проектов в сфере культуры, искусства и народного творчества, финансируемых государственными институтами развития, к 2030 году и не менее 80 процентов таких проектов к 2036 году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iCs/>
                <w:sz w:val="22"/>
                <w:szCs w:val="22"/>
                <w:lang w:eastAsia="ru-RU"/>
              </w:rPr>
            </w:pPr>
            <w:r>
              <w:rPr>
                <w:rFonts w:cs="Times New Roman"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Государственная программа Российской Федерации "Развитие культуры"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оказатели указанной государственной программы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число посещений мероприятий организаций культуры (миллион единиц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 (нарастающим итогом) (тысяч человек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субъекту Российской Федерации (%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ровень обеспеченности субъектов Российской Федерации организациями культуры (%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оля зданий учреждений культуры, находящихся в удовлетворительном состоянии, в общем количестве зданий данных учреждений (%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количество организаций культуры, получивших современное оборудование (нарастающим итогом) (единиц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число обращений к цифровым ресурсам в сфере культуры (миллион единиц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Государственная программа Псковской области "Культура, сохранение культурного наследия"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Показатели указанной государственной программы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Число посещений культурных мероприят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Отношение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по Псков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Уровень обеспеченности субъектов Российской Федерации организациями культур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оля зданий учреждений культуры, находящихся в удовлетворительном состоянии, в общем количестве зданий данных учреждений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894" w:type="dxa"/>
        <w:jc w:val="left"/>
        <w:tblInd w:w="-6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1654"/>
        <w:gridCol w:w="850"/>
        <w:gridCol w:w="985"/>
        <w:gridCol w:w="855"/>
        <w:gridCol w:w="840"/>
        <w:gridCol w:w="675"/>
        <w:gridCol w:w="779"/>
        <w:gridCol w:w="675"/>
        <w:gridCol w:w="795"/>
        <w:gridCol w:w="720"/>
        <w:gridCol w:w="752"/>
        <w:gridCol w:w="1429"/>
        <w:gridCol w:w="2170"/>
        <w:gridCol w:w="2126"/>
        <w:gridCol w:w="19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5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овень показателя 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64" w:right="-72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  <w:lang w:eastAsia="ru-RU"/>
                </w:rPr>
                <w:t>ОКЕИ</w:t>
              </w:r>
            </w:hyperlink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азовое значение 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кумент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вязь с показателями национальных целей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-47" w:right="-6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0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0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2027</w:t>
            </w:r>
            <w:r>
              <w:rPr>
                <w:sz w:val="20"/>
                <w:szCs w:val="20"/>
                <w:lang w:eastAsia="ru-RU"/>
              </w:rPr>
              <w:t>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0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2030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</w:t>
            </w:r>
            <w:r>
              <w:rPr>
                <w:sz w:val="20"/>
                <w:szCs w:val="20"/>
                <w:lang w:val="en-US" w:eastAsia="ru-RU"/>
              </w:rPr>
              <w:t>5</w:t>
            </w:r>
          </w:p>
        </w:tc>
      </w:tr>
      <w:tr>
        <w:trPr/>
        <w:tc>
          <w:tcPr>
            <w:tcW w:w="15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i/>
                <w:sz w:val="22"/>
                <w:szCs w:val="22"/>
                <w:lang w:eastAsia="ru-RU"/>
              </w:rPr>
              <w:t>1. Цель муниципальной программы "Развитие культуры на территории Невельского муниципального округа":  у</w:t>
            </w:r>
            <w:r>
              <w:rPr>
                <w:sz w:val="22"/>
                <w:szCs w:val="22"/>
                <w:lang w:eastAsia="ru-RU"/>
              </w:rPr>
              <w:t xml:space="preserve">величить число посещений культурно-досуговых мероприятий учреждениями клубного типа до 2030 года до 100,25 тыс. человек </w:t>
            </w:r>
          </w:p>
        </w:tc>
      </w:tr>
      <w:tr>
        <w:trPr>
          <w:trHeight w:val="27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посещений культурно-досуговых мероприятий в учреждениях клубного тип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sz w:val="22"/>
                <w:szCs w:val="22"/>
                <w:lang w:eastAsia="ru-RU"/>
              </w:rPr>
              <w:t>«МСУ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Тыс.че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98,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0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рабрая В.А., первый заместитель Главы администрации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Собрания депутатов Невельского района от 28.07.2020 № 391 «Об утверждении Стратегии социально-экономического развития муниципального образования «Невельский район до 2030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</w:tc>
      </w:tr>
      <w:tr>
        <w:trPr>
          <w:trHeight w:val="582" w:hRule="atLeast"/>
        </w:trPr>
        <w:tc>
          <w:tcPr>
            <w:tcW w:w="15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.</w:t>
            </w:r>
            <w:r>
              <w:rPr>
                <w:i/>
                <w:sz w:val="22"/>
                <w:szCs w:val="22"/>
                <w:lang w:eastAsia="ru-RU"/>
              </w:rPr>
              <w:t>Цель муниципальной программы "Развитие культуры на территории Невельского муниципального округа": у</w:t>
            </w:r>
            <w:r>
              <w:rPr>
                <w:sz w:val="22"/>
                <w:szCs w:val="22"/>
                <w:lang w:eastAsia="ru-RU"/>
              </w:rPr>
              <w:t>величить число посещений библиотек в стационаре и вне стационара до 2030 года до 72,25 тыс. человек</w:t>
            </w: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посещений библиоте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тационаре и вне стацион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  <w:t>«МСУ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Тыс</w:t>
            </w:r>
            <w:r>
              <w:rPr>
                <w:sz w:val="22"/>
                <w:szCs w:val="22"/>
                <w:lang w:val="en-US" w:eastAsia="ru-RU"/>
              </w:rPr>
              <w:t>.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2,6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рабрая В.А., первый заместитель Главы администрации ок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Собрания депутатов Невельского района от 28.07.2020 № 391 «Об утверждении Стратегии социально-экономического развития муниципального образования «Невельский район до 2030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</w:tc>
      </w:tr>
      <w:tr>
        <w:trPr>
          <w:trHeight w:val="456" w:hRule="atLeast"/>
        </w:trPr>
        <w:tc>
          <w:tcPr>
            <w:tcW w:w="15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3.</w:t>
            </w:r>
            <w:r>
              <w:rPr>
                <w:i/>
                <w:iCs/>
                <w:sz w:val="22"/>
                <w:szCs w:val="22"/>
                <w:lang w:eastAsia="ru-RU"/>
              </w:rPr>
              <w:t>.</w:t>
            </w:r>
            <w:r>
              <w:rPr>
                <w:i/>
                <w:sz w:val="22"/>
                <w:szCs w:val="22"/>
                <w:lang w:eastAsia="ru-RU"/>
              </w:rPr>
              <w:t>Цель муниципальной программы "Развитие культуры на территории Невельского муниципального округа":  сохранить число индивидуальных и экскурсионных посещений музея в стационарных условиях  на уровне 4,0 тыс.человек ежегодно</w:t>
            </w:r>
          </w:p>
        </w:tc>
      </w:tr>
      <w:tr>
        <w:trPr>
          <w:trHeight w:val="12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Число индивидуальных и экскурсионных посещений музея в стационар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  <w:t>«МСУ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Тыс</w:t>
            </w:r>
            <w:r>
              <w:rPr>
                <w:sz w:val="22"/>
                <w:szCs w:val="22"/>
                <w:lang w:val="en-US" w:eastAsia="ru-RU"/>
              </w:rPr>
              <w:t>.че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рабрая В.А., первый заместитель Главы администрации ок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Собрания депутатов Невельского района от 28.07.2020 № 391 «Об утверждении Стратегии социально-экономического развития муниципального образования «Невельский район до 2030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</w:tc>
      </w:tr>
      <w:tr>
        <w:trPr>
          <w:trHeight w:val="712" w:hRule="atLeast"/>
        </w:trPr>
        <w:tc>
          <w:tcPr>
            <w:tcW w:w="158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4.</w:t>
            </w:r>
            <w:r>
              <w:rPr>
                <w:i/>
                <w:iCs/>
                <w:sz w:val="22"/>
                <w:szCs w:val="22"/>
                <w:lang w:eastAsia="ru-RU"/>
              </w:rPr>
              <w:t>.</w:t>
            </w:r>
            <w:r>
              <w:rPr>
                <w:i/>
                <w:sz w:val="22"/>
                <w:szCs w:val="22"/>
                <w:lang w:eastAsia="ru-RU"/>
              </w:rPr>
              <w:t>Цель муниципальной программы "Развитие культуры на территории Невельского муниципального округа": с</w:t>
            </w:r>
            <w:r>
              <w:rPr>
                <w:sz w:val="22"/>
                <w:szCs w:val="22"/>
                <w:lang w:eastAsia="ru-RU"/>
              </w:rPr>
              <w:t>охранить уровень обеспеченности Невельского муниципального округа организациями культуры от нормативной потребности до 100%.</w:t>
            </w:r>
          </w:p>
        </w:tc>
      </w:tr>
      <w:tr>
        <w:trPr>
          <w:trHeight w:val="12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обеспеченности Невельского муниципального округа организац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  <w:t>«МСУ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рабрая В.А., первый заместитель Главы администрации округ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шение Собрания депутатов Невельского района от 28.07.2020 № 391 «Об утверждении Стратегии социально-экономического развития муниципального образования «Невельский район до 2030 го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субъектов Российской Федерации организациями культуры (%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  <w:bookmarkStart w:id="1" w:name="P485"/>
      <w:bookmarkStart w:id="2" w:name="P485"/>
      <w:bookmarkEnd w:id="2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bookmarkStart w:id="3" w:name="P488"/>
      <w:bookmarkEnd w:id="3"/>
      <w:r>
        <w:rPr>
          <w:sz w:val="28"/>
          <w:szCs w:val="28"/>
          <w:lang w:eastAsia="ru-RU"/>
        </w:rPr>
        <w:t>3. Структура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5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7"/>
        <w:gridCol w:w="4120"/>
        <w:gridCol w:w="3435"/>
        <w:gridCol w:w="1814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и структурного элемент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показателям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Направление (подпрограмма) «Развитие деятельности организаций культуры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«Культурная сред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(Куратор - Первый заместитель главы администрации округа Храбрая Виктория Анатольевна)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регионального проекта: директор МБУ «Музей истории Невеля»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 (год начала - год оконча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-2030</w:t>
            </w:r>
          </w:p>
        </w:tc>
      </w:tr>
      <w:tr>
        <w:trPr>
          <w:trHeight w:val="312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увеличения качества и объемов услуг, предоставляемых организациями отрасли культуры населению, вовлечения различных социальных групп в культурную деятельность за счет технического оснащения  муниципальных музее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индивидуальных и экскурсионных посещений музея в стационаре</w:t>
            </w:r>
          </w:p>
          <w:p>
            <w:pPr>
              <w:pStyle w:val="ConsPlus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евельского муниципального округа организациям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 процессных мероприятий «Создание условий для развития библиотечного дела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а процессных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 (год начала - год оконча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-203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. Создать условия для свободного доступа библиотечной сети в стационарном и вне стационарном  обслуживании населения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устойчивого развития библиотечной сети округа, роста востребованности библиотек у населения, обеспечивающих реализацию конституционных прав граждан на свободный доступ к информации, их приобщение к ценностям российской и мировой культуры, практическим и фундаментальным знаниям, а также на творческую самореализацию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Число посещений библиоте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стационаре и вне стациона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Уровень обеспеченности Невельского муниципального округа организациям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3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мплекс процессных мероприятий «Создание условий для развития системы культурно-досугового обслуживания населения»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а процессных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right"/>
              <w:rPr/>
            </w:pPr>
            <w:r>
              <w:rPr/>
              <w:t>Срок реализации (год начала - год оконча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3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. Увеличить число посещений культурно-досуговых мероприятий, кинопоказов, клубных формировани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увеличения качества и объемов услуг, предоставляемых организациями отрасли культуры населению, вовлечены различные социальные группы в культурную деятельность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1. Число посещений культурно-досуговых мероприятий в учреждениях клубного тип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2. Уровень обеспеченности Невельского муниципального округа организациям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4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 процессных мероприятий «Создание условий для развития музейного дела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а процессных мероприятий, директор МБУ «Музей истории Невеля»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 (год начала - год оконча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-2030</w:t>
            </w:r>
          </w:p>
        </w:tc>
      </w:tr>
      <w:tr>
        <w:trPr>
          <w:trHeight w:val="399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4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. Повысить количество посещений музея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о количество музейных предметов и музейных коллекций для публичной демонстрации. Расширен комплекс мероприятий военно-патриотической направленности, связанный с присвоением МО Невельский округ звания  «Край партизанской славы», связанный с проведением мероприятий, направленных на сохранение объекта культурного наследия и сохранение музейных предметов и музейных коллекций. Повышен уровень доступности учреждения за счет укрепления материально-технической баз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1. Число индивидуальных и экскурсионных посещений музея в стационар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2. Уровень обеспеченности Невельского муниципального округа организациями</w:t>
            </w:r>
          </w:p>
        </w:tc>
      </w:tr>
      <w:tr>
        <w:trPr>
          <w:trHeight w:val="51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5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 процессных мероприятий «Информационное продвижение услуг в сфере культуры и туризма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а процессных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Администрация Невельского муниципального округа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Срок реализации (год начала - год оконча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2025-203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1.5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Задача 1.  Создать возможности для информирования населения о мероприятиях  в сфере культуры  и объектах туристической привлекательности 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Установлены знаки туристской навигации для доступности населе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Размещена актуальная информация о проводимых мероприятиях в сфере культуры на сайте «КультураНевель», в группах ВКонтакте «Культура Невель» и «Кино Невель»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1. Число индивидуальных и экскурсионных посещений музея в стационар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2. Число посещений библиотек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в стационаре и вне стационар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3.Число посещений культурно-досуговых мероприятий в учреждениях клубного типа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1. Направление (подпрограмма) «Дополнительное образование в сфере культуры и искусств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6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плекс процессных мероприятий «Создание условий для развития дополнительного образования в сфере культуры и искусства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структурного элемен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ректор </w:t>
            </w:r>
            <w:bookmarkStart w:id="4" w:name="_Hlk181015997"/>
            <w:r>
              <w:rPr>
                <w:sz w:val="22"/>
                <w:szCs w:val="22"/>
                <w:lang w:eastAsia="ru-RU"/>
              </w:rPr>
              <w:t>МБУ ДО ДШИ г.Невеля</w:t>
            </w:r>
            <w:bookmarkEnd w:id="4"/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-203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6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1. Обеспечение доступности качественного дополнительного образования в сфере культуры и искусств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ованы дополнительные предпрофессиональные и общеразвивающие  программы в области искусст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45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Сохранность контингента обучающихся в учебном году, %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Охват контингента обучающихся конкурсной и фестивальной деятельностью; 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P575"/>
      <w:bookmarkStart w:id="6" w:name="P575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center"/>
        <w:textAlignment w:val="baseline"/>
        <w:rPr>
          <w:rFonts w:ascii="Liberation Serif;Times New Roman" w:hAnsi="Liberation Serif;Times New Roman" w:eastAsia="Segoe UI" w:cs="Tahoma"/>
          <w:color w:val="000000"/>
          <w:kern w:val="2"/>
          <w:sz w:val="28"/>
          <w:szCs w:val="28"/>
          <w:lang w:eastAsia="ru-RU" w:bidi="hi-IN"/>
        </w:rPr>
      </w:pPr>
      <w:r>
        <w:rPr>
          <w:rFonts w:eastAsia="Segoe UI" w:cs="Tahoma" w:ascii="Liberation Serif;Times New Roman" w:hAnsi="Liberation Serif;Times New Roman"/>
          <w:color w:val="000000"/>
          <w:kern w:val="2"/>
          <w:sz w:val="28"/>
          <w:szCs w:val="28"/>
          <w:lang w:eastAsia="ru-RU" w:bidi="hi-IN"/>
        </w:rPr>
        <w:t>4. Финансовое обеспечение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textAlignment w:val="baseline"/>
        <w:rPr>
          <w:rFonts w:ascii="Liberation Serif;Times New Roman" w:hAnsi="Liberation Serif;Times New Roman" w:eastAsia="Segoe UI" w:cs="Tahoma"/>
          <w:color w:val="000000"/>
          <w:kern w:val="2"/>
          <w:sz w:val="22"/>
          <w:szCs w:val="22"/>
          <w:lang w:eastAsia="ru-RU" w:bidi="hi-IN"/>
        </w:rPr>
      </w:pPr>
      <w:r>
        <w:rPr>
          <w:rFonts w:eastAsia="Segoe UI" w:cs="Tahoma" w:ascii="Liberation Serif;Times New Roman" w:hAnsi="Liberation Serif;Times New Roman"/>
          <w:color w:val="000000"/>
          <w:kern w:val="2"/>
          <w:sz w:val="22"/>
          <w:szCs w:val="22"/>
          <w:lang w:eastAsia="ru-RU" w:bidi="hi-IN"/>
        </w:rPr>
      </w:r>
    </w:p>
    <w:tbl>
      <w:tblPr>
        <w:tblW w:w="10875" w:type="dxa"/>
        <w:jc w:val="left"/>
        <w:tblInd w:w="-12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0"/>
        <w:gridCol w:w="4980"/>
        <w:gridCol w:w="893"/>
        <w:gridCol w:w="851"/>
        <w:gridCol w:w="806"/>
        <w:gridCol w:w="690"/>
        <w:gridCol w:w="675"/>
        <w:gridCol w:w="675"/>
        <w:gridCol w:w="675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№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п/п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5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lang w:eastAsia="zh-CN" w:bidi="hi-I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0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0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0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0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>Муниципальная программа «Развитие культуры на территории  Невельского муниципального округа» (всего)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ru-RU"/>
              </w:rPr>
              <w:t>Направление (подпрограмма).</w:t>
            </w: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 xml:space="preserve"> «Развитие деятельности организаций культуры», 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>Региональный проект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«Культурная среда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роприятие (результат) 1.1.1. Технически оснащен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shd w:fill="FFFF00" w:val="clear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униципальный музей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Создание условий для развития библиотечного дела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2.1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Обеспечено библиотечное, библиографическое и информационное обслуживание пользователей бибилиотек», всего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3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 xml:space="preserve">Комплекс процессных мероприятий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ru-RU"/>
              </w:rPr>
              <w:t>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Создание условий для развития системы культурно-досугового обслуживания  населения», 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3.1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3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Организованы и проведены культурно-массовые мероприятия, показ кинофильмов, деятельность клубных формирований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3.2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3.2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</w:t>
            </w:r>
            <w:r>
              <w:rPr>
                <w:kern w:val="2"/>
                <w:sz w:val="22"/>
                <w:szCs w:val="22"/>
                <w:lang w:eastAsia="ru-RU"/>
              </w:rPr>
              <w:t>Укреплена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 материально техническая база учреждения»,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 xml:space="preserve">Комплекс процессных мероприятий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ru-RU"/>
              </w:rPr>
              <w:t>1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Создание условий для развития музейного дела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4.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4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«Осуществлен публичный показ музейных предметов, музейных коллекций», всего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4.2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«Проведены мероприятия военно-патриотической направленности, связанные с присвоением  </w:t>
            </w:r>
            <w:r>
              <w:rPr>
                <w:kern w:val="2"/>
                <w:sz w:val="22"/>
                <w:szCs w:val="22"/>
                <w:lang w:eastAsia="ru-RU"/>
              </w:rPr>
              <w:t>муниципальному образованию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 звания Край партизанской славы»,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5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ru-RU"/>
              </w:rPr>
              <w:t>Комплекс процессных мероприятий 1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ru-RU"/>
              </w:rPr>
              <w:t>«Информационное продвижение услуг в сфере культуры и туризма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»,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5.1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1.5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«Установлены знаки туристской навигации»,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1.5.2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роприятие (результат) 1.5.2. «Размещена в открытом доступе для граждан актуальная инфоромация  о проводимых мероприятиях в сфере культуры»,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b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b/>
                <w:bCs/>
                <w:color w:val="000000"/>
                <w:kern w:val="2"/>
                <w:sz w:val="22"/>
                <w:szCs w:val="22"/>
                <w:lang w:eastAsia="ru-RU" w:bidi="hi-IN"/>
              </w:rPr>
              <w:t>Направление (подпрограмма)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«Дополнительное образование в сфере культуры и искусства»,  всего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.1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cs="Liberation Serif;Times New Roman"/>
                <w:b/>
                <w:b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kern w:val="2"/>
                <w:sz w:val="22"/>
                <w:szCs w:val="22"/>
                <w:lang w:eastAsia="ru-RU"/>
              </w:rPr>
              <w:t>Комплекс процессных мероприятий 2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bookmarkStart w:id="7" w:name="_Hlk181003253"/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«Создание условий для развития дополнительного образования в сфере культуры и искусства» </w:t>
            </w:r>
            <w:bookmarkEnd w:id="7"/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,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.1.1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«Реализованы дополнительные общеобразовательные и предпрофессиональные программы в области искусства» ,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2.1.2.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 xml:space="preserve">Мероприятие (результат) </w:t>
            </w: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>2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2"/>
                <w:szCs w:val="22"/>
                <w:lang w:eastAsia="ru-RU"/>
              </w:rPr>
              <w:t xml:space="preserve">«Педагогическим работникам муниципальных образовательных организаций предоставлены меры  социальной поддержки», </w:t>
            </w: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сего в том числе: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Федераль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Областно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Местный бюджет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  <w:t>Внебюджетные источники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textAlignment w:val="baseline"/>
              <w:rPr>
                <w:rFonts w:ascii="Liberation Serif;Times New Roman" w:hAnsi="Liberation Serif;Times New Roman" w:eastAsia="Segoe UI" w:cs="Tahoma"/>
                <w:color w:val="000000"/>
                <w:kern w:val="2"/>
                <w:sz w:val="22"/>
                <w:szCs w:val="22"/>
                <w:lang w:eastAsia="ru-RU" w:bidi="hi-IN"/>
              </w:rPr>
            </w:pPr>
            <w:r>
              <w:rPr>
                <w:rFonts w:eastAsia="Segoe UI" w:cs="Tahoma" w:ascii="Liberation Serif;Times New Roman" w:hAnsi="Liberation Serif;Times New Roman"/>
                <w:color w:val="000000"/>
                <w:kern w:val="2"/>
                <w:sz w:val="22"/>
                <w:szCs w:val="22"/>
                <w:lang w:eastAsia="ru-RU" w:bidi="hi-IN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textAlignment w:val="baseline"/>
        <w:rPr>
          <w:rFonts w:ascii="Liberation Serif;Times New Roman" w:hAnsi="Liberation Serif;Times New Roman" w:eastAsia="Segoe UI" w:cs="Tahoma"/>
          <w:b/>
          <w:b/>
          <w:bCs/>
          <w:color w:val="000000"/>
          <w:kern w:val="2"/>
          <w:sz w:val="22"/>
          <w:szCs w:val="22"/>
          <w:lang w:eastAsia="ru-RU" w:bidi="hi-IN"/>
        </w:rPr>
      </w:pPr>
      <w:r>
        <w:rPr>
          <w:rFonts w:eastAsia="Segoe UI" w:cs="Tahoma" w:ascii="Liberation Serif;Times New Roman" w:hAnsi="Liberation Serif;Times New Roman"/>
          <w:b/>
          <w:bCs/>
          <w:color w:val="000000"/>
          <w:kern w:val="2"/>
          <w:sz w:val="22"/>
          <w:szCs w:val="22"/>
          <w:lang w:eastAsia="ru-RU" w:bidi="hi-IN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eastAsia="Segoe UI" w:cs="Tahoma"/>
          <w:b/>
          <w:b/>
          <w:bCs/>
          <w:color w:val="000000"/>
          <w:kern w:val="2"/>
          <w:sz w:val="28"/>
          <w:szCs w:val="28"/>
          <w:lang w:eastAsia="ru-RU" w:bidi="hi-IN"/>
        </w:rPr>
      </w:pPr>
      <w:r>
        <w:rPr>
          <w:rFonts w:eastAsia="Segoe UI" w:cs="Tahoma" w:ascii="Liberation Serif;Times New Roman" w:hAnsi="Liberation Serif;Times New Roman"/>
          <w:b/>
          <w:bCs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АТЕГИЧЕСК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ОРИТЕ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 и основные показатели уровня развития сферы куль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культуры является одним из национальных приоритетов и признана важнейшим фактором роста качества жизни и гармонизации общественных отношений, залогом динамичного социально-экономического развития, гарантом сохранения единого культурного пространства и территориальной целостности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культурная политика в прошедшее время была нацелена на реализацию стратегической роли культуры как духовно-нравственного основания для формирования гармонично развитой личности, укрепление единства российского общества и российской гражданской идентичности, увеличение количества граждан, вовлеченных в культурную деятельность, повышение востребованности цифровых ресурсов в сфере культуры. Достижение указанных целей обеспечивалось в том числе за счет модернизации инфраструктуры культуры, поддержки творческих инициатив граждан и организаций, культурно-просветительских проектов, переподготовки специалистов сферы культуры, развития волонтерск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ряда проблем развития сферы культуры стало возможным в силу привлечения средств федерального и областного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17 году в рамках федерального проекта в Районном Доме культуры (структурном подразделении МБУК «Культура и досуг») был организован кинозал на 164 посадочных места;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за счет средств федерального бюджета  приобретен специализированный автотранспорт и оборудование к нему для обслуживания населения Невельского района. В 2021 году в соответствии с Национальным проектом "Культура" (Федеральный проект "Культурная среда") была выделена субсидия на приобретение оборудования для оснащения специализированного авто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0 году за счет средств субсидии создан виртуальный концертный зал в центральной  районной  библиоте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проведен капитальный ремонт нежилого здания МБУ ДО «Детская школа искусств» г. Невеля ул.М.Маметовой д.3; в 2022 году для данного здания приобретено  световое, звуковое оборудование, одежда сцены, стулья для концертного зала, проведены электромонтажные работы по подключения оборудования д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оответствии с Национальным проектом "Культура" для МБУ ДО ДШИ г.Невеля приобретены музыкальные инструменты, оборудование и учебные материал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субсидии на поддержку отрасли культуры осуществлялось комплектование книжных фондов, приобретение оборудования, производились выплаты премии лучшему работнику культуры</w:t>
      </w:r>
      <w:r>
        <w:rPr/>
        <w:t xml:space="preserve">, </w:t>
      </w:r>
      <w:r>
        <w:rPr>
          <w:sz w:val="28"/>
          <w:szCs w:val="28"/>
        </w:rPr>
        <w:t>подключены к сети Интернет Мошенинская библиотека - клуб и Дубровинская библиотека-клуб, осуществлено  техническое оснащение муз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еятельность в сфере культуры в муниципальном образовании «Невельский муниципальный округ Псковской области» осуществляют три учреждения: Муниципальное бюджетное учреждение культуры Невельского района «Культура и досуг» (МБУК «Культура и досуг»), Муниципальное бюджетное  учреждение Невельского района «Музей истории Невеля» (МБУ «Музей истории Невеля»), Муниципальное бюджетное учреждение дополнительного образования «Детская школа искусств» г.Невеля (МБУ ДО ДШИ г.Неве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БУК «Культура и досуг» входят 27 структурных подразделений в городе и на селе: 14 библиотечного типа и 13  клубного типа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районный Дом культуры (г.Невель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тральная районная библиотека (г.Невель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 сельских Дома культуры (д.Лехово, д.Новохованск, д.Туричино, д.Усть-Долыссы), 1 клуб (д.Опухлики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8 библиотек (д.Опухлики, д.Новохованск, д.Туричино, д.Усть-Долыссы, д.Лехово, д.Рыкалево, д.Сороки, д.Ловец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 клубов-библиотек  (д.Трехалево, д.Щербино, д.Кошелево, д.Иваново, д.Лобок, д.Барканы, д.Ушаково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библиотек-клубов (д.Мошенино, д.Урочище-Дубровка, д.Усово, д.Язно, д.Артемов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Невельского муниципального округа Псковской области функционирует один музей (историко-краеведческий): муниципальное бюджетное учреждение Невельского района «Музей истории Невеля». Количество сотрудников музея: 5 человек. В музее работают 7 постоянных экспозиций. На странице музея в соцсети ВК ведутся две постоянные еженедельные рубрики: «Среда вопроса», «Культурная пятниц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бюджетном учреждении дополнительного образования «Детская школа искусств» г. Невеля  обучается 380 детей в возрасте от 5 до 18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ведется по восьми  Дополнительным предпрофессиональным общеобразовательным программам  в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ого искусств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Фортепиано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Народные инструменты» (гитара, баян, аккордеон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Хоровое пение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«Музыкальный фольклор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еографическое искусство: «Хореографическое творчеств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ьное искусство: «Искусство Теат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изобразительного искусства: «Живопись», «Дизай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обучение ведется по четырем общеразвивающим программам: «Фортепиано», «Гитара», «Вокально-эстрадное пение», и   «Начальное эстетическое развитие» (дошкольники 5-6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определенную положительную динамику, многие проблемы в сфере культуры остаются нерешенными, в их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дания муниципальных учреждений культуры имеют высокую степень изношенности, остаются острыми проблемы состояния материально-технической базы муниципальных культурно-досуговых учреждений, библиотек и музе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изкий уровень цифровой зрелости значительного количества учреждений культуры (отсутствие доступа к информационно-телекоммуникационной сети "Интернет", необходимого финансирования, технического и программного обеспеч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достаток квалифицированных кадров в сфере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кращение сети культурно-досуговых учреждений и ухудшение ассортимента и качества предоставляем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в рамках реализации муниципальной программы будет продолжена системная работа в сфере культуры, в том числе разработка новых комплексов мероприятий, направленных на достижение национальной цели и задач государственной и муниципальной политики в сфер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</w:t>
        <w:tab/>
      </w:r>
      <w:r>
        <w:rPr>
          <w:b/>
          <w:bCs/>
          <w:sz w:val="28"/>
          <w:szCs w:val="28"/>
        </w:rPr>
        <w:t>Описание приоритетов и целей муниципальной политики в сфере реализации муниципальной программы, сведения о взаимосвязи со стратегическими приоритетами, целями и показателями государственных програм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литика в сфере реализации муниципальной программы направлена на достижение национальной цели, установленной Указом Президента Российской Федерации от 07.05.2024 г. № 309 «О национальных целях развития Российской Федерации на период до 2030 года и на перспективу до 2036 года» - «Реализация потенциала каждого человека, развитие его талантов, воспитание патриотичной и социально ответственной лич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муниципальной программы соответствуют стратегическим приоритетам, установленным Постановлением Правительства РФ от 15.04.2014 N 317 «Об утверждении государственной программы Российской Федерации «Развитие культуры» и Постановлением Правительства Псковской области от 18.12.2023 N 485 «О государственной программе Псковской области «Культура, сохранение культурного наслед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иоритетами муниципальной политики в сфере реализации муниципальной программы являет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максимальной доступности для широких слоев населения услуг в сфере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повышения качества и разнообразия культурной жизни в малых и удаленных сельских населе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творческой самореализации граждан, культурно-просветительской деятельности, организации внешкольного художественного образования и культурного дос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цифровая трансформация сферы культуры, усиление присутствия учреждений культуры в цифровой сре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одернизация материально-технической базы учреждений культуры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вышение социального статуса работников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P698"/>
      <w:bookmarkEnd w:id="8"/>
      <w:r>
        <w:rPr>
          <w:sz w:val="28"/>
          <w:szCs w:val="28"/>
        </w:rPr>
        <w:t>Целями муниципальной политики в сфере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всех условий для комплексного развития личности</w:t>
      </w:r>
      <w:r>
        <w:rPr/>
        <w:t>,</w:t>
      </w:r>
      <w:r>
        <w:rPr>
          <w:sz w:val="28"/>
          <w:szCs w:val="28"/>
        </w:rPr>
        <w:t xml:space="preserve"> для реализации каждым человеком его творческ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граждан к знаниям, информации, культурным ценностям и благ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максимальное вовлечение жителей округа в творческую и культурно-досуговую деятельность, обеспечение возможности для населения вести здоровый образ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</w:t>
        <w:tab/>
      </w:r>
      <w:r>
        <w:rPr>
          <w:b/>
          <w:bCs/>
          <w:sz w:val="28"/>
          <w:szCs w:val="28"/>
        </w:rPr>
        <w:t>Задачи муниципального управления, способы их эффективного решения в соответствующей отрасли экономики и сфере муниципального управ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национальной цели, приоритетов и целей государственной политики, задачами муниципальной программы являютс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свободного доступа библиотечной сети в стационарном и вне стационарном  обслуживании населения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число посещений культурно-досуговых мероприятий, кинопоказов, клубных формирований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количество посещений музея в стационарных условиях и вне стационара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возможности для информирования населения о мероприятиях  в сфере культуры  и объектах туристической привлекательности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доступности качественного дополнительного образования в сфере культуры и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го управления в рамках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на территории Невельского муниципального округа единой муниципальной политики в сфере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единого культурного и информационного пространства в области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действие сохранению национально-культурных традиций, национальных культур, укрепление межнациональных культурных связ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ами эффективного решения задач муниципального управления в рамках муниципальной программы являю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ого проекта «Культурная среда» путем предоставления субсидий муниципальным учреждениям культуры на реализацию про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рамках комплексов процессных мероприятий  «Создание условий для развития библиотечного дела», «Создание условий для развития системы культурно-досугового обслуживания населения»,  «Создание условий для развития музейного дела», «Дополнительное образование в сфере культуры и искусств»</w:t>
      </w:r>
      <w:r>
        <w:rPr/>
        <w:t xml:space="preserve"> </w:t>
      </w:r>
      <w:r>
        <w:rPr>
          <w:sz w:val="28"/>
          <w:szCs w:val="28"/>
        </w:rPr>
        <w:t>путем предоставления субсидий из местного бюджета муниципальным учреждениям на финансовое обеспечение выполнения ими муниципального задания и на иные цели в порядке, установленном актами Администрации Невельского муниципального округ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мплексов процессных мероприятий  «Информационное продвижение услуг в сфере культуры и туризма» - установка знаков туристской навигации за счет средств субсидии областного бюджета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онального (муниципального) проекта «Культурная сред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/>
        <w:t>1. Основные положения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7"/>
        <w:gridCol w:w="648"/>
        <w:gridCol w:w="3683"/>
        <w:gridCol w:w="1928"/>
        <w:gridCol w:w="1474"/>
        <w:gridCol w:w="1843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ткое наименование регионального (муниципального) проект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Региональный проект </w:t>
            </w:r>
            <w:r>
              <w:rPr>
                <w:sz w:val="22"/>
                <w:szCs w:val="22"/>
                <w:lang w:val="en-US" w:eastAsia="ru-RU"/>
              </w:rPr>
              <w:t>«Культурная сред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 проек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(дата начала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val="en-US" w:eastAsia="ru-RU"/>
              </w:rPr>
            </w:pPr>
            <w:r>
              <w:rPr>
                <w:i/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(дата оконча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  <w:lang w:val="en-US" w:eastAsia="ru-RU"/>
              </w:rPr>
              <w:t>20</w:t>
            </w:r>
            <w:r>
              <w:rPr>
                <w:i/>
                <w:sz w:val="22"/>
                <w:szCs w:val="22"/>
                <w:lang w:eastAsia="ru-RU"/>
              </w:rPr>
              <w:t>25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ратор регионального (муниципального) проект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Храбрая</w:t>
            </w:r>
            <w:r>
              <w:rPr>
                <w:iCs/>
                <w:sz w:val="22"/>
                <w:szCs w:val="22"/>
                <w:lang w:val="en-US" w:eastAsia="ru-RU"/>
              </w:rPr>
              <w:t xml:space="preserve"> Виктория Анатольевна</w:t>
            </w:r>
            <w:r>
              <w:rPr>
                <w:i/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ервый заместитель Главы администрации округа 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итель регионального (муниципального) проекта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рабрая</w:t>
            </w:r>
            <w:r>
              <w:rPr>
                <w:sz w:val="22"/>
                <w:szCs w:val="22"/>
                <w:lang w:val="en-US" w:eastAsia="ru-RU"/>
              </w:rPr>
              <w:t xml:space="preserve"> Виктория Анатольевна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вый заместитель Главы администрации округа</w:t>
            </w:r>
          </w:p>
        </w:tc>
      </w:tr>
      <w:tr>
        <w:trPr/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государственными программами (комплексными программами) Российской Федерации и с государственными программами (комплексными программами) Псковской облас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рограмм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Правительства Псковской области от 18.12.2023 N 485 "О государственной программе Псковской области "Культура, сохранение культурного наследия"</w:t>
            </w:r>
          </w:p>
        </w:tc>
      </w:tr>
      <w:tr>
        <w:trPr/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N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рограмма (комплексная программа) Российской Федераци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Постановление Правительства РФ от 15.04.2014 </w:t>
            </w:r>
            <w:r>
              <w:rPr>
                <w:sz w:val="22"/>
                <w:szCs w:val="22"/>
                <w:lang w:val="en-US" w:eastAsia="ru-RU"/>
              </w:rPr>
              <w:t>N</w:t>
            </w:r>
            <w:r>
              <w:rPr>
                <w:sz w:val="22"/>
                <w:szCs w:val="22"/>
                <w:lang w:eastAsia="ru-RU"/>
              </w:rPr>
              <w:t xml:space="preserve"> 317  "Об утверждении государственной программы Российской Федерации "Развитие культуры"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/>
        <w:t>2. Показатели регионального (муниципального) проекта</w:t>
      </w:r>
    </w:p>
    <w:tbl>
      <w:tblPr>
        <w:tblW w:w="152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1613"/>
        <w:gridCol w:w="1293"/>
        <w:gridCol w:w="1292"/>
        <w:gridCol w:w="1101"/>
        <w:gridCol w:w="612"/>
        <w:gridCol w:w="13"/>
        <w:gridCol w:w="632"/>
        <w:gridCol w:w="688"/>
        <w:gridCol w:w="688"/>
        <w:gridCol w:w="608"/>
        <w:gridCol w:w="688"/>
        <w:gridCol w:w="713"/>
        <w:gridCol w:w="13"/>
        <w:gridCol w:w="1404"/>
        <w:gridCol w:w="13"/>
        <w:gridCol w:w="1723"/>
        <w:gridCol w:w="1583"/>
        <w:gridCol w:w="18"/>
        <w:gridCol w:w="23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 регионального (муниципального) проект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язь с показателями национальных целей </w:t>
            </w:r>
          </w:p>
        </w:tc>
        <w:tc>
          <w:tcPr>
            <w:tcW w:w="4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147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технически оснащенных муниципальных музее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«НП»,  «РП», «МП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«Музей истории Невеля»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Правительства Псковской области от 18.12.2023 N 485 (ред. от 13.06.2024) "О государственной программе Псковской области "Культура, сохранение культурного наследия"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вышение к 2030 году удовлетворенности граждан работой государственных и муниципальных организаций культуры, искусства и народного творчества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Мероприятия (результат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/>
        <w:t>регионального (муниципального) проекта</w:t>
      </w:r>
    </w:p>
    <w:tbl>
      <w:tblPr>
        <w:tblW w:w="1547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6"/>
        <w:gridCol w:w="1593"/>
        <w:gridCol w:w="2348"/>
        <w:gridCol w:w="992"/>
        <w:gridCol w:w="709"/>
        <w:gridCol w:w="851"/>
        <w:gridCol w:w="675"/>
        <w:gridCol w:w="567"/>
        <w:gridCol w:w="567"/>
        <w:gridCol w:w="567"/>
        <w:gridCol w:w="601"/>
        <w:gridCol w:w="708"/>
        <w:gridCol w:w="993"/>
        <w:gridCol w:w="1134"/>
        <w:gridCol w:w="1275"/>
        <w:gridCol w:w="1276"/>
        <w:gridCol w:w="23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структурных элементов государственных программ вместе с наименованием государствен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-ния (по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стика мероприятия (результат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 мероприятия (результа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мпозиция на Невельский муниципальный ок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показателями (регионального) муниципального проекта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 xml:space="preserve">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Технически оснащен муниципальный музей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Региональный проект "Культурная среда"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Государствен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граммы Псковской области "Культура, сохран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ультурного наслед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муниципальных музе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посещений культурных мероприятий;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/>
        <w:t>4. План реализации регионального (муниципального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4"/>
        <w:gridCol w:w="3838"/>
        <w:gridCol w:w="962"/>
        <w:gridCol w:w="1359"/>
        <w:gridCol w:w="2498"/>
        <w:gridCol w:w="1559"/>
        <w:gridCol w:w="1417"/>
        <w:gridCol w:w="2553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подтверждающего документа и характеристика мероприятия (результата)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чал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ончание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(муниципальный) проект «Культурная среда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«Музей истории Нев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500, г.Невель, ул.Ленина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1 «Граждане получаю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 «Технически оснащен муниципальный музей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«Музей истории Нев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500, г.Невель, ул.Ленина д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. Подана заявка в Комитет по культуре Псковской области на заключение Соглаш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1.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явка на заключение Соглашения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. Заключено соглашение с  Комитетом по культуре Псковской област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02.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. Заключен контракт на приобретение оборудования и технических средст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  <w:t>31.03.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 «Музей истории Нев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ый контракт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. Осуществлена приемка оборудования и технические средства для оснащения музе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.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 «Музей истории Нев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кладные, акты приемки-передачи и т.п.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5. Произведена оплата поставленного оборудования и технических средст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.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 «Музей истории Невел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ное поручен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6. Предоставлен отчет  об использовании средств субсид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.04.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.07.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.10.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.202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вель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расходах, в целях софинансирования которых предоставляется субсидия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 «Создание условий для развития библиотечного дел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779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ных процессных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иректор МБУК  «Культура и досуг»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муниципальной программо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eastAsia="ru-RU"/>
              </w:rPr>
              <w:t>Муниципальная программа «Развитие культуры на территории Невельского муниципального округ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105"/>
        <w:gridCol w:w="2010"/>
        <w:gridCol w:w="1305"/>
        <w:gridCol w:w="975"/>
        <w:gridCol w:w="840"/>
        <w:gridCol w:w="690"/>
        <w:gridCol w:w="765"/>
        <w:gridCol w:w="630"/>
        <w:gridCol w:w="150"/>
        <w:gridCol w:w="495"/>
        <w:gridCol w:w="133"/>
        <w:gridCol w:w="752"/>
        <w:gridCol w:w="780"/>
        <w:gridCol w:w="2655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/задач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Создать условия для свободного доступа библиотечной сети в стационарном и вне стационарном  обслуживании населения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посещений библиотек в стационаре и вне стационар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Тыс</w:t>
            </w:r>
            <w:r>
              <w:rPr>
                <w:sz w:val="22"/>
                <w:szCs w:val="22"/>
                <w:lang w:val="en-US" w:eastAsia="ru-RU"/>
              </w:rPr>
              <w:t>.че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2,6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0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2,2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К «Культура и досуг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1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75"/>
        <w:gridCol w:w="1630"/>
        <w:gridCol w:w="2088"/>
        <w:gridCol w:w="1275"/>
        <w:gridCol w:w="1137"/>
        <w:gridCol w:w="680"/>
        <w:gridCol w:w="737"/>
        <w:gridCol w:w="810"/>
        <w:gridCol w:w="735"/>
        <w:gridCol w:w="585"/>
        <w:gridCol w:w="165"/>
        <w:gridCol w:w="765"/>
        <w:gridCol w:w="840"/>
        <w:gridCol w:w="2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151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Создать условия для свободного доступа библиотечной сети в стационарном и вне стационарном обслуживании насел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«Обеспечено библиотечное, библиографическое и информационное обслуживание пользователей библиотек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Оказание услуг (выполнение работ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Число учреждений, которым доведено муниципальное задание на оказание услуг в сфере библиотечного 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5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4819"/>
        <w:gridCol w:w="1430"/>
        <w:gridCol w:w="2735"/>
        <w:gridCol w:w="1695"/>
        <w:gridCol w:w="2699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Создать условия для свободного доступа библиотечной сети в стационарном и вне стационарном обслуживании населения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ректор МБУК «Культура и досуг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«Обеспечено библиотечное, библиографическое и информационное обслуживание библиотек»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задание на оказание муниципальных услуг  утвержде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.0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об утвержд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шение о предоставлении субсидии на выполнение муниципального  задания на оказание муниципальных услуг заключен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0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о предоставлении субсидии на очередной финансовый год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 промежуточный отчет о выполнении муниципального зада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0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чет о выполнении муниципального задания за 1 полугодие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 4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 предварительный отчет о выполнении муниципального задан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1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варительный отчет о выполнении муниципального задания на 01.12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.1.</w:t>
            </w: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оказана.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чет о выполнении муниципального задани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bookmarkStart w:id="9" w:name="P995"/>
      <w:bookmarkEnd w:id="9"/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плекса процессных мероприятий «Комплекс процессных мероприятий «Создание условий для развития системы культурно-досугового обслуживания населения»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779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ных процессных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 xml:space="preserve">Директор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МБУК  «Культура и досуг»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муниципальной программо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eastAsia="ru-RU"/>
              </w:rPr>
              <w:t>Муниципальная программа «Развитие культуры на территории Невельского муниципального округ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887"/>
        <w:gridCol w:w="1349"/>
        <w:gridCol w:w="1305"/>
        <w:gridCol w:w="975"/>
        <w:gridCol w:w="840"/>
        <w:gridCol w:w="690"/>
        <w:gridCol w:w="765"/>
        <w:gridCol w:w="630"/>
        <w:gridCol w:w="60"/>
        <w:gridCol w:w="810"/>
        <w:gridCol w:w="660"/>
        <w:gridCol w:w="780"/>
        <w:gridCol w:w="266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/задач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Увеличить число посещений культурно-досуговых мероприятий, кинопоказов, клубных формирований»</w:t>
            </w:r>
          </w:p>
        </w:tc>
      </w:tr>
      <w:tr>
        <w:trPr>
          <w:trHeight w:val="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посещений культурно досуговых мероприятий в учреждениях клубного тип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Тыс</w:t>
            </w:r>
            <w:r>
              <w:rPr>
                <w:sz w:val="22"/>
                <w:szCs w:val="22"/>
                <w:lang w:val="en-US" w:eastAsia="ru-RU"/>
              </w:rPr>
              <w:t>.че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0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0,25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  <w:bookmarkStart w:id="10" w:name="P1046"/>
      <w:bookmarkStart w:id="11" w:name="P1046"/>
      <w:bookmarkEnd w:id="11"/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75"/>
        <w:gridCol w:w="1630"/>
        <w:gridCol w:w="1664"/>
        <w:gridCol w:w="1474"/>
        <w:gridCol w:w="1137"/>
        <w:gridCol w:w="680"/>
        <w:gridCol w:w="737"/>
        <w:gridCol w:w="810"/>
        <w:gridCol w:w="735"/>
        <w:gridCol w:w="585"/>
        <w:gridCol w:w="165"/>
        <w:gridCol w:w="765"/>
        <w:gridCol w:w="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14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Увеличить число посещений культурно-досуговых мероприятий, кинопоказов, клубных формирований»</w:t>
            </w:r>
          </w:p>
        </w:tc>
      </w:tr>
      <w:tr>
        <w:trPr>
          <w:trHeight w:val="2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«Организованы и проведены культурно-массовые мероприятия, показ кинофильмов, деятельность клубных формирований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Оказание услуг (выполнение работ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учреждений, которым доведено муниципальное задание на оказание услуг в сфере культурно-досуговых мероприя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</w:tr>
      <w:tr>
        <w:trPr>
          <w:trHeight w:val="13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 «Укреплена материально техническая база учреждени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иобретение товаров, работ, усл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учрежд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7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5399"/>
        <w:gridCol w:w="1276"/>
        <w:gridCol w:w="2268"/>
        <w:gridCol w:w="1695"/>
        <w:gridCol w:w="2885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ид подтверждающего документа 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Увеличить число посещений культурно-досуговых мероприятий, кинопоказов, клубных формиров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«Организованы и проведены культурно-массовые мероприятия, показ кинофильмов, деятельность клубных формирований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1.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задание на оказание муниципальных услуг  утвержден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об утверждении муниципального задания</w:t>
            </w:r>
          </w:p>
        </w:tc>
      </w:tr>
      <w:tr>
        <w:trPr>
          <w:trHeight w:val="11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 предоставлении субсидии на выполнение муниципального  задания на оказание муниципальных услуг заключ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9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о предоставлении субсидии на очередной финансовый год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едоставлен отчет о выполнении муниципального зад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 за 1 полугод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 предварительный отчет о выполнении муниципального зад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варительный отчет о выполнении муниципального задания на 01.12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5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Услуга</w:t>
            </w:r>
            <w:r>
              <w:rPr>
                <w:sz w:val="22"/>
                <w:szCs w:val="22"/>
                <w:lang w:val="en-US" w:eastAsia="ru-RU"/>
              </w:rPr>
              <w:t xml:space="preserve"> оказ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.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Мероприятие (результат) «Укреплена материально техническая база учреж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Контрольная точк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Закупка включена в план закуп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закупок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Контрольная точка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ы договора на приобретение товар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точка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а приемка поставленных товаров, выполненных работ, оказанных усл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кладные, акты прием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2.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 xml:space="preserve">Контрольная точка 4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Произведена оплата товаров, выполненных работ, оказанных услуг по муниципальному   контрак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ные пору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х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 «Создание условий для развития музейного дел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779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тветственный за реализацию комплексных процессных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iCs/>
                <w:lang w:eastAsia="ru-RU"/>
              </w:rPr>
              <w:t>Директор МБУ «Музей истории Невеля»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вязь с муниципальной программо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Cs/>
                <w:lang w:eastAsia="ru-RU"/>
              </w:rPr>
              <w:t>Муниципальная программа «Развитие культуры на территории  Невельского муниципального округа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105"/>
        <w:gridCol w:w="2010"/>
        <w:gridCol w:w="1305"/>
        <w:gridCol w:w="975"/>
        <w:gridCol w:w="840"/>
        <w:gridCol w:w="690"/>
        <w:gridCol w:w="765"/>
        <w:gridCol w:w="630"/>
        <w:gridCol w:w="150"/>
        <w:gridCol w:w="495"/>
        <w:gridCol w:w="240"/>
        <w:gridCol w:w="645"/>
        <w:gridCol w:w="780"/>
        <w:gridCol w:w="2655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/задач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 «Повысить количество посещений музея»</w:t>
            </w:r>
          </w:p>
        </w:tc>
      </w:tr>
      <w:tr>
        <w:trPr>
          <w:trHeight w:val="9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исло индивидуальных и экскурсионных посещений музея в стационар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Тыс</w:t>
            </w:r>
            <w:r>
              <w:rPr>
                <w:sz w:val="22"/>
                <w:szCs w:val="22"/>
                <w:lang w:val="en-US" w:eastAsia="ru-RU"/>
              </w:rPr>
              <w:t>. че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иректор МБУ «Музей истории Невеля»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75"/>
        <w:gridCol w:w="1630"/>
        <w:gridCol w:w="2088"/>
        <w:gridCol w:w="1192"/>
        <w:gridCol w:w="1137"/>
        <w:gridCol w:w="680"/>
        <w:gridCol w:w="737"/>
        <w:gridCol w:w="810"/>
        <w:gridCol w:w="735"/>
        <w:gridCol w:w="585"/>
        <w:gridCol w:w="165"/>
        <w:gridCol w:w="765"/>
        <w:gridCol w:w="840"/>
        <w:gridCol w:w="1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1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«Повысить количество посещений музея»</w:t>
            </w:r>
          </w:p>
        </w:tc>
      </w:tr>
      <w:tr>
        <w:trPr>
          <w:trHeight w:val="1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«Осуществлен публичный показ музейных предметов, музейных коллекций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Оказание услуг (выполнение работ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Число учреждений, которым доведено    муниципальное задание на оказание услуг в сфере музейного дел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</w:tr>
      <w:tr>
        <w:trPr>
          <w:trHeight w:val="1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Проведены мероприятия военно-патриотической направленности, связанные с присвоением муниципальному образованию звания Край партизанской славы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иобретение товаров, работ, услуг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личество сохраненных экспонатов, связанных с историей Великой Отечественной войн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4819"/>
        <w:gridCol w:w="1814"/>
        <w:gridCol w:w="2735"/>
        <w:gridCol w:w="1695"/>
        <w:gridCol w:w="2557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подтверждающего документ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Задача «Повысить количество посещений музея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«Осуществлен публичный показ музейных предметов, музейных коллекций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highlight w:val="yellow"/>
                <w:lang w:eastAsia="ru-RU"/>
              </w:rPr>
            </w:pPr>
            <w:r>
              <w:rPr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>
          <w:trHeight w:val="87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задание на оказание муниципальных услуг  утверждено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.0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об утвержд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глашение о предоставлении субсидии на выполнение муниципального  задания на оказание муниципальных услуг заключено </w:t>
            </w: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о предоставлении субсидии на очередной финансовый год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едоставлен промежуточный отчет о выполнении муниципального за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 на 1 полугод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 предварительный отчет о выполнении муниципального зада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.1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варительный отчет о выполнении муниципального задания на 01.12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Услуга</w:t>
            </w:r>
            <w:r>
              <w:rPr>
                <w:sz w:val="22"/>
                <w:szCs w:val="22"/>
                <w:lang w:val="en-US" w:eastAsia="ru-RU"/>
              </w:rPr>
              <w:t xml:space="preserve"> оказа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.1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«Проведены мероприятия военно-патриотической направленности, связанные с присвоением муниципальному образованию звания Край партизанской славы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Закупка включена в план закупок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закупок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муницпальном контракте внесены в реестр контрактов, заключенных заказчиками по результатам закупок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6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а приемка поставленных товаров, выполненных работ, оказанных услу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, акты прием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4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оизведена оплата товаров, выполненных работ, оказанных услуг по муниципальному   контракту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ые пору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  «Информационное продвижение услуг в сфере культуры и туризм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779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ных процессных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вый заместитель Главы администрации округа В.А.Храбрая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муниципальной программо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eastAsia="ru-RU"/>
              </w:rPr>
              <w:t>Муниципальная программа «Развитие культуры на территории Невельского муниципального округа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2105"/>
        <w:gridCol w:w="2010"/>
        <w:gridCol w:w="1305"/>
        <w:gridCol w:w="975"/>
        <w:gridCol w:w="840"/>
        <w:gridCol w:w="690"/>
        <w:gridCol w:w="765"/>
        <w:gridCol w:w="630"/>
        <w:gridCol w:w="150"/>
        <w:gridCol w:w="495"/>
        <w:gridCol w:w="240"/>
        <w:gridCol w:w="645"/>
        <w:gridCol w:w="780"/>
        <w:gridCol w:w="2655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/задачи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2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адача   «</w:t>
            </w:r>
            <w:r>
              <w:rPr/>
              <w:t>Создать возможности для информирования населения о мероприятиях  в сфере культуры  и объектах туристической привлекательности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</w:tr>
      <w:tr>
        <w:trPr>
          <w:trHeight w:val="7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 xml:space="preserve">Количество знаков туристской навигаци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highlight w:val="yellow"/>
                <w:lang w:eastAsia="ru-RU"/>
              </w:rPr>
              <w:t>Директор МБУ «Музей истории Невеля»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11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личество публикаций информационных материал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МБУК «Культура и досуг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75"/>
        <w:gridCol w:w="1630"/>
        <w:gridCol w:w="1747"/>
        <w:gridCol w:w="1391"/>
        <w:gridCol w:w="1137"/>
        <w:gridCol w:w="680"/>
        <w:gridCol w:w="737"/>
        <w:gridCol w:w="810"/>
        <w:gridCol w:w="735"/>
        <w:gridCol w:w="585"/>
        <w:gridCol w:w="165"/>
        <w:gridCol w:w="765"/>
        <w:gridCol w:w="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14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Задача «</w:t>
            </w:r>
            <w:r>
              <w:rPr/>
              <w:t>Создать возможности для информирования населения о мероприятиях  в сфере культуры  и объектах туристической привлекательности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Установлены знаки туристской навигации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иобретение товаров, работ, услуг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 xml:space="preserve">Число знаков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</w:t>
            </w:r>
          </w:p>
        </w:tc>
      </w:tr>
      <w:tr>
        <w:trPr>
          <w:trHeight w:val="1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мещена в открытом доступе для граждан актуальная информация о проводимых мероприятиях в сфере культуры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Оказание услуг (выполнение рабо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 xml:space="preserve">Число публикаци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6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1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4819"/>
        <w:gridCol w:w="1814"/>
        <w:gridCol w:w="3444"/>
        <w:gridCol w:w="1695"/>
        <w:gridCol w:w="2211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подтверждающего документ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Задача «</w:t>
            </w:r>
            <w:r>
              <w:rPr/>
              <w:t>Создать возможности для информирования населения о мероприятиях  в сфере культуры  и объектах туристической привлекательности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вый заместитель Главы администрации округа В.А.Храбра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Установлены знаки туристской навигац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лючено Соглашение с Комитетом по туризму Псков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о предоставлении субсид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сование макетов знаков туристской навигации с Комитетом по туризму Псковской обла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5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исьмо Комитета по туризму Псковской области о согласовани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лючен договор на выполнение раб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7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 на выполнение работ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едена приемка поставленных товаров, выполненных работ, оказанных услу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11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ты приемк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зведена оплата товаров, выполненных работ, оказанных услуг по договор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.1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ное поручен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азмещена в открытом доступе для граждан актуальная информация о проводимых мероприятиях в сфере культуры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щена актуальная информация на отчетную дату  о проводимых мероприятиях в сфере культуры на сайте «КультураНевель», в группах ВКонтакте «Культура Невель» и «Кино Невель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криншот экран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мещена актуальная информация на отчетную дату  о проводимых мероприятиях в сфере культуры на сайте «КультураНевель», в группах ВКонтакте «Культура Невель» и «Кино Невель»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30.0</w:t>
            </w: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МБУК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Скриншот экран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щена актуальная информация на отчетную дату  о проводимых мероприятиях в сфере культуры на сайте «КультураНевель», в группах ВКонтакте «Культура Невель» и «Кино Невель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val="en-US" w:eastAsia="ru-RU"/>
              </w:rPr>
              <w:t>30.0</w:t>
            </w:r>
            <w:r>
              <w:rPr>
                <w:sz w:val="22"/>
                <w:szCs w:val="22"/>
                <w:lang w:eastAsia="ru-RU"/>
              </w:rPr>
              <w:t>9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БУК</w:t>
            </w:r>
            <w:r>
              <w:rPr>
                <w:sz w:val="22"/>
                <w:szCs w:val="22"/>
                <w:lang w:val="en-US" w:eastAsia="ru-RU"/>
              </w:rPr>
              <w:t xml:space="preserve">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Скриншот экран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мещена актуальная информация на отчетную дату  о проводимых мероприятиях в сфере культуры на сайте «КультураНевель», в группах ВКонтакте «Культура Невель» и «Кино Невель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1.12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МБУК</w:t>
            </w:r>
            <w:r>
              <w:rPr>
                <w:sz w:val="22"/>
                <w:szCs w:val="22"/>
                <w:lang w:val="en-US" w:eastAsia="ru-RU"/>
              </w:rPr>
              <w:t xml:space="preserve"> «Культура и досу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Скриншот экра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плекса процессных мероприятий  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оздание условий для развития дополнительного образования в сфере культуры и искусств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08"/>
        <w:gridCol w:w="779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реализацию комплексных процессных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муниципальной программо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eastAsia="ru-RU"/>
              </w:rPr>
              <w:t>Муниципальная программа «Развитие культуры на территории Невельского муниципального округа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9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3029"/>
        <w:gridCol w:w="1208"/>
        <w:gridCol w:w="1305"/>
        <w:gridCol w:w="975"/>
        <w:gridCol w:w="840"/>
        <w:gridCol w:w="690"/>
        <w:gridCol w:w="765"/>
        <w:gridCol w:w="630"/>
        <w:gridCol w:w="150"/>
        <w:gridCol w:w="495"/>
        <w:gridCol w:w="240"/>
        <w:gridCol w:w="645"/>
        <w:gridCol w:w="780"/>
        <w:gridCol w:w="2661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ей/задач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Задача   «</w:t>
            </w:r>
            <w:r>
              <w:rPr/>
              <w:t>Обеспечение доступности качественного дополнительного образования в сфере культуры и искусства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</w:tr>
      <w:tr>
        <w:trPr>
          <w:trHeight w:val="9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Сохранность контингента обучающихся в учебном год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</w:tr>
      <w:tr>
        <w:trPr>
          <w:trHeight w:val="11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Охват контингента обучающихся конкурсной и фестивальной деятельность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«МП» «КП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еречень мероприятий (результатов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175"/>
        <w:gridCol w:w="1630"/>
        <w:gridCol w:w="1747"/>
        <w:gridCol w:w="1391"/>
        <w:gridCol w:w="1137"/>
        <w:gridCol w:w="680"/>
        <w:gridCol w:w="737"/>
        <w:gridCol w:w="810"/>
        <w:gridCol w:w="735"/>
        <w:gridCol w:w="585"/>
        <w:gridCol w:w="165"/>
        <w:gridCol w:w="765"/>
        <w:gridCol w:w="8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Тип мероприятий (результата)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Характеристика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я мероприятия (результата)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8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1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/>
        <w:tc>
          <w:tcPr>
            <w:tcW w:w="14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Задача «</w:t>
            </w:r>
            <w:r>
              <w:rPr/>
              <w:t>Обеспечение доступности качественного дополнительного образования в сфере культуры и искусства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еализованы дополнительные общеобразовательные и предпрофессиональные программы в области искусства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Оказание услуг (выполнение работ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Число учреждений, которым доведено муниципальное задание на оказание услуг дополнительного образования в области искус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едини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1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Педагогическим работникам муниципальных образовательных организаций предоставлены меры  социальной поддержки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Выплаты физическим лица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личество челове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ове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комплекса процессных мероприятий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03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4"/>
        <w:gridCol w:w="4819"/>
        <w:gridCol w:w="1814"/>
        <w:gridCol w:w="2310"/>
        <w:gridCol w:w="1695"/>
        <w:gridCol w:w="2211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ата наступления контрольной точ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ыс. рубле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подтверждающего документ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Задача «</w:t>
            </w:r>
            <w:r>
              <w:rPr/>
              <w:t>Обеспечение доступности качественного дополнительного образования в сфере культуры и искусства</w:t>
            </w:r>
            <w:r>
              <w:rPr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Реализованы дополнительные общеобразовательные и предпрофессиональные программы в области искусст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 xml:space="preserve">Муниципальное задание на оказание муниципальных услуг  утверждено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.0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об утвержд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1.</w:t>
            </w:r>
            <w:r>
              <w:rPr>
                <w:sz w:val="22"/>
                <w:szCs w:val="22"/>
                <w:lang w:val="en-US" w:eastAsia="ru-RU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 xml:space="preserve">Соглашение о предоставлении субсидии на выполнение муниципального  задания на оказание муниципальных услуг заключено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о предоставлении субсидии на очередной финансовый год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едоставлен промежуточный отчет о выполнении муниципального зад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0.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 на 1 полугод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 предварительный отчет о выполнении муниципального зада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1.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варительный отчет о выполнении муниципального задания на 01.12.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1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нтрольная точка 5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а</w:t>
            </w:r>
            <w:r>
              <w:rPr>
                <w:sz w:val="22"/>
                <w:szCs w:val="22"/>
                <w:lang w:val="en-US" w:eastAsia="ru-RU"/>
              </w:rPr>
              <w:t xml:space="preserve"> оказа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.12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муниципального задания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 (результат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Педагогическим работникам муниципальных образовательных организаций предоставлены меры  социальной поддержк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. Заключено Соглашение на предоставление учреждению субсидии на иные це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0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 на предоставление учреждению субсидии на иные цели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/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  <w:r>
              <w:rPr>
                <w:sz w:val="22"/>
                <w:szCs w:val="22"/>
                <w:lang w:val="en-US" w:eastAsia="ru-RU"/>
              </w:rPr>
              <w:t>2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. Издан приказ руководителя учреждения о назначении выпла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иказ о назначении выплат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. Выплата осуществле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.0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латежное поручение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.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нтрольная точка 4. Издан приказ руководителя учреждения о назначении выпла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val="en-US" w:eastAsia="ru-RU"/>
              </w:rPr>
            </w:pPr>
            <w:r>
              <w:rPr/>
              <w:t>30.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Директор МБУ ДО ДШИ г.Невел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Приказ о назначении выплаты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1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нтрольная точка 5. Выплата осуществле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30.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Администрация Невельского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/>
              <w:t>Платежное поручение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ета и источники информации о значения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программы и структурных элемен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>«Развитие культуры на территории Невельского муниципального округ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9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1"/>
        <w:gridCol w:w="2655"/>
        <w:gridCol w:w="80"/>
        <w:gridCol w:w="1134"/>
        <w:gridCol w:w="1985"/>
        <w:gridCol w:w="1550"/>
        <w:gridCol w:w="2135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ула расчета показател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ые показатели для расчета показателя (2023 год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исходных данных для расчета значения показател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bookmarkStart w:id="12" w:name="P1205"/>
            <w:bookmarkEnd w:id="12"/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bookmarkStart w:id="13" w:name="P1206"/>
            <w:bookmarkEnd w:id="13"/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Муниципальная программа «Развитие культуры на территории Невельского муниципального округа», комплексы процессных мероприятий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Показатель 1</w:t>
            </w:r>
            <w:r>
              <w:rPr/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сло посещений культурно-досуговых мероприятий в учреждениях клубного тип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ыс.ч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бсолютный показа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8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а "1-Культура" в автоматизированной информационной системе "Статистическая отчетность отрасли"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Показатель 2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сло посещений библиотек в стационаре и вне стационар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бсолютный показате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2,6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а "1-Культура" в автоматизированной информационной системе "Статистическая отчетность отрасли"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казатель 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сло индивидуальных и экскурсионных посещений музея в стационаре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/>
              <w:t>Тыс.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/>
              <w:t>Абсолютный показа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,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а 8-НК, (раздел 6, графа 3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казатель 4.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ровень обеспеченности Невельского муниципального округа организациями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Количество учреждений клубного типа определяется по формуле КС=Н:Кн, где КС - сеть учреждений клубного типа, Н -численность населения, Кн- норматив численности жителеей на 1 учреждение клубного типа (1тыс. жителей села)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библиотек определяется по формуле БС=Н:Кн, где КС - сеть учреждений клубного типа, Н -численность населения, Кн- норматив численности жителеей на 1 учреждение клубного типа (500 жителей села)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Приказ №184 от 30.08.2017 Комитета по культуре Псковской области «О введении в действие методических рекомендаций по развитию сети организаций культуры и обеспеченности населения услугами организаций культуры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9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«Культурная среда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сло технически оснащенных муниципальных музеев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бсолютный показа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чет о достижении результатов регионального проекта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9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мплекс процессных мероприятий «Информационное продвижение услуг в сфере культуры и туризма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личество знаков туристской навигаци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бсолютный показа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чет о достижении результатов предоставления субсиди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убликаций информацио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Еди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бсолютный показате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2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криншот экрана со статистическими данным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9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мплекс процессных мероприятий «Создание условий для развития дополнительного образования в сфере культуры и искусства»</w:t>
            </w:r>
          </w:p>
        </w:tc>
      </w:tr>
      <w:tr>
        <w:trPr>
          <w:trHeight w:val="65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хранность контингента обучающихся в учебном год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обучающихся на конец учебного года разделить на количество обучающихся на начало учебного года, умножить на 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а № 1-ДШИ</w:t>
            </w:r>
          </w:p>
        </w:tc>
      </w:tr>
      <w:tr>
        <w:trPr>
          <w:trHeight w:val="65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казатель 2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хват контингента обучающихся конкурсной и фестивальной деятельностью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обучающихся, принявших участие в  межрайонных, областных, региональных, всероссийских и международных конкурсах, олимпиадах, выставках и т.д. разделить на общее количество обучающихся в учреждении, умножить на 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формационный отчет о деятельности учреждения за учебный год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25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2"/>
    </w:pPr>
    <w:rPr>
      <w:i/>
      <w:iCs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hyperlink" Target="https://login.consultant.ru/link/?req=doc&amp;base=LAW&amp;n=441135" TargetMode="External"/><Relationship Id="rId13" Type="http://schemas.openxmlformats.org/officeDocument/2006/relationships/hyperlink" Target="https://login.consultant.ru/link/?req=doc&amp;base=LAW&amp;n=441135" TargetMode="External"/><Relationship Id="rId14" Type="http://schemas.openxmlformats.org/officeDocument/2006/relationships/hyperlink" Target="https://login.consultant.ru/link/?req=doc&amp;base=LAW&amp;n=441135" TargetMode="External"/><Relationship Id="rId15" Type="http://schemas.openxmlformats.org/officeDocument/2006/relationships/hyperlink" Target="https://login.consultant.ru/link/?req=doc&amp;base=LAW&amp;n=441135" TargetMode="Externa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23:00Z</dcterms:created>
  <dc:creator>1</dc:creator>
  <dc:description/>
  <cp:keywords/>
  <dc:language>en-US</dc:language>
  <cp:lastModifiedBy>KAB-26-PC-2</cp:lastModifiedBy>
  <cp:lastPrinted>2024-10-28T10:42:00Z</cp:lastPrinted>
  <dcterms:modified xsi:type="dcterms:W3CDTF">2024-10-29T11:4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4F3E205E2C4EBFA17A6D90BBE3F7EC_12</vt:lpwstr>
  </property>
  <property fmtid="{D5CDD505-2E9C-101B-9397-08002B2CF9AE}" pid="3" name="KSOProductBuildVer">
    <vt:lpwstr>1049-12.2.0.18283</vt:lpwstr>
  </property>
</Properties>
</file>