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Документ стратегического план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ая программа «Обеспечение безопасности граждан на территории Невельского муниципального округ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Отдел по мобилизационной подготовке, делам ГО и ЧС Администрации Невельского муниципального округ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28 октября 2024 года по 11 ноября 2024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ы предст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личное обращение в Администрацию Невельского муниципального округа, без личной явки почтовым отправлением в Администрацию Невельского муниципального округа, на адрес электронной почты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Контактные данные для направления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Комитет по экономике Администрации Невельского муниципального округа, г.Невель, пл. К.Маркса, д.1, каб.19,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mob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ev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тел.  (81151) 2-13-09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рассмотрения поступивших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>согласно «Порядка проведения общественного обсуждения проектов документов стратегического планирования муниципального образования «Невельский район», утвержденного постановлением Администрации Невельского района от 22.05.2019 года № 25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. Иная информация: </w:t>
      </w:r>
      <w:r>
        <w:rPr>
          <w:rFonts w:cs="Times New Roman" w:ascii="Times New Roman" w:hAnsi="Times New Roman"/>
          <w:sz w:val="28"/>
          <w:szCs w:val="28"/>
        </w:rPr>
        <w:t xml:space="preserve">проект Муниципальной программы «Обеспечение безопасности граждан на территории Невельского муниципального округа» размещен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 Невельский муниципальный округ П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https://admnevel.gosuslugi.ru/   в разделе «Документы» подраздел «Муниципальные программы».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2:00Z</dcterms:created>
  <dc:creator>User</dc:creator>
  <dc:description/>
  <cp:keywords/>
  <dc:language>en-US</dc:language>
  <cp:lastModifiedBy>KAB-26-PC-2</cp:lastModifiedBy>
  <cp:lastPrinted>2019-08-05T13:39:00Z</cp:lastPrinted>
  <dcterms:modified xsi:type="dcterms:W3CDTF">2024-10-25T12:48:00Z</dcterms:modified>
  <cp:revision>26</cp:revision>
  <dc:subject/>
  <dc:title/>
</cp:coreProperties>
</file>