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Формирование современной городской среды Невельского муниципального округа»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жилищно-коммунального хозяйства, строительства и архитектуры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Управление жилищно-коммунального хозяйства, строительства и архитектуры Администрации Невельского муниципального округа, г.Невель, пл. К.Маркса, д.1, каб.9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15-13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Комплексное развитие систем коммунальной инфраструктуры и благоустройство территори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24T07:53:00Z</dcterms:modified>
  <cp:revision>23</cp:revision>
  <dc:subject/>
  <dc:title/>
</cp:coreProperties>
</file>