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bookmarkStart w:id="0" w:name="P363"/>
      <w:bookmarkEnd w:id="0"/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ЕВЕЛЬСКОГО 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П о с т а н о в л е н и 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ab/>
        <w:tab/>
      </w:r>
    </w:p>
    <w:p>
      <w:pPr>
        <w:pStyle w:val="Normal"/>
        <w:jc w:val="both"/>
        <w:rPr/>
      </w:pPr>
      <w:r>
        <w:rPr/>
        <w:tab/>
        <w:tab/>
        <w:t>г.Нев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37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Невельского муниципального округа «Комплексное развитие сельских территорий Невельского муниципальн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ых условий для развития сельских территорий в Невельском муниципальном округе, в соответствии Порядком  разработки и реализации муниципальных программ Невельского муниципального округа, утвержденным постановлением Администрации Невельского муниципального округа от 21.06.2024 № 587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Невельского муниципального округа «Комплексное развитие сельских территорий Невельского  муниципального округа»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постановления Администрации Невельского района от 20.11.2020 № 681 «Об утверждении муниципальной программы «Комплексное развитие сельских территорий в муниципальном образовании «Невельский район», от 12.02.2021 № 69 «О внесении изменений в муниципальную программу «Комплексное развитие сельских территорий в муниципальном образовании «Невельский район», от 27.05.2021 № 324 «О внесении изменений в муниципальную программу «Комплексное развитие сельских территорий в муниципальном образовании «Невельский район», от 16.12.2021 № 871 «О внесении изменений в муниципальную программу «Комплексное развитие сельских территорий в муниципальном образовании «Невельский район», от 12.01.2024 № 6 «О внесении изменений в муниципальную программу «Комплексное развитие сельских территорий в муниципальном образовании «Невель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вступает в силу после его официального опубликования в газете «Невельский вестник», подлежит размещению в 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муниципального образования Невельский муниципальный округ Пск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 заместителя Главы администрации округа по экономике Е.Г.Сафроно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муниципального округа                                        О.Е.Май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Невельского муниципального округа от_________________№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НЕВЕЛЬСКОГО МУНИЦИПАЛЬНОГО ОКРУГ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НЕВЕЛЬСКОГО МУНИЦИПАЛЬНОГО ОКРУГ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Невельского муниципаль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сельских территорий Невельского 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1559"/>
        <w:gridCol w:w="1134"/>
        <w:gridCol w:w="709"/>
        <w:gridCol w:w="1134"/>
        <w:gridCol w:w="850"/>
        <w:gridCol w:w="851"/>
        <w:gridCol w:w="850"/>
        <w:gridCol w:w="85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уратор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итет по экономике Администрации Невельского муниципальн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5-2030 годы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ь (и)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autoSpaceDE w:val="false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Сохранение к 2031  году  доли сельского населения в общей численности населения на уровне 29%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Направление (подпрограмма) "Создание и развитие инфраструктуры на сельских территориях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ъемы финансового обеспечения за весь период реализации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51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30</w:t>
            </w:r>
          </w:p>
        </w:tc>
      </w:tr>
      <w:tr>
        <w:trPr>
          <w:trHeight w:val="46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3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50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55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6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язь с национальными целями развития Российской Федерации/государственной программой Российской Федерации/государственной программой Псковской области</w:t>
            </w:r>
          </w:p>
        </w:tc>
        <w:tc>
          <w:tcPr>
            <w:tcW w:w="7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79" w:firstLine="281"/>
              <w:rPr>
                <w:lang w:eastAsia="ru-RU"/>
              </w:rPr>
            </w:pPr>
            <w:r>
              <w:rPr>
                <w:lang w:eastAsia="ru-RU"/>
              </w:rPr>
              <w:t>Национальная цель "Комфортная и безопасная среда для жизни". Показатель указанной национальной цели – улучшение качества среды для жизни в опорных населенных пунктах на 30 процентов к 2030 году и на 60 процентов к 2036 году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2. Государственная программа Российской Федерации "Комплексное развитие сельских территорий"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) доля сельского населения в общей численности населения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2) соотношение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) доля общей площади благоустроенных жилых помещений в сельских населенных пунктах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. Государственная программа Псковской области "Комплексное развитие сельских территорий"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и указанной государственной программы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1) доля сельского населения в общей численности населения Российской Федераци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) соотношение среднемесячных располагаемых ресурсов сельского и городского домохозяйст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) доля общей площади благоустроенных жилых помещений в сельских населенных пунктах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sz w:val="28"/>
          <w:szCs w:val="28"/>
          <w:lang w:eastAsia="ru-RU"/>
        </w:rPr>
        <w:t>2. Показатели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89"/>
        <w:gridCol w:w="1275"/>
        <w:gridCol w:w="1291"/>
        <w:gridCol w:w="976"/>
        <w:gridCol w:w="714"/>
        <w:gridCol w:w="708"/>
        <w:gridCol w:w="694"/>
        <w:gridCol w:w="731"/>
        <w:gridCol w:w="714"/>
        <w:gridCol w:w="716"/>
        <w:gridCol w:w="831"/>
        <w:gridCol w:w="1559"/>
        <w:gridCol w:w="1418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  <w:hyperlink w:anchor="P48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2&gt;</w:t>
              </w:r>
            </w:hyperlink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  <w:hyperlink w:anchor="P48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3&gt;</w:t>
              </w:r>
            </w:hyperlink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окумент </w:t>
            </w:r>
            <w:hyperlink w:anchor="P48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4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  <w:hyperlink w:anchor="P48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5&gt;</w:t>
              </w:r>
            </w:hyperlink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наче-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</w:tr>
      <w:tr>
        <w:trPr/>
        <w:tc>
          <w:tcPr>
            <w:tcW w:w="15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ь муниципальной программы «</w:t>
            </w:r>
            <w:r>
              <w:rPr>
                <w:b/>
                <w:lang w:eastAsia="ru-RU"/>
              </w:rPr>
              <w:t>Сохранение к 2031  году  доли сельского населения в общей численности населения на уровне 29%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6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ого населения в общей численн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фронова Е.Г., заместитель Главы администрации округа по эконом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Паспорт ГП П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шение Собрания депутатов Невельского района от 28.07.2020 № 391 «Об утверждении Стратегии социально-экономического развития муниципального образования «Невельский район до 203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ого населения в общей численности населения</w:t>
            </w:r>
          </w:p>
        </w:tc>
      </w:tr>
    </w:tbl>
    <w:p>
      <w:pPr>
        <w:sectPr>
          <w:type w:val="nextPage"/>
          <w:pgSz w:orient="landscape" w:w="16838" w:h="11906"/>
          <w:pgMar w:left="992" w:right="851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труктура 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5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7"/>
        <w:gridCol w:w="3978"/>
        <w:gridCol w:w="3577"/>
        <w:gridCol w:w="1814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дачи структурного элемен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Направление (подпрограмма) «Создание и развитие инфраструктуры на сельских территориях»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.1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Региональный проект "Благоустройство сельских территорий" </w:t>
            </w:r>
            <w:r>
              <w:rPr>
                <w:lang w:eastAsia="ru-RU"/>
              </w:rPr>
              <w:t>(Куратор – Сафронова Елена Григорьевна)</w:t>
            </w:r>
            <w:r>
              <w:rPr>
                <w:b/>
                <w:lang w:eastAsia="ru-RU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– председатель  комитета по экономике Администрации Невельского муниципального округ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-2030 г.г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1.1.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а 1. К 2031 году повышена комфортность среды проживания граждан в 1,2 % сельских населенных пунктов от общего числа сельских населенных пунк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 период реализации регионального проекта (2025 - 2030 годы) на сельских территориях реализовано 6 проектов по благоустройству общественных пространств на сельских территория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ля сельского населения в общей численности населения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9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ый проект "Современный облик сельских территорий" (</w:t>
            </w:r>
            <w:r>
              <w:rPr/>
              <w:t>Куратор – Сафронова Елена Григорьевна)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– председатель комитет по экономике Администрации Невельского муниципального округа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-2030 г.г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 К 2031 году обеспечено качественное улучшение и развитие социальной и инженерной инфраструктуры  в г.Невель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ован 1 проект комплексного развития г.Невель Невельского муниципального округа Псковской област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ельского населения в общей численности населения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  <w:bookmarkStart w:id="1" w:name="P575"/>
      <w:bookmarkStart w:id="2" w:name="P575"/>
      <w:bookmarkEnd w:id="2"/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4. Финансовое обеспечение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56"/>
        <w:gridCol w:w="9"/>
        <w:gridCol w:w="687"/>
        <w:gridCol w:w="9"/>
        <w:gridCol w:w="1107"/>
        <w:gridCol w:w="7"/>
        <w:gridCol w:w="687"/>
        <w:gridCol w:w="9"/>
        <w:gridCol w:w="687"/>
        <w:gridCol w:w="9"/>
        <w:gridCol w:w="687"/>
        <w:gridCol w:w="9"/>
        <w:gridCol w:w="687"/>
        <w:gridCol w:w="9"/>
        <w:gridCol w:w="1107"/>
        <w:gridCol w:w="8"/>
      </w:tblGrid>
      <w:tr>
        <w:trPr>
          <w:trHeight w:val="780" w:hRule="atLeast"/>
        </w:trPr>
        <w:tc>
          <w:tcPr>
            <w:tcW w:w="4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57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ъем финансового обеспечения по годами реализации, тыс.руб.</w:t>
            </w:r>
          </w:p>
        </w:tc>
      </w:tr>
      <w:tr>
        <w:trPr>
          <w:trHeight w:val="780" w:hRule="atLeast"/>
        </w:trPr>
        <w:tc>
          <w:tcPr>
            <w:tcW w:w="4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5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3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</w:tr>
      <w:tr>
        <w:trPr>
          <w:trHeight w:val="91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униципальная программа "Комплексное развитие сельских территорий Невельского муниципального округа"  (всего),    в том числе: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633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633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50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50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,6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,6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ъем налоговых расходов (справочно)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правление (подпрограмма) "Создание и развитие инфраструктуры на сельских территориях", всего,      в том числе: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56633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/>
              <w:t>56633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6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6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егиональный проект </w:t>
            </w:r>
            <w:r>
              <w:rPr>
                <w:color w:val="000000"/>
                <w:lang w:eastAsia="ru-RU"/>
              </w:rPr>
              <w:t>"Благоустройство сельских территорий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1065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е (результат).</w:t>
            </w:r>
            <w:r>
              <w:rPr>
                <w:color w:val="000000"/>
                <w:lang w:eastAsia="ru-RU"/>
              </w:rPr>
              <w:t xml:space="preserve"> Реализованы общественно значимые проекты по благоустройству сельских территор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7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егиональный проект </w:t>
            </w:r>
            <w:r>
              <w:rPr>
                <w:color w:val="000000"/>
                <w:lang w:eastAsia="ru-RU"/>
              </w:rPr>
              <w:t>"Современный облик сельских территорий"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6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6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  <w:tr>
        <w:trPr>
          <w:trHeight w:val="12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.1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е (результат).</w:t>
            </w:r>
            <w:r>
              <w:rPr>
                <w:color w:val="000000"/>
                <w:lang w:eastAsia="ru-RU"/>
              </w:rPr>
              <w:t xml:space="preserve"> Реализован проект "Комплексное развитие г.Невель Невельского муниципального округа Псковской области"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56633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3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550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ластно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67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0,67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стный бюдже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3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566,33</w:t>
            </w:r>
          </w:p>
        </w:tc>
      </w:tr>
      <w:tr>
        <w:trPr>
          <w:trHeight w:val="31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бюджетные источн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7" w:right="680" w:gutter="0" w:header="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РИОРИТЕ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основные показатели сферы реализации муниципальной программы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 состоянию на 1 января 2024 года общая численность населения Невельского муниципального округа составляет 20417 человек, из них 13260 человек, или 64,9% от общей численности – проживают на территории г.Невель и 7157 человек, или 35,1 % от общей численности – на территории сельских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начало 2024 года в Невельском муниципальном округе насчитывалось 489 сельских населенных пун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30 сельских населенных пунктах отсутствует постоянное население, в 260 - численность жителей не превышает 10 человек; в 85 - численность жителей составляет от 11 до 100 человек; в 13  – от 101 до 500 человек, в 1 населенном пункте (д. Усть-Долыссы) – численность населения составляет более 500 че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протяжении ряда лет происходит старение сельского населения, снижение рождаемости в сельской местности, сокращение населения трудоспособного возраста, сохраняется миграция из сельских населенных пунктов в города. Общий коэффициент смертности в трудоспособном возрасте в сельской местности остается выше, чем в городе. Между городом и селом сохраняется разрыв в продолжительности жизни. Убыль сельского населения является как следствием демографических процессов, так и результатом недостаточного развития экономики и инфраструктуры сельской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менение общей численности населения Невельского муниципального округа в первую очередь оказывает влияние естественная убыль населения. В 2023 году в округе  родилось 82 человека, умерло - 387 человек, естественная убыль составила 305 человек. Миграционная убыль в 2023 году составила 85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азвитие сельских территорий происходит крайне неравномерно, уровень и качество жизни сельского населения отстают от уровня жизни в городах, сужается доступ населения к услугам организаций социальной сферы, углубляется информационный и инновационный разрыв между городской и сельской мест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территории сельских населенных пунктов округа функционируют только 3 дошкольных отделения в составе муниципальных бюджетных общеобразовательных учреждений  – в д.Опухлики, в д.Усть-Долыссы» и в д.Новохова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образовательные учреждения осуществляют свою деятельность в 4 сельских населенных пунктах (д.Усть-Долыссы, д.Новохованск, д.Опухлики, д. Туричино). В связи с отсутствием целесообразности содержания излишней инфраструктуры общего образования учащиеся Лёховской СОШ - филиала МОУ "Гимназия г. Невеля" с 01.09.2024 переведены на обучение в МОУ "Гимназия г. Невеля", расположенной в г. Невеле, с осуществлением подвоза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сельских населенных пунктов Невельского муниципального округа, обслуживаемых почтовой связью на конец 2023 года составляет 375 ед., число телефонизированных сельских населенных пунктов – 402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ФАП  на конец 2023 года составило 23 единиц, 1 кабинет врача общей практики и 1 амбулатори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а культуры на селе представл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4 сельских Дома культуры (д.Лехово, д.Новохованск, д.Туричино, д.Усть-Долыссы), 1 клуб (д.Опухлики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8 библиотек (д.Опухлики, д.Новохованск, д.Туричино, д.Усть-Долыссы, д.Лехово, д.Рыкалево, д.Сороки, д.Ловец)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7 клубов-библиотек  (д.Трехалево, д.Щербино, д.Кошелево, д.Иваново, д.Лобок, д.Барканы, д.Ушаково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 библиотек-клубов (д.Мошенино, д.Урочище-Дубровка, д.Усово, д.Язно, д.Артемо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новными причинами сложившейся неблагоприятной ситуации в комплексном развитии села являются остаточный принцип софинансирования развития социальной и инженерной инфраструктуры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 2021 года реализуется муниципальная программа "Комплексное развитие сельских территорий", утвержденная постановлением Администрации Невельского района от 20.11.2020 № 681, в рамках которой реализованы мероприятия по благоустройств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2021 году в д.Барканы установлена спортивная площадка; установлены детских игровых площадок в деревнях Щербино, Новохованск, Усть-Долыссы, Дубр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2024 году реализован проект «Создание и обустройство зоны отдыха, прилегающей к Дому культуры в д.Усть-Долыссы», в рамках которого заасфальтирована площадка, прилегающая к Дому культуры, приобретена уличная сцена, скамейки, урны, установлено освещение (прожекторы) и видеонаблю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Учитывая важность и актуальность развития сельских территорий, требуется дальнейшая реализация мероприятий в рамках государственной программы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, сведения о взаимосвязи со стратегическими приоритетами, целями и показателями государственных программ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ая политика в сфере реализации муниципальной программы направлена на достижение национальной цели, установленной Указом Президента Российской Федерации от 07.05.2024 г. № 309 «О национальных целях развития Российской Федерации на период до 2030 года и на перспективу до 2036 года» - комфортная и безопасная среда для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звитие сельской местности как единого территориального исторически сложившегося комплекса, выполняющего важные общественно значимые функции и вносящего значительный вклад в комплексное социально-экономическое развитие Неве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спользование различных форм государственной поддержки для обеспечения благоприятных условий социально-экономического развития сельских территорий, всестороннего использования существующего экономического и социально-демографического потенциа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лучшение социально-экономических условий жизнедеятельности сельск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Целями муниципальной политики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хранение доли сельского населения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еспечение комфортных условий проживания сельского на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8"/>
          <w:szCs w:val="28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 учетом национальной цели, приоритетов и целей государственной политики, 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sz w:val="28"/>
          <w:szCs w:val="28"/>
        </w:rPr>
        <w:t>повышение комфортности среды проживания граждан в сельских населенных пун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ачественное улучшение и развитие социальной и инженерной инфраструктуры на сельских территориях (агломерация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дачами муниципального управления в рамках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взаимодействие с органами государственной власти по участию в государственной программе Псковской области с целью привлечения финансовых средств на реализацию проектов комплексного развития сельских территорий и проектов по благоустройству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ие на региональном и местном уровнях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 развитие механизмов  привлечения средств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Способами эффективного решения задач муниципального управления в рамках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 рамках регионального проекта «Благоустройство сельских территорий» путем реализации общественно значимых проектов по благоустройству сельских территорий, прошедших конкурсный отб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мках регионального проекта «Современный облик сельских территорий» путем реализации проекта комплексного развития сельской территории, прошедшей конкурсный от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48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3" w:name="P995"/>
      <w:bookmarkEnd w:id="3"/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проекта «Благоустройство сельских территор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3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7"/>
        <w:gridCol w:w="648"/>
        <w:gridCol w:w="2778"/>
        <w:gridCol w:w="1928"/>
        <w:gridCol w:w="1474"/>
        <w:gridCol w:w="1644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раткое наименование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Благоустройство сельских территори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про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уратор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регионального (муниципального)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Псков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Псковской области "Комплексное развитие сельских территорий"</w:t>
            </w:r>
          </w:p>
        </w:tc>
      </w:tr>
      <w:tr>
        <w:trPr/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N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Российской Федерации "Комплексное развитие сельских территорий"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sz w:val="28"/>
          <w:szCs w:val="28"/>
          <w:lang w:eastAsia="ru-RU"/>
        </w:rPr>
        <w:t>2. Показатели 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304"/>
        <w:gridCol w:w="1151"/>
        <w:gridCol w:w="1292"/>
        <w:gridCol w:w="1137"/>
        <w:gridCol w:w="612"/>
        <w:gridCol w:w="644"/>
        <w:gridCol w:w="688"/>
        <w:gridCol w:w="588"/>
        <w:gridCol w:w="688"/>
        <w:gridCol w:w="688"/>
        <w:gridCol w:w="751"/>
        <w:gridCol w:w="1559"/>
        <w:gridCol w:w="1389"/>
        <w:gridCol w:w="158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показателей регионального (муниципального) проек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  <w:hyperlink w:anchor="P78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11&gt;</w:t>
              </w:r>
            </w:hyperlink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  <w:hyperlink w:anchor="P78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12&gt;</w:t>
              </w:r>
            </w:hyperlink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  <w:hyperlink w:anchor="P78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13&gt;</w:t>
              </w:r>
            </w:hyperlink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повышена комфортность среды проживания граждан в 1,2 % сельских населенных пунктов от общего числа сельских населенных пункт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Доля сельских населенных пунктов, в которых реализованы проекты по благоустройству общественных пространств на сельских территориях, от общего числа сельских населенных пунк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ГП», «РП», «МП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едатель комитета по экономике Администрации Невельского муниципальн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 регионального про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sz w:val="28"/>
          <w:szCs w:val="28"/>
          <w:lang w:eastAsia="ru-RU"/>
        </w:rPr>
        <w:t>3. Мероприятия (результат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1593"/>
        <w:gridCol w:w="1984"/>
        <w:gridCol w:w="1248"/>
        <w:gridCol w:w="737"/>
        <w:gridCol w:w="740"/>
        <w:gridCol w:w="677"/>
        <w:gridCol w:w="567"/>
        <w:gridCol w:w="567"/>
        <w:gridCol w:w="567"/>
        <w:gridCol w:w="567"/>
        <w:gridCol w:w="709"/>
        <w:gridCol w:w="992"/>
        <w:gridCol w:w="1276"/>
        <w:gridCol w:w="1418"/>
        <w:gridCol w:w="155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Декомпозиция на Невельский муниципальный ок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вязь с показателями регионального муниципального проект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повышена комфортность среды проживания граждан в 1,2 % сельских населенных пунктов от общего числа сельских населенных пункто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Реализованы общественно значимые проекты по благоустройству сель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Благоустройство сельских территорий» Государственной программы Псковской области «Комплексное развитие сельских территор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еализова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сельского населения в общей численности населен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лан реализации регионального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5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4"/>
        <w:gridCol w:w="4121"/>
        <w:gridCol w:w="962"/>
        <w:gridCol w:w="1359"/>
        <w:gridCol w:w="1896"/>
        <w:gridCol w:w="1805"/>
        <w:gridCol w:w="1625"/>
        <w:gridCol w:w="2731"/>
        <w:gridCol w:w="22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объект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чание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Благоустройство сельских территорий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 «К 2031 году повышена комфортность среды проживания граждан в 1,2 % сельских населенных пунктов от общего числа сельских населенных пунктов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Реализованы общественно значимые проекты по благоустройству сельских территорий»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лючено соглашение с Комитетом по сельскому хозяйству Псковской области о предоставлении субсидий в отчетном году на реализацию общественно значимых проектов по благоустройству сельских территори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Заключены договора на поставку товаров, оказание услуг, выполнение работ в целях реализации проект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Товары поставлены (услуги оказаны, работы выполнены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выполненных работ, оказанных услуг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4. Поставленные товары, оказанные услуги, выполненные работы оплаче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. Предоставлен отчет об использовании средств субсид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проекта «Современный облик сельских территорий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сновные положения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35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7"/>
        <w:gridCol w:w="648"/>
        <w:gridCol w:w="2778"/>
        <w:gridCol w:w="1928"/>
        <w:gridCol w:w="1474"/>
        <w:gridCol w:w="1644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раткое наименование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Благоустройство сельских территорий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 прое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2030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уратор регионального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ководитель регионального (муниципального) проек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Сафронова Елена Григорьевн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Заместитель Главы администрации округа по экономике</w:t>
            </w:r>
          </w:p>
        </w:tc>
      </w:tr>
      <w:tr>
        <w:trPr/>
        <w:tc>
          <w:tcPr>
            <w:tcW w:w="5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Связь с государственными программами (комплексными программами) Российской Федерации и с государственными программами (комплексными программами) Псковской област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рограмма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Псковской области "Комплексное развитие сельских территорий"</w:t>
            </w:r>
          </w:p>
        </w:tc>
      </w:tr>
      <w:tr>
        <w:trPr/>
        <w:tc>
          <w:tcPr>
            <w:tcW w:w="5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N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Государственная программа (комплексная программа) Российской Федераци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Государственная программа Российской Федерации "Комплексное развитие сельских территорий"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оказатели 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304"/>
        <w:gridCol w:w="1151"/>
        <w:gridCol w:w="1292"/>
        <w:gridCol w:w="1137"/>
        <w:gridCol w:w="612"/>
        <w:gridCol w:w="644"/>
        <w:gridCol w:w="688"/>
        <w:gridCol w:w="588"/>
        <w:gridCol w:w="688"/>
        <w:gridCol w:w="688"/>
        <w:gridCol w:w="751"/>
        <w:gridCol w:w="1559"/>
        <w:gridCol w:w="1389"/>
        <w:gridCol w:w="158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показателей регионального (муниципального) проек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ровень показателя </w:t>
            </w:r>
            <w:hyperlink w:anchor="P78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11&gt;</w:t>
              </w:r>
            </w:hyperlink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азовое значение </w:t>
            </w:r>
            <w:hyperlink w:anchor="P78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12&gt;</w:t>
              </w:r>
            </w:hyperlink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Ответственный за достижение показател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вязь с показателями национальных целей </w:t>
            </w:r>
            <w:hyperlink w:anchor="P786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&lt;13&gt;</w:t>
              </w:r>
            </w:hyperlink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обеспечено качественное улучшение и развитие социальной и инженерной инфраструктуры  в г.Нев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Доля насел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проживающего на  территориях, на которых реализованы проекты комплексного развития сельских территорий (агломераций) (далее - проекты КРСТ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«ГП», «РП», «МП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едатель комитета по экономике Администрации Невельского муниципальн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аспорт регионального про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Мероприятия (результаты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гионального (муниципального)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7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1593"/>
        <w:gridCol w:w="1984"/>
        <w:gridCol w:w="1248"/>
        <w:gridCol w:w="737"/>
        <w:gridCol w:w="740"/>
        <w:gridCol w:w="677"/>
        <w:gridCol w:w="567"/>
        <w:gridCol w:w="567"/>
        <w:gridCol w:w="567"/>
        <w:gridCol w:w="567"/>
        <w:gridCol w:w="709"/>
        <w:gridCol w:w="992"/>
        <w:gridCol w:w="1276"/>
        <w:gridCol w:w="1418"/>
        <w:gridCol w:w="1559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Наименование структурных элементов государственных программ вместе с наименованием государственной программ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ое значение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ланируемое значение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Характе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Тип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композиция на Невельский муниципальный ок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вязь с показателями регионального муниципального проекта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5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К 2031 году обеспечено качественное улучшение и развитие социальной и инженерной инфраструктуры  в г.Неве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  <w:t>Реализован проект "Комплексное развитие г.Невель Невельского муниципального округа Псков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Современный облик сельских территорий» Государственной программы Псковской области «Комплексное развитие сельских территорий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реализова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иобретение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сельского населения в общей численности населения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2"/>
        <w:rPr/>
      </w:pPr>
      <w:r>
        <w:rPr>
          <w:sz w:val="28"/>
          <w:szCs w:val="28"/>
          <w:lang w:eastAsia="ru-RU"/>
        </w:rPr>
        <w:t>4. План реализации регионального проекта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44"/>
        <w:gridCol w:w="4120"/>
        <w:gridCol w:w="1134"/>
        <w:gridCol w:w="1139"/>
        <w:gridCol w:w="2123"/>
        <w:gridCol w:w="1804"/>
        <w:gridCol w:w="1624"/>
        <w:gridCol w:w="2667"/>
      </w:tblGrid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задачи, мероприятия (результата), контрольной точки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ый исполнит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рес объек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ъем финансового обеспечен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Вид подтверждающего документа и характеристика мероприятия (результата)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чал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онч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ональный проект «Современный облик сельских территор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4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01.01.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1.12.20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фронова Елена Григорьевна, заместитель Главы администрации округа по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, г.Нев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633,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4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 «К 2031 году обеспечено качественное улучшение и развитие социальной и инженерной инфраструктуры  в г.Невель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Мероприятие (результат) «Реализован проект "Комплексное развитие г.Невель Невельского муниципального округа Псков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1.20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.12.20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ельский муниципальный округ, г.Невел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633,3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1. Заключено соглашение с Комитетом по сельскому хозяйству Псковской области о предоставлении субсидий в отчетном году на реализацию общественно значимых проектов по благоустройству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0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шение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2. Заключены договора на поставку товаров, оказание услуг, выполнение работ в целях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0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говора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3. Товары поставлены (услуги оказаны, работы выполн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.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кладные, акты выполненных работ, оказанных услуг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Контрольная точка 4. Поставленные товары, оказанные услуги, выполненные работы оплач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.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ежные поручения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нтрольная точка 5. Предоставлен отчет об использовании средств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07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1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31.1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/>
              <w:t>Комитет по экономике Администрации Невельского муниципального ок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1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bookmarkStart w:id="4" w:name="P1187"/>
      <w:bookmarkEnd w:id="4"/>
      <w:r>
        <w:rPr>
          <w:sz w:val="28"/>
          <w:szCs w:val="28"/>
          <w:lang w:eastAsia="ru-RU"/>
        </w:rPr>
        <w:t>Методика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расчета и источники информации о значения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 и структурных элемент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«КОМПЛЕКСНОЕ РАЗВИТИЕ СЕЛЬСКИХ ТЕРРИТОРИЙ НЕВЕЛЬСКОГО МУНИЦИПАЛЬНОГО ОКРУГА»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1"/>
        <w:gridCol w:w="2310"/>
        <w:gridCol w:w="1134"/>
        <w:gridCol w:w="2693"/>
        <w:gridCol w:w="1275"/>
        <w:gridCol w:w="212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ица измере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(по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ОКЕИ</w:t>
              </w:r>
            </w:hyperlink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ула расчет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азовые показатели для расчета показателя (2023 го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Источник исходных данных для расчета значения показател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5" w:name="P1205"/>
            <w:bookmarkEnd w:id="5"/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bookmarkStart w:id="6" w:name="P1206"/>
            <w:bookmarkEnd w:id="6"/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КОМПЛЕКСНОЕ РАЗВИТИЕ СЕЛЬСКИХ ТЕРРИТОРИЙ НЕВЕЛЬСКОГО МУНИЦИПАЛЬНОГО ОКРУГА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ого населения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СН = ЧСН / ЧН x 1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ЧСН - численность населения сельских территорий Невельского муниципального округа на 1 января года, следующего за отчетным (человек)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ЧН - численность всего населения Невельского муниципального округа на  1 января года, следующего за отчетным (человек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9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сленность населения Псковской области определяется на основании</w:t>
            </w:r>
            <w:r>
              <w:rPr/>
              <w:t xml:space="preserve"> </w:t>
            </w:r>
            <w:r>
              <w:rPr>
                <w:lang w:eastAsia="ru-RU"/>
              </w:rPr>
              <w:t>данных государственной статистики Федеральной службы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«Благоустройство сельских территорий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сельских населенных пунктов, в которых реализованы проекты по благоустройству общественных пространств на сельских территориях, от общего числа сельски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ПБ = QНППБ / QНП x 1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QНППБ - количество сельских населенных пунктов Невельского муниципального округа, в которых в отчетном году реализованы проекты по благоустройству общественных пространств в рамках регионального проекта (единиц)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QНП - общее количество сельских населенных пунктов Невельского муниципального округа, имеющих население (единиц)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 этом: QНП = 489 единиц на основании данных Федеральной службы государственной статистики на 01.01.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ется на основании мониторинга, проводимого комитетом по экономике, и данных Федеральной службы государственной статистики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9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«Современный облик сельских территорий»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lang w:eastAsia="ru-RU"/>
              </w:rPr>
              <w:t>3.1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Доля населени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живающего на  территориях, на которых реализованы проекты комплексного развития сельских территорий (агломераций) (далее - проекты КР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Н=ЧНКРСТ / ЧНСТА х 100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lang w:eastAsia="ru-RU"/>
              </w:rPr>
              <w:t>ЧНКРСТ – численность населения, проживающего на  территориях, на которых в отчетном году фактически реализованы проекты КРСТ (человек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НСТА – численность населения Невельского муниципального округа на 1 января года, следующего за отчетным (челове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читывается на основании мониторинга, проводимого комитетом по экономике Администрации Невельского муниципального округа и  данных Федеральной службы государственной статистики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before="220" w:after="0"/>
        <w:ind w:firstLine="54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0065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7" w:name="P1311"/>
      <w:bookmarkStart w:id="8" w:name="P1311"/>
      <w:bookmarkEnd w:id="8"/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28"/>
      <w:jc w:val="both"/>
    </w:pPr>
    <w:rPr>
      <w:sz w:val="26"/>
      <w:szCs w:val="20"/>
    </w:rPr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Style1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41135" TargetMode="Externa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yperlink" Target="https://login.consultant.ru/link/?req=doc&amp;base=LAW&amp;n=441135" TargetMode="Externa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42:00Z</dcterms:created>
  <dc:creator>1</dc:creator>
  <dc:description/>
  <cp:keywords/>
  <dc:language>en-US</dc:language>
  <cp:lastModifiedBy>Ольга</cp:lastModifiedBy>
  <cp:lastPrinted>2024-10-09T09:41:00Z</cp:lastPrinted>
  <dcterms:modified xsi:type="dcterms:W3CDTF">2024-10-24T11:26:00Z</dcterms:modified>
  <cp:revision>5</cp:revision>
  <dc:subject/>
  <dc:title> </dc:title>
</cp:coreProperties>
</file>