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от</w:t>
      </w:r>
      <w:r>
        <w:rPr>
          <w:sz w:val="28"/>
          <w:u w:val="single"/>
        </w:rPr>
        <w:t xml:space="preserve">  25.12.2024    </w:t>
      </w:r>
      <w:r>
        <w:rPr>
          <w:sz w:val="28"/>
        </w:rPr>
        <w:t xml:space="preserve">№ </w:t>
      </w:r>
      <w:r>
        <w:rPr>
          <w:sz w:val="28"/>
          <w:u w:val="single"/>
        </w:rPr>
        <w:t>1407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0"/>
          <w:szCs w:val="20"/>
        </w:rPr>
      </w:pPr>
      <w:r>
        <w:rPr>
          <w:b w:val="false"/>
          <w:szCs w:val="28"/>
        </w:rPr>
        <w:t>Об утверждении коэффициентов приведения, применяемых при  формировании обоснований бюджетных ассигнований местного бюджета на 2025 год и на плановый период 2026 и  2027 годов в целях уточнения объема финансового обеспечения выполнения муниципального задания на оказание муниципальных услуг в отношении отдельного муниципального бюджетного учреждения</w:t>
      </w:r>
    </w:p>
    <w:p>
      <w:pPr>
        <w:pStyle w:val="Heading1"/>
        <w:tabs>
          <w:tab w:val="clear" w:pos="708"/>
          <w:tab w:val="left" w:pos="0" w:leader="none"/>
        </w:tabs>
        <w:ind w:left="567" w:righ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определения коэффициентов приведения, применяемых при формировании обоснований бюджетных ассигнований местного бюджета на очередной финансовый год и плановый период в целях уточнения объема финансового обеспечения выполнения муниципального задания на оказание муниципальных услуг в отношении отдельного муниципального бюджетного или автономного учреждения</w:t>
      </w:r>
      <w:r>
        <w:rPr>
          <w:color w:val="000000"/>
          <w:sz w:val="28"/>
          <w:szCs w:val="28"/>
        </w:rPr>
        <w:t>,  утвержденным постановлением Администрации Невельского муниципального округа от 28.11.2024 № 1238: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прилагаемые</w:t>
      </w:r>
      <w:r>
        <w:rPr>
          <w:szCs w:val="28"/>
        </w:rPr>
        <w:t xml:space="preserve">  </w:t>
      </w:r>
      <w:r>
        <w:rPr>
          <w:b w:val="false"/>
          <w:szCs w:val="28"/>
        </w:rPr>
        <w:t>коэффициенты приведения, применяемые при  формировании обоснований бюджетных ассигнований местного бюджета на 2025 год и на плановый период 2026 и  2027 годов в целях уточнения объема финансового обеспечения выполнения муниципального задания на оказание муниципальных услуг в отношении отдельного муниципального учрежд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 заместителя Главы администрации округа по экономике Е.Г.Сафронову.</w:t>
      </w:r>
    </w:p>
    <w:p>
      <w:pPr>
        <w:pStyle w:val="Style14"/>
        <w:tabs>
          <w:tab w:val="clear" w:pos="708"/>
          <w:tab w:val="left" w:pos="0" w:leader="none"/>
          <w:tab w:val="left" w:pos="540" w:leader="none"/>
        </w:tabs>
        <w:ind w:left="56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540" w:leader="none"/>
        </w:tabs>
        <w:ind w:left="56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540" w:leader="none"/>
        </w:tabs>
        <w:ind w:left="56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вельского муниципального округа                                    О.Е.Майоров</w:t>
      </w:r>
    </w:p>
    <w:p>
      <w:pPr>
        <w:pStyle w:val="Style14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 Титова Н.Н.</w:t>
      </w:r>
    </w:p>
    <w:p>
      <w:pPr>
        <w:pStyle w:val="Style14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 постановлением Администрации Невельского муниципального округа</w:t>
      </w:r>
    </w:p>
    <w:p>
      <w:pPr>
        <w:pStyle w:val="Style14"/>
        <w:ind w:left="567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25.12.2024   № 1407</w:t>
      </w:r>
    </w:p>
    <w:p>
      <w:pPr>
        <w:pStyle w:val="Style14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эффициенты приведения, применяемые при  формировании обоснований бюджетных ассигнований местного бюджета на 2025 год и на плановый период 2026 и  2027 годов в целях уточнения объема финансового обеспечения выполнения муниципального задания на оказание муниципальных услуг в отношении отдельного муниципального учреждения</w:t>
      </w:r>
    </w:p>
    <w:p>
      <w:pPr>
        <w:pStyle w:val="Style14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335"/>
        <w:gridCol w:w="1276"/>
        <w:gridCol w:w="1276"/>
        <w:gridCol w:w="1281"/>
        <w:gridCol w:w="1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97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учреждения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97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эффициент выравнивания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ind w:left="397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ind w:left="397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6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7 год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right="-247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общеобразовательное учреждение средняя общеобразовательная школа № 1 им.К.С.Заслонова г.Невеля П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9071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90587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873489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общеобразовательное учреждение средняя общеобразовательная школа № 2 имени  Н.И.Ковалева города Невеля П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7431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74064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727614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общеобразовательное учреждение «Гимназия г.Невеля Пск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9849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98165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967992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бюджетное общеобразовательное учреждение «Средняя общеобразовательная школа № 5 имени героя Советского Союза Вячеслава Васильевича  Смирнова» города Невеля П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7271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72572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7185577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бюджетное общеобразовательное учреждение Опухликовская средняя общеобразовательная школа Невельского муниципального округа П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бюджетное общеобразовательное учреждение Усть-Долысская средняя общеобразовательная школа Невельсокго муниципального округа П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дошкольное образовательное учреждение «Центр развития ребенка – детский сад № 11 «Буратино» г.Невеля П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419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3248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32481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бюджетное учреждение дополнительного образования «Детско-юношеская спортивная школа» г.Невеля П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6861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661756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489162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бюджетное учреждение «Лидер» Невельского района П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9294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48332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343698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бюджетное учреждение дополнительного образования «Детская школа искусств» г.Нев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9207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3884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388438</w:t>
            </w:r>
          </w:p>
        </w:tc>
      </w:tr>
      <w:tr>
        <w:trPr>
          <w:trHeight w:val="65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бюджетное учреждение культуры Невельского района «Культура и дос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9079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9866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898662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-15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бюджетное учреждение Невельского района «Музей истории Невел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7717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77179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7717919</w:t>
            </w:r>
          </w:p>
        </w:tc>
      </w:tr>
    </w:tbl>
    <w:p>
      <w:pPr>
        <w:pStyle w:val="Style14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40" w:right="848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Ольга</cp:lastModifiedBy>
  <cp:lastPrinted>2025-01-13T07:57:00Z</cp:lastPrinted>
  <dcterms:modified xsi:type="dcterms:W3CDTF">2025-01-14T11:40:00Z</dcterms:modified>
  <cp:revision>17</cp:revision>
  <dc:subject/>
  <dc:title> </dc:title>
</cp:coreProperties>
</file>