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06.11.2024  № 1104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начений базовых нормативов затрат,  отраслевых и территориальных корректирующих коэффициентов   к   базовым нормативам затрат, нормативных затрат на оказание  муниципальных услуг (выполнение работ), оказываемых муниципальными учреждениями   Невельского муниципального округа в сфере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ировании муниципального задания на оказание муниципальных услуг (выполнение работ) в отношении   муниципальных учреждений и финансовом обеспечении выполнения   муниципального   задания, утвержденным постановлением Администрации Невельского муниципального округа  от 10.10.2024 № 984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значения базовых нормативов затрат на оказание муниципальных услуг (выполнение работ), оказываемых муниципальными учреждениями Невельского муниципального округа  в сфере физической культуры и спо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</w:t>
        <w:tab/>
        <w:t>отраслевые и территориальные корректирующие коэффициенты   к   базовым нормативам затрат на оказание муниципальных услуг (выполнение работ), оказываемых муниципальными учреждениями Невельского муниципального округа в сфере физической культуры и 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значения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Постановление Администрации Невельского района от 07.11.2023 № 627 «Об утверждении значений базовых нормативов затрат, отраслевых и территориальных корректирующих коэффициентов к базовым нормативам затрат,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физической культуры и спорта» 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принятия и применяется начиная с расчета субсидии на финансовое обеспечение выполнения муниципального  задания на 2025  год и 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2-28T14:20:00Z</cp:lastPrinted>
  <dcterms:modified xsi:type="dcterms:W3CDTF">2025-01-14T11:37:00Z</dcterms:modified>
  <cp:revision>12</cp:revision>
  <dc:subject/>
  <dc:title> </dc:title>
</cp:coreProperties>
</file>