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т 06.11.2024   №  1103</w:t>
      </w:r>
    </w:p>
    <w:p>
      <w:pPr>
        <w:pStyle w:val="Normal"/>
        <w:jc w:val="both"/>
        <w:rPr/>
      </w:pPr>
      <w:r>
        <w:rPr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значений базовых нормативов затрат,  отраслевых и территориальных корректирующих коэффициентов   к   базовым нормативам затрат, нормативных затрат на оказание  муниципальных услуг (выполнение работ), оказываемых муниципальными учреждениями   Невельского муниципального округа в сфер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формировании муниципального задания на оказание муниципальных услуг (выполнение работ) в отношении   муниципальных учреждений и финансовом обеспечении выполнения   муниципального   задания, утвержденным постановлением Администрации Невельского муниципального округа  от 10.10.2024 № 98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ы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значения базовых нормативов затрат на оказание муниципальных услуг (выполнение работ), оказываемых муниципальными учреждениями Невельского муниципального округа   в сфере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</w:t>
        <w:tab/>
        <w:t>отраслевые корректирующие коэффициенты к базовым нормативам затрат на оказание муниципальных услуг (выполнение работ), оказываемых муниципальными учреждениями Невельского муниципального округа в сфере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  <w:tab/>
        <w:t>территориальные корректирующие коэффициенты к базовым нормативам затрат на оказание муниципальных услуг (выполнение работ), оказываемых муниципальными учреждениями Невельского муниципального округа  в сфере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значения нормативных затрат на оказание муниципальных услуг (выполнение работ), оказываемых муниципальными учреждениями Невельского муниципального округа  в сфере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Постановление Администрации Невельского района от 07.11.2023 № 628 «Об утверждении значений базовых нормативов затрат, отраслевых и территориальных корректирующих коэффициентов к базовым нормативам затрат, нормативных затрат на оказание муниципальных услуг (выполнение работ), оказываемых муниципальными учреждениями Невельского муниципального округа в сфере образования» 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принятия и применяется начиная с расчета субсидии на финансовое обеспечение выполнения муниципального  задания на 2025  год и 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района по экономике Е.Г.Сафр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Тит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2-26T11:09:00Z</cp:lastPrinted>
  <dcterms:modified xsi:type="dcterms:W3CDTF">2025-01-14T11:34:00Z</dcterms:modified>
  <cp:revision>9</cp:revision>
  <dc:subject/>
  <dc:title> </dc:title>
</cp:coreProperties>
</file>