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П Р О Е К Т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ab/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</w:t>
      </w:r>
      <w:r>
        <w:rPr>
          <w:bCs/>
          <w:sz w:val="28"/>
          <w:szCs w:val="28"/>
        </w:rPr>
        <w:t xml:space="preserve"> организации </w:t>
      </w:r>
      <w:r>
        <w:rPr>
          <w:sz w:val="28"/>
          <w:szCs w:val="28"/>
        </w:rPr>
        <w:t xml:space="preserve">торговли при про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чных и иных культурно-мас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на территории Нев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8.12.2009 № 381-ФЗ "Об основах государственного регулирования торговой деятельности в Российской Федерации", от 06.10.2003 № 131-ФЗ "Об общих принципах организации местного самоуправления в Российской Федерации", в целях упорядочения деятельности нестационарных объектов мелкорозничной сети при организации и проведении праздничных мероприятий на территории Невель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организации торговли при проведении праздничных и иных культурно-массовых мероприятий на территории  Невель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размер платы (разовый сбор) за размещение объектов праздничной торговли на территории Невель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в газете «Невельский вестник» и подлежит размещению на официальном сайте Администрации Невельского муниципального округа в 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округа по экономике Е.Г.Сафр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О.Е.Май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ждено постановлением Администрации Невельского муниципального     округа  </w:t>
      </w:r>
    </w:p>
    <w:p>
      <w:pPr>
        <w:pStyle w:val="Normal"/>
        <w:suppressAutoHyphens w:val="false"/>
        <w:autoSpaceDE w:val="false"/>
        <w:ind w:left="5529" w:hanging="0"/>
        <w:jc w:val="both"/>
        <w:rPr/>
      </w:pPr>
      <w:r>
        <w:rPr>
          <w:sz w:val="28"/>
          <w:szCs w:val="28"/>
          <w:lang w:eastAsia="ru-RU"/>
        </w:rPr>
        <w:t>от ______________ №________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 об организации торговли при проведении праздничных и иных культурно-массовых мероприятий на территории Невельского муниципального округ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1. Настоящее Положение об организации торговли при проведении праздничных и иных культурно-массовых мероприятий на территории Невельского муниципального округа (далее - Положение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регулирует отношения, возникающие между органами местного самоуправления Невельского муниципального округа и хозяйствующими субъектами при осуществлении нестационарной торговли и оказании населению услуг общественного питания при проведении праздничных и иных культурно-массовых мероприятий, организуемых на территории Невельского муниципального округ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гламентирует порядок размещения нестационарных объектов торговли, общественного питания, а также требования, предъявляемые к хозяйствующим субъектам, при осуществлении ими праздничной торговл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Понятия, используемые в настоящем Положении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здничная торговля - разовая (в течение одного дня) организация торговой деятельности хозяйствующими субъектами, предусматривающая продажу товаров через нестационарные торговые объекты и оказание населению услуг общественного питания при проведении праздничных и иных культурно-массовых мероприятий, организуемых на территории Невельского муниципального округа (далее - праздничная торгов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ующие субъекты – зарегистрированные в установленном законодательством Российской Федерации порядке юридические лица, индивидуальные предприниматели, физические лица,  применяющие специальный налоговый режим «Налог на профессиональный доход»  (далее – самозанятые), мастера прикладного творчества и личные подсобные хозяйства, занимающиеся садоводством, огородничеством, животноводством (далее – личные подсобные хозяйств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тационарные объекты праздничной торговли – объекты розничной торговли, общественного питания и иных услуг: палатки, лотки, столы, холодильные установки, тележки, зонты, автолавки, тентовые сборно-разборные конструкции, аттракционы, иное специальное оборудование, предназначенное для нестационарной торговли и(или) предоставления услуг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3. Организатором праздничной торговли  является Администрация Невельского муниципального округа в лице соответствующего территориального отдела (далее – Отдел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тором мероприятия является инициатор проведения праздничного  и (или) иного культурно-массового мероприятия на территории Невельского муниципального округа (далее – Организатор мероприяти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4. Участие хозяйствующих субъектов в праздничной торговле осуществляется на основании разрешения на торговлю при проведении праздничных и иных культурно-массовых мероприятий на территории Невельского муниципального округа (далее – разрешение)  по форме, согласно приложения № 1 к настоящему Положе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ешение оформляется на основании заявления на право размещения объекта праздничной торговли на территории Невельского муниципального округа (далее – заявление), согласно приложения  № 2 к настоящему Положе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Порядок организации праздничной торговли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  Праздничная торговля организуется на основании настоящего Положения, а также публикации объявления об организации торговли, в котором указывае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ата провед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сто провед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формация об организаторе праздничной торговли (наименование, почтовый адрес, электронный адрес, график работы организатора торговл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а и срок подачи заявл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2. Отдел  не позднее десяти календарных дней до начала проведения мероприятия организует публикацию в средствах массовой информации и на официальном сайте Администрации Невельского муниципального округа в сети Интернет (</w:t>
      </w:r>
      <w:hyperlink r:id="rId3">
        <w:r>
          <w:rPr>
            <w:rStyle w:val="InternetLink"/>
            <w:sz w:val="28"/>
            <w:szCs w:val="28"/>
            <w:lang w:val="en-US" w:eastAsia="ru-RU"/>
          </w:rPr>
          <w:t>https</w:t>
        </w:r>
        <w:r>
          <w:rPr>
            <w:rStyle w:val="InternetLink"/>
            <w:sz w:val="28"/>
            <w:szCs w:val="28"/>
            <w:lang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admnevel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) объявления об организации праздничной торговл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Отдел, в сроки, указанные в объявлении об организации торговли, принимает заявл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в электронном виде на электронную почт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на бумажном носителе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 заявлению прилагаютс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ску из Единого государственного реестра юридических лиц или индивидуальных предпринимателей (для юридических лиц, индивидуальных предпринимателей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а о постановке на учет физического лица в качестве налогоплательщика на профессиональный доход, не являющегося индивидуальным предпринимателем и применяющим специальный налоговый режим «Налог на профессиональный доход» (для самозанятых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ска из похозяйственной книги (для личных подсобных хозяйств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40"/>
        <w:jc w:val="both"/>
        <w:rPr/>
      </w:pPr>
      <w:r>
        <w:rPr>
          <w:sz w:val="28"/>
          <w:szCs w:val="28"/>
          <w:lang w:eastAsia="ru-RU"/>
        </w:rPr>
        <w:t>регистрационные документы по месту установки (пребывания) аттракциона (при подаче заявления на размещение аттракционов, виды и типы которых предусмотрены приложением № 1 к техническому регламенту Евразийского экономического союза «О безопасности аттракционов»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окументы, указанные в п.п.1 и 3 запрашиваются Отделом путем межведомственного взаимодействия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либо подведомственных государственным органам или органам местного самоуправления организациях. Данные документы  не могут быть затребованы у заявителя, при этом заявитель вправе представить их в Отдел вместе с заявлением по собственной инициатив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 вправе по собственной инициативе представить иные документы и свед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Отделом  рассматривается заявление и принимается решение о выдаче  разрешения, либо заявитель уведомляется письменно об отказе в выдаче разреш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Решение об отказе в выдаче принимается в следующих случаях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рушение сроков подачи зая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существления предпринимательской деятельности без государственной регистрации, а также ведения деятельности без постановки на учет в налоговом органе (за исключением личных подсобных хозяйств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едостоверная информация, предоставленная заявителе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ранее при проведении подобных мероприятий хозяйствующий субъект допускал нарушения действующего законодатель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отсутствие свободных торговых мест, предусмотренных для праздничной торговли в рамках данного массового мероприят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6. Хозяйствующий субъект после получения разрешения должен оплатить разовый сбор по безналичному расчету, не менее чем за один день до начала мероприятия. В случае отмены праздничного мероприятия возврат денежных средств производится в течение 10 дней по реквизитам, указанным в заявлен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Порядок предоставления мест для праздничной торговли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1. Количество торговых мест устанавливается Организатором мероприятия с учетом масштаба массового мероприятия, размеров территории, на которой проводится массовое мероприяти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В случае, когда количество заявлений превышает количество мест, установленных на данное массовое мероприятие для выездной торговли, места распределяются с учетом срока поступления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 В день проведения праздничного мероприятия Организатор мероприятия осуществляет расстановку объектов торговли, аттракционов и предприятий общественного питания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Места для праздничной торговли и оказания услуг, предоставляются на срок, не превышающий срок действия разреш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5. Предоставление торгового места осуществляется на платной основ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 xml:space="preserve">3.6. Размер платы (разовый сбор) за размещение объектов праздничной торговли на территории Невельского муниципального округа  устанавливается постановлением Администрации Невельского муниципального округа в фиксированной сумме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Размер платы подлежит пересмотру не чаще одного раза в год путем издания соответствующего постановления Администрации Невельского муниципального округа с обязательной публикацией измен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8. Плата взимается за каждое торговое место независимо от количества торговых мест от одного хозяйствующего субъек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Денежные средства, полученные от хозяйствующих субъектов праздничной торговли за право предоставления мест для продажи товаров, оказания услуг общественного питания, размещения детских аттракционов при проведении праздничных и иных культурно-массовых мероприятий на территории Невельского муниципального округа, поступают в бюджет Невельского муниципального округа  (далее – местный бюджет) и являются доходами местного бюдже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Требования к хозяйствующим субъектам, осуществляющим праздничную торговлю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1. Хозяйствующий субъект, осуществляющий праздничную торговлю, обязан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блюдать установленные правила торговли, санитарные нормы и правила, правила пожарной безопасности, ассортимент реализуемой продук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ть наличие вывески о своем наименовании, местонахождении, четко оформленных ценников и консультирование о реализуемом товар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ьзовать для выездной торговли сборно-разборные палатки, стеллажи, легкую мебель (столы, стулья), столы для выкладки товаров и расчета с покупателе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ть в достаточном количестве торговый инвентарь, лотки для выкладки товаров, посуду одноразового использования, упаковочный материал, салфетки, скатерти, емкости для сбора мусора, других предметов материально-технического оснащения, необходимых для выездной торговл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ть обслуживающий персонал униформой, головными уборами, фирменными нагрудными знаками (бейджам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повреждать асфальтовое покрытие, не использовать для установки оборудования металлические штыри, колья и иные предметы, повреждающие асфальтовое покрыт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вать доступ контролирующих орган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ть емкости для сбора мусора с одноразовыми пакетам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ить вывоз мусора после завершения рабо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2. На торговом месте должны находить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а) разрешение на торговлю при проведении праздничных и иных культурно-массовых мероприятий на территории Невельского муниципального округ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квитанция об оплате за торговое место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документы, подтверждающие качество и безопасность продовольственных товаров и продукции общественного пит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 случае реализации пищевых продуктов иметь на рабочем месте личную медицинскую книжку продавца установленного образц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сопроводительные документы на реализуемые товар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прейскурант цен или ценники на реализуемые товары и оказываемые услуг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) информационно-технический документ (технический паспорт, другой документ) завода-изготовителя аттракциона (на русском языке), оформленный в соответствии с требованиями действующего законодатель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регистрационные документы по месту установки (пребывания) аттракциона (при размещении аттракционов, виды и типы которых предусмотрены приложением № 1 к техническому регламенту Евразийского экономического союза «О безопасности аттракционов»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и) документы, подтверждающие проведение обязательных вакцинаций, ветеринарных обработок, диагностических исследований в соответствии с требованиями ветеринарного законодательства (в случае, если деятельность заявителя связана с животным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) емкости для сбора мусор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3. При наличии замечаний, нарушений, в том числе обоснованных жалоб потребителей, связанных с размещением объекта торговли, владельцем нестационарного объекта принимаются меры по их устранению, в противном случае объект подлежит закрыт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4. Самовольно установленные (перемещенные, увеличенные по площади) объекты торговли, подлежат демонтажу силами владельц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тветственность за нарушение настоящего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Хозяйствующие субъекты, осуществляющие выездную торговлю в нарушение настоящего Положения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Контроль в соответствии с законодательством Российской Федерации осуществляют контролирующие органы и службы в пределах свои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5309"/>
      </w:tblGrid>
      <w:tr>
        <w:trPr/>
        <w:tc>
          <w:tcPr>
            <w:tcW w:w="400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uppressAutoHyphens w:val="false"/>
              <w:snapToGrid w:val="false"/>
              <w:ind w:left="673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673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uppressAutoHyphens w:val="false"/>
              <w:ind w:left="673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оложению об организации торговли при проведении праздничных и иных культурно-массовых мероприятий на территории Невельского муниципального округа</w:t>
            </w:r>
          </w:p>
        </w:tc>
      </w:tr>
    </w:tbl>
    <w:p>
      <w:pPr>
        <w:pStyle w:val="Normal"/>
        <w:suppressAutoHyphens w:val="false"/>
        <w:spacing w:lineRule="auto" w:line="276"/>
        <w:ind w:left="5103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6521" w:hanging="0"/>
        <w:jc w:val="center"/>
        <w:rPr>
          <w:lang w:eastAsia="ru-RU"/>
        </w:rPr>
      </w:pPr>
      <w:r>
        <w:rPr>
          <w:lang w:eastAsia="ru-RU"/>
        </w:rPr>
        <w:t>Форма</w:t>
      </w:r>
    </w:p>
    <w:p>
      <w:pPr>
        <w:pStyle w:val="Normal"/>
        <w:suppressAutoHyphens w:val="false"/>
        <w:ind w:left="6521" w:hanging="0"/>
        <w:jc w:val="center"/>
        <w:rPr>
          <w:lang w:eastAsia="ru-RU"/>
        </w:rPr>
      </w:pPr>
      <w:r>
        <w:rPr>
          <w:lang w:eastAsia="ru-RU"/>
        </w:rPr>
        <w:t>(заполняется на бланке  территориального отдела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2"/>
      </w:tblGrid>
      <w:tr>
        <w:trPr>
          <w:trHeight w:val="9799" w:hRule="atLeast"/>
        </w:trPr>
        <w:tc>
          <w:tcPr>
            <w:tcW w:w="950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реш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 торговлю при проведении праздничных и иных культурно-массовых мероприятий на территории Невельского муниципального округ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праздничного мероприятия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о адресу: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«___»______________20___ г.</w:t>
            </w:r>
          </w:p>
          <w:p>
            <w:pPr>
              <w:pStyle w:val="Normal"/>
              <w:suppressAutoHyphens w:val="false"/>
              <w:autoSpaceDE w:val="false"/>
              <w:spacing w:before="0" w:after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lang w:eastAsia="ru-RU"/>
              </w:rPr>
              <w:t>(дата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физического лица, юридического лица, индивидуального предпринимателя)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дентификационный номер (ИНН): ____________________________________________________________________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ля осуществления торговой деятельности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зация: ____________________________________________________________________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действия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bCs/>
                <w:sz w:val="28"/>
                <w:szCs w:val="28"/>
                <w:lang w:eastAsia="ru-RU"/>
              </w:rPr>
              <w:t>Разрешение выдано при условии соблюдения хозяйствующим субъектом: правил торговли, санитарных норм и правил, правил пожарной безопасности, ассортиментного перечн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bCs/>
                <w:sz w:val="28"/>
                <w:szCs w:val="28"/>
                <w:lang w:eastAsia="ru-RU"/>
              </w:rPr>
              <w:t>Владелец несет ответственность за качество реализуемой продукции, услуги в соответствии с действующим законодательством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Начальник территориального отдела                      _____________________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</w:t>
            </w:r>
            <w:r>
              <w:rPr>
                <w:bCs/>
                <w:lang w:eastAsia="ru-RU"/>
              </w:rPr>
              <w:t>(подпись)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sz w:val="28"/>
                <w:szCs w:val="28"/>
                <w:lang w:eastAsia="ru-RU"/>
              </w:rPr>
              <w:t xml:space="preserve">МП  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выдачи: «_____» _______ _____ г.</w:t>
            </w:r>
          </w:p>
        </w:tc>
      </w:tr>
    </w:tbl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рганизации торговли при проведении праздничных и иных культурно-массовых мероприятий на территории Невельского муниципальн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5479"/>
      </w:tblGrid>
      <w:tr>
        <w:trPr>
          <w:trHeight w:val="1080" w:hRule="atLeast"/>
        </w:trPr>
        <w:tc>
          <w:tcPr>
            <w:tcW w:w="3930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9724" w:leader="none"/>
              </w:tabs>
              <w:suppressAutoHyphens w:val="false"/>
              <w:autoSpaceDE w:val="false"/>
              <w:ind w:left="1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чальнику территориального отдела______</w:t>
            </w:r>
          </w:p>
          <w:p>
            <w:pPr>
              <w:pStyle w:val="Normal"/>
              <w:tabs>
                <w:tab w:val="clear" w:pos="708"/>
                <w:tab w:val="left" w:pos="9724" w:leader="none"/>
              </w:tabs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724" w:leader="none"/>
              </w:tabs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наименование юридического лица, Ф.И.О. индивидуального предпринимателя, физического лица)</w:t>
            </w:r>
          </w:p>
          <w:p>
            <w:pPr>
              <w:pStyle w:val="Normal"/>
              <w:tabs>
                <w:tab w:val="clear" w:pos="708"/>
                <w:tab w:val="left" w:pos="9724" w:leader="none"/>
              </w:tabs>
              <w:suppressAutoHyphens w:val="false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uppressAutoHyphens w:val="false"/>
              <w:spacing w:before="0" w:after="200"/>
              <w:ind w:left="638" w:hanging="63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юридический, почтовый адрес)</w:t>
            </w:r>
          </w:p>
          <w:p>
            <w:pPr>
              <w:pStyle w:val="Normal"/>
              <w:suppressAutoHyphens w:val="false"/>
              <w:spacing w:before="0" w:after="200"/>
              <w:ind w:left="638" w:hanging="63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__________________________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_____________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онтактная информация: телефон, электронная почта)</w:t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4860" w:leader="none"/>
        </w:tabs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_Hlk116973766"/>
      <w:bookmarkStart w:id="1" w:name="_Hlk116973766"/>
      <w:bookmarkEnd w:id="1"/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bookmarkStart w:id="2" w:name="_Hlk116973766"/>
      <w:bookmarkEnd w:id="2"/>
      <w:r>
        <w:rPr>
          <w:b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 право размещения объекта праздничной торговли на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территории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евельского муниципального округа</w:t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шу предоставить место для участия в праздничной торговле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наименование праздничного мероприятия)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sz w:val="28"/>
          <w:szCs w:val="28"/>
          <w:lang w:eastAsia="ru-RU"/>
        </w:rPr>
        <w:t>в месте проведения мероприятия по адресу:_____________________________ __________________________________________________________________</w:t>
      </w:r>
    </w:p>
    <w:p>
      <w:pPr>
        <w:pStyle w:val="Normal"/>
        <w:suppressAutoHyphens w:val="false"/>
        <w:spacing w:lineRule="auto" w:line="276" w:before="0" w:after="20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ализации товаров согласно прилагаемому ассортиментному перечню.</w:t>
      </w:r>
    </w:p>
    <w:p>
      <w:pPr>
        <w:pStyle w:val="Normal"/>
        <w:suppressAutoHyphens w:val="false"/>
        <w:spacing w:lineRule="auto" w:line="276" w:before="0" w:after="20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п торгового оборудования: __________________________________________________________________</w:t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spacing w:lineRule="auto" w:line="276"/>
        <w:jc w:val="center"/>
        <w:rPr>
          <w:lang w:eastAsia="ru-RU"/>
        </w:rPr>
      </w:pPr>
      <w:r>
        <w:rPr>
          <w:lang w:eastAsia="ru-RU"/>
        </w:rPr>
        <w:t>(указать тип объекта: палатка, холодильный ларь, автоприцеп и т.п.)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sz w:val="28"/>
          <w:szCs w:val="28"/>
          <w:lang w:eastAsia="ru-RU"/>
        </w:rPr>
        <w:t>в количестве торговых мест:__________________________________________ __________________________________________________________________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 торгового места: _____________________________________________</w:t>
      </w:r>
    </w:p>
    <w:p>
      <w:pPr>
        <w:pStyle w:val="Normal"/>
        <w:tabs>
          <w:tab w:val="clear" w:pos="708"/>
          <w:tab w:val="left" w:pos="2550" w:leader="none"/>
        </w:tabs>
        <w:suppressAutoHyphens w:val="false"/>
        <w:spacing w:lineRule="auto" w:line="276" w:before="0" w:after="200"/>
        <w:ind w:firstLine="57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50" w:leader="none"/>
        </w:tabs>
        <w:suppressAutoHyphens w:val="false"/>
        <w:spacing w:lineRule="auto" w:line="276" w:before="0" w:after="200"/>
        <w:ind w:firstLine="573"/>
        <w:jc w:val="both"/>
        <w:rPr/>
      </w:pPr>
      <w:r>
        <w:rPr>
          <w:sz w:val="28"/>
          <w:szCs w:val="28"/>
          <w:lang w:eastAsia="ru-RU"/>
        </w:rPr>
        <w:t>С Положением об организации торговли при проведении праздничных и иных культурно-массовых мероприятий на территории Невельского муниципального округа ознакомлен(а) и обязуюсь соблюдать.</w:t>
      </w:r>
    </w:p>
    <w:p>
      <w:pPr>
        <w:pStyle w:val="Normal"/>
        <w:suppressAutoHyphens w:val="false"/>
        <w:spacing w:lineRule="auto" w:line="276" w:before="0" w:after="20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: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Выписка из единого государственного реестра юридических лиц (индивидуальных предпринимателей); справка о постановке на учет </w:t>
      </w:r>
      <w:r>
        <w:rPr>
          <w:rFonts w:eastAsia="Calibri"/>
          <w:sz w:val="28"/>
          <w:szCs w:val="28"/>
          <w:lang w:eastAsia="ru-RU"/>
        </w:rPr>
        <w:t>на физического лица в качестве налогоплательщика налога на профессиональный доход</w:t>
      </w:r>
      <w:r>
        <w:rPr>
          <w:sz w:val="28"/>
          <w:szCs w:val="28"/>
          <w:lang w:eastAsia="ru-RU"/>
        </w:rPr>
        <w:t>, не являющегося индивидуальным предпринимателем и применяющим специальный налоговый режим «Налог на профессиональный доход»; выписка из похозяйственней книги для личных подсобных хозяйств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Ассортиментный перечень товаров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______________________________________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______________________________________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______________________________________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                                     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(подпись заявителя)                                                                   (ФИО заявителя)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П </w:t>
      </w:r>
    </w:p>
    <w:p>
      <w:pPr>
        <w:pStyle w:val="Normal"/>
        <w:jc w:val="both"/>
        <w:rPr/>
      </w:pPr>
      <w:r>
        <w:rPr/>
        <w:t>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 xml:space="preserve">Утвержден постановлением Администрации Невельского муниципального     округа 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(разовый сбор) за размещение объектов праздничной торговли на территории Невель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420"/>
        <w:gridCol w:w="1497"/>
        <w:gridCol w:w="2378"/>
      </w:tblGrid>
      <w:tr>
        <w:trPr>
          <w:trHeight w:val="11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праздничной торговли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змер платы (разовый сбор)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руб.)</w:t>
            </w:r>
          </w:p>
        </w:tc>
      </w:tr>
      <w:tr>
        <w:trPr>
          <w:trHeight w:val="11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территории  г.Неве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территории сельских населенных пунктов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ое питание (площадь до 12 кв.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продовольственной и непродовольственной группы товаров (до 6 кв.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продукции с личного подсобного хозяйства (до 6 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ттракционы, площадью до 20 кв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ттракционы, площадью более 20 кв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атание на лошадях, пони (за одно животное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76" w:before="0" w:after="200"/>
              <w:jc w:val="center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делия народных промыслов (мастера народного творчеств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dmnevel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User1</cp:lastModifiedBy>
  <cp:lastPrinted>2024-07-18T10:48:00Z</cp:lastPrinted>
  <dcterms:modified xsi:type="dcterms:W3CDTF">2024-07-19T06:28:00Z</dcterms:modified>
  <cp:revision>14</cp:revision>
  <dc:subject/>
  <dc:title> </dc:title>
</cp:coreProperties>
</file>