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u w:val="single"/>
        </w:rPr>
        <w:t>от                   №</w:t>
      </w:r>
      <w:bookmarkStart w:id="0" w:name="_GoBack"/>
      <w:r>
        <w:rPr>
          <w:sz w:val="28"/>
          <w:u w:val="single"/>
        </w:rPr>
        <w:t xml:space="preserve">  </w:t>
      </w:r>
      <w:r>
        <w:rPr>
          <w:sz w:val="28"/>
        </w:rPr>
        <w:t>____</w:t>
      </w:r>
    </w:p>
    <w:p>
      <w:pPr>
        <w:pStyle w:val="Normal"/>
        <w:spacing w:lineRule="auto" w:line="276"/>
        <w:jc w:val="both"/>
        <w:rPr>
          <w:b/>
          <w:b/>
          <w:bCs/>
          <w:sz w:val="28"/>
        </w:rPr>
      </w:pPr>
      <w:bookmarkEnd w:id="0"/>
      <w:r>
        <w:rPr/>
        <w:t xml:space="preserve">        </w:t>
      </w:r>
      <w:r>
        <w:rPr/>
        <w:t>г. Невель</w:t>
      </w:r>
    </w:p>
    <w:p>
      <w:pPr>
        <w:pStyle w:val="21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1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8 статьи 16 Федерального закона от 22.11.1995 № 171-ФЗ ‹‹О государственном регулировании производства и оборота этилового спирта алкогольной и спиртосодержащей продукции и об ограничении потребления (распития) алкогольной продукции››, 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Псковской области от 28.01.2015 № 29 «О дополнительных ограничениях  розничной продажи алкогольной продукции на территории Псковской области»</w:t>
      </w:r>
      <w:r>
        <w:rPr/>
        <w:t>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пределить, что не допускается розничная продажа алкогольной продукции и розничная продажа алкогольной продукции при оказании услуг общественного питания на прилегающих территориях к зданиям, строениям, сооружениям (далее – прилегающие территории) следующих объе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0"/>
        <w:gridCol w:w="4400"/>
      </w:tblGrid>
      <w:tr>
        <w:trPr/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ы</w:t>
            </w:r>
          </w:p>
        </w:tc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935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4" w:leader="none"/>
              </w:tabs>
              <w:ind w:left="654" w:hanging="567"/>
              <w:jc w:val="both"/>
              <w:rPr>
                <w:b/>
                <w:b/>
              </w:rPr>
            </w:pPr>
            <w:r>
              <w:rPr>
                <w:b/>
              </w:rPr>
              <w:t>ГП «Невель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ГБУЗ «Невельская МБ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вель, ул.Больничная, д.5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МБУ ДО  ДШИ г.Невел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вель, пл.К.Маркса, д.3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Городской центр искусств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вель, ул.М.Маметовой, д.3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МОУ СОШ № 1 им.К.С.Заслонов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вель, ул.Ленина, д.5а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МОУ СОШ № 2 им.Н.И.Ковалев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вель, ул.Ленина, д.5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 xml:space="preserve">МОУ СОШ № 5 им. В.В.Смирнов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вель, ул.Урицкого, д.36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МОУ «Гимназия г.Невеля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М.Маметовой, д.78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МДОУ «ЦРР – д/с № 11 «Буратино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ул.Ленина, д.36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Детский сад «Звездочка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Пушкина, д.2Б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Детский сад «Солнышко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Пионерская, д.1а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МБУ ДО «ДЮСШ» г.Невел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Урицкого, д.36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 xml:space="preserve"> </w:t>
            </w:r>
            <w:r>
              <w:rPr/>
              <w:t>Спортивный за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Ленина, д.15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Стадион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Физкультурная, д.1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Универсальная спортивная площад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Ленина, д.5а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Универсальная спортивная площад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М.Маметовой, д.3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 xml:space="preserve"> </w:t>
            </w:r>
            <w:r>
              <w:rPr/>
              <w:t>ГБОУ ПО «Специальное учебно-воспитательное учреждение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вель, ул.Гвардейская, д.120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Невельский филиал ГБПОУ ВПК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вель, ул.Комсомольская, д.4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Общежитие Невельского филиала ГБПОУ ВПК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Пионерская, д.5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 xml:space="preserve">Вокзал железнодорожный, ст.Невель </w:t>
            </w:r>
            <w:r>
              <w:rPr>
                <w:lang w:val="en-US"/>
              </w:rPr>
              <w:t>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Автовокза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Комсомольская, д.43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ИП Виноградова Л.М. (медицинская деятельность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Комсомольская, д.1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ИП Дарьянова И.В. (медицинская деятельность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М.Маметовой д.12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ИП Филюк Е.В. (медицинская деятельность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М.Маметовой, д.7а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ИП Смирнов И.Г. (медицинская деятельность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Энгельса, д.12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ИП Ушакова Т.Г. (медицинская деятельность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Ленина, д.3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 xml:space="preserve">Стоматологический кабинет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М.Маметовой, д.37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илиал ФГАОУ ДПО «Псковский ЦППК» (автошкола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ул.М.Маметовой, д.110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АНПОО «Мастеравто» (автошкола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ель,  ул.Интернациональная, д.4а</w:t>
            </w:r>
          </w:p>
        </w:tc>
      </w:tr>
      <w:tr>
        <w:trPr>
          <w:trHeight w:val="39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П «Артемовская волость»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ртемово, д.27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 xml:space="preserve">ФАП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шелево, д.18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ехово, ул.Центральная, д.10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бок, д.55а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ошенино, д.8, кв.2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роки, д.1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сово, д.56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Леховская СОШ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ехово, ул.Школьная, л.1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Советская СОШ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сово, д.56</w:t>
            </w:r>
          </w:p>
        </w:tc>
      </w:tr>
      <w:tr>
        <w:trPr>
          <w:trHeight w:val="39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П «Ивановская волость»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ваново, д.11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щино, д.11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пухлики, д.34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ыроквашино, д.41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ернуха, д.49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Щербино, д.26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МОУ Опухликовская СОШ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пухлики, д.169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Дошкольное отделение МОУ Опухликовская СОШ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пухлики, д.169</w:t>
            </w:r>
          </w:p>
        </w:tc>
      </w:tr>
      <w:tr>
        <w:trPr>
          <w:trHeight w:val="39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П «Плисская волость»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вец, .38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ребоево, д.9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рочище-Дубровка, д.41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шаково, д.33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зно, д.52</w:t>
            </w:r>
          </w:p>
        </w:tc>
      </w:tr>
      <w:tr>
        <w:trPr>
          <w:trHeight w:val="39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П «Туричинская волость»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миниково, ул.Центральная, д.2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ястицы, ул.Бордовка, д.15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хованск, ул.Ленина, д.22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йки, ул.Центральная, д.55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Новохованская СОШ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хованск, ул.Ленина, д.41в</w:t>
            </w:r>
          </w:p>
        </w:tc>
      </w:tr>
      <w:tr>
        <w:trPr>
          <w:trHeight w:val="25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Детский сад д.Новохованск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хованск, ул.Ленина, д.41в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Туричинская СОШ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уричино, ул.Центральная, д. 67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Амбулатор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уричино, ул.Центральная, д.53</w:t>
            </w:r>
          </w:p>
        </w:tc>
      </w:tr>
      <w:tr>
        <w:trPr>
          <w:trHeight w:val="39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СП «Усть-Долысская волость</w:t>
            </w:r>
            <w:r>
              <w:rPr/>
              <w:t>»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онаморево, д.11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укавец, д.4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рехалево, д.29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ФА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ернецово, д.23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Офис врача общей врачебной практи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сть-Долыссы, ул.Речная, д.11</w:t>
            </w:r>
          </w:p>
        </w:tc>
      </w:tr>
      <w:tr>
        <w:trPr>
          <w:trHeight w:val="39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4" w:leader="none"/>
                <w:tab w:val="left" w:pos="950" w:leader="none"/>
              </w:tabs>
              <w:ind w:left="654" w:hanging="567"/>
              <w:rPr/>
            </w:pPr>
            <w:r>
              <w:rPr/>
              <w:t>МОУ «Усть-Долысская СОШ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сть-Долыссы, ул.Советская, д.2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минимальное расстояние от объектов, указанных в п.1 настоящего постановления, до границ прилегающих территорий, на которых не допускается розничная продажа алкогольной продукции в стационарных торговых объектах и объектах общественного пит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наличии обособленной территории  – 50 метров от входа для посетителей  на обособленную территорию объекта до  входа для посетителей в торговый объект или объект общественного пит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обособленной территории – 50 метров от входных дверей  объекта до входных дверей организации торговли и общественного пит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рганизациями торговли и объектами определяется по кратчайшему пути движения пешехода или при наличии пешеходной зоны по установленной пешеходной зоне. При пересечении пешеходной зоны с проезжей частью расстояние измеряется по ближайшему пешеходному перех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организация торговли находится внутри торгового комплекса, прилегающая территория определяется на расстоянии 50 метров и менее от входа в торговый комплекс до входных дверей объекта либо до ближайшего входа на обозначенный (огражденный) земельный участок, на котором расположен объек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минимальное расстояние  от  многоквартирных домов до границ прилегающих территорий, на которых не допускается розничная продажа алкогольной продукции при оказании услуг общественного питания в объектах общественного питания, имеющих зал обслуживания посетителей общей площадью менее 20 квадратных метр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50 метров от входных дверей  для посетителей объекта общественного питания до ближайших входных дверей (подъезда)   многоквартирного до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тояние между объектом общественного питания и многоквартирным жилым домом определяется по кратчайшему пути движения пешехода или при наличии пешеходной зоны по установленной пешеходной зоне. При пересечении пешеходной зоны с проезжей частью расстояние измеряется по ближайшему пешеходному перех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, что  максимальное превышение минимального значения расстояния до границ прилегающих территорий, указанных в п. 2 и п. 3 настоящего постановления, составляет не более 3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схемы границ прилегающих территорий объектов, указанных в п.1 настоящего решения, на которых не допускается розничная продажа алкогольной продукции в соответствии с приложением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 Направить настоящее решение  не позднее 1 месяца со дня его принятия в комитет по экономическому развитию и инвестиционной политике Псковской област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7. Настоящее постановление вступает в силу после его официального опубликования в газете «Невельский вестник», подлежит размещению в</w:t>
      </w:r>
      <w:r>
        <w:rPr>
          <w:sz w:val="28"/>
          <w:szCs w:val="28"/>
          <w:lang w:eastAsia="ru-RU"/>
        </w:rPr>
        <w:t xml:space="preserve"> информационно-телекоммуникационной сети "Интернет" в сетевом издании "Нормативные правовые акты Псковской области" - </w:t>
      </w:r>
      <w:hyperlink r:id="rId3">
        <w:r>
          <w:rPr>
            <w:rStyle w:val="InternetLink"/>
            <w:rFonts w:eastAsia="OpenSymbol;Arial Unicode MS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Невельского района                                                              О.Е.Майор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b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12:00Z</dcterms:created>
  <dc:creator>user</dc:creator>
  <dc:description/>
  <cp:keywords/>
  <dc:language>en-US</dc:language>
  <cp:lastModifiedBy>user</cp:lastModifiedBy>
  <cp:lastPrinted>2020-05-22T13:27:00Z</cp:lastPrinted>
  <dcterms:modified xsi:type="dcterms:W3CDTF">2020-05-29T12:31:00Z</dcterms:modified>
  <cp:revision>11</cp:revision>
  <dc:subject/>
  <dc:title/>
</cp:coreProperties>
</file>