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Невельск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ставляемый проект постановления разработан в соответствии с Федеральным законом от</w:t>
      </w:r>
      <w:r>
        <w:rPr>
          <w:rFonts w:cs="Times New Roman" w:ascii="Times New Roman" w:hAnsi="Times New Roman"/>
          <w:bCs/>
          <w:sz w:val="28"/>
          <w:szCs w:val="28"/>
        </w:rPr>
        <w:t xml:space="preserve">   22.11.1995 г.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далее – № 171-ФЗ), Постановлением Правительства Российской Федерации от 27.12.2012 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постановления определен перечень объектов, на прилегающих  территориях к которым, не допускается розничная продажа алкогольной продукции и розничная продажа алкогольной продукции при оказании услуг общественного питания. Установлен также способ замера минимального расстояния от объектов до границ прилегающих территорий, на которых не допускается розничная продажа алкогольной продукци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правками, внесенными в ст.16  № 171-ФЗ федеральным законом  от 24.04.2020 № 145-ФЗ, проектом предусмотрено установление минимального расстояния от многоквартирных домов до границ прилегающих к ним территорий, на которых не допускается розничная продажа алкогольной  продукции при оказании услуг общественного питания в объектах общественного питания, имеющих зал обслуживания посетителей общей площадью менее 20 кв.м – 50 м от входных дверей для посетителей объекта общественного питания до ближайших входных дверей (подъезда) многоквартирного дом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ой задачей данного проекта яв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полномочий по установлению границ от некоторых организаций и объектов, на территории которых не допускается продажа алкогольной продукции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е группы участников отношений, заинтересованные лица, интересы которых будут затронуты предлагаемым правовым регулированием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е лица и индивидуальные предприниматели, осуществляющие розничную продажу алкогольной продук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нормативно-правовой акт относится к сфере установления требований для целей допуска хозяйствующих субъектов к осуществлению определенных видов предпринимательской и(или) профессиональной деятельности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здействие проекта постановления Администрации Невельского 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 на потенциальных адрес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оложения, приводящие к введению избыточных обязанностей, запретов и ограничений для субъектов предпринимательской и инвестиционной деятельности или способствующие введению таких положений – возможны для отдельны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положения, приводящие к возникновению у субъектов предпринимательской и инвестиционной деятельности необоснованных расходов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зможны для отдельны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положения, приводящие к возникновению необоснованных расходов бюджета муниципального района – не выявлены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иски достижения задачи предложенным способом и риски негативных последствий отсутствуют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полагаемая дата вступления в силу проекта нормативного правового акта июнь 2020 года.</w:t>
      </w:r>
      <w:bookmarkStart w:id="0" w:name="_GoBack"/>
      <w:bookmarkEnd w:id="0"/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работчик проекта акта – комитет по экономике Администрации Невель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ономике Администрации района                                          О.В.Тихоненок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6.2020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40:00Z</dcterms:created>
  <dc:creator>admintask</dc:creator>
  <dc:description/>
  <cp:keywords/>
  <dc:language>en-US</dc:language>
  <cp:lastModifiedBy>superuser</cp:lastModifiedBy>
  <cp:lastPrinted>2020-06-01T13:40:00Z</cp:lastPrinted>
  <dcterms:modified xsi:type="dcterms:W3CDTF">2020-06-18T13:40:00Z</dcterms:modified>
  <cp:revision>5</cp:revision>
  <dc:subject/>
  <dc:title/>
</cp:coreProperties>
</file>