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Невельского района «Об 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становления Администрации Невель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ет предметной области оценки регулирующего воздействия, в соответствии с пунктом 6 порядка проведения оценки регулирующего воздействия проектов муниципальных актов, затрагивающих вопросы осуществления предпринимательской и инвестиционной деятельности (утвержденный постановлением Администрации Невельского района от 31.12.2015г. № 939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проекта  устанавливаются требования для целей допуска хозяйствующих субъектов к осуществлению определенных видов предпринимательской и(или) профессиональной деятельност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здействие проекта постановления Администрации Невельского 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на потенциальных адрес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оложения, приводящие к введению избыточных обязанностей, запретов и ограничений для субъектов предпринимательской и инвестиционной деятельности или способствующие введению таких положений – возможны для отде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оложения, приводящие к возникновению у субъектов предпринимательской и инвестиционной деятельности необоснованных расходов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зможны для отдельных субъект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положения, приводящие к возникновению необоснованных расходов бюджета муниципального района – не выявле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постановления не потребует выделения дополнительных средств из бюджета МО «Невельский район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4:00Z</dcterms:created>
  <dc:creator>budgetdir</dc:creator>
  <dc:description/>
  <cp:keywords/>
  <dc:language>en-US</dc:language>
  <cp:lastModifiedBy>User1</cp:lastModifiedBy>
  <cp:lastPrinted>2019-03-06T15:53:00Z</cp:lastPrinted>
  <dcterms:modified xsi:type="dcterms:W3CDTF">2020-06-01T11:19:00Z</dcterms:modified>
  <cp:revision>7</cp:revision>
  <dc:subject/>
  <dc:title/>
</cp:coreProperties>
</file>