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публичных консультаций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нормативный правовой акт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Невельского района 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ланируемый срок вступления в силу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июнь 2020 год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экономике Администрации Невельского района Тихоненок О.В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Пункт 8 статьи 16 Федерального закона от 22.11.1995 № 171-ФЗ ‹‹О государственном регулировании производства и оборота этилового спирта алкогольной и спиртосодержащей продукции и об ограничении потребления (распития) алкогольной продукции››, 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Псковской области от 28.01.2015 № 29 «О дополнительных ограничениях  розничной продажи алкогольной продукции на территории Псковской области»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Проблема, на решение которой направлен предлагаемый способ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границ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Круг лиц, на которых будет распространено действие проекта:</w:t>
      </w:r>
      <w:r>
        <w:rPr>
          <w:rFonts w:cs="Times New Roman" w:ascii="Times New Roman" w:hAnsi="Times New Roman"/>
          <w:sz w:val="28"/>
          <w:szCs w:val="28"/>
        </w:rPr>
        <w:t xml:space="preserve"> субъекты предпринимательской деятельности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Необходимость установления переходного период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</w:t>
        <w:tab/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Необходимость и период распространения предлагаемого способа правового регулирования общественных отношений на ранее возникшие отношения:</w:t>
      </w:r>
      <w:r>
        <w:rPr>
          <w:rFonts w:cs="Times New Roman" w:ascii="Times New Roman" w:hAnsi="Times New Roman"/>
          <w:sz w:val="28"/>
          <w:szCs w:val="28"/>
        </w:rPr>
        <w:t xml:space="preserve"> отсутствует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Краткое изложение целей правового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определить, что не допускается розничная продажа алкогольной продукции и розничная продажа алкогольной продукции при оказании услуг общественного питания на прилегающих территориях к зданиям, строениям, сооружениям объектов по списку.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01 июня 2020 года по 15 июня 2020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2. Контактные данные для направления предложе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экономике Администрации Невельского района Тихоненок О.В.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ekon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 (81151) 2-32-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 Иная информация (по решению разработчика проекта):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Невельского района «Об утверждении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змещении нестационарных торговых объектов и объектов оказания услуг на территории городского поселения «Невель»  и пояснительная записка к нему размещены на официальном сайте Невельского района</w:t>
      </w:r>
      <w:r>
        <w:rPr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vel.reg6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разделе «Документы» подраздел «Оценка регулирующего воздействия»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Go">
    <w:name w:val="go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ekonom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user</cp:lastModifiedBy>
  <cp:lastPrinted>2020-05-29T16:00:00Z</cp:lastPrinted>
  <dcterms:modified xsi:type="dcterms:W3CDTF">2020-05-29T13:14:00Z</dcterms:modified>
  <cp:revision>32</cp:revision>
  <dc:subject/>
  <dc:title/>
</cp:coreProperties>
</file>