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евельского район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равил проведения проверки инвестиционных проектов на предмет эффективности использования  средств бюджета МО «Невельский район», направляемых на капитальные вложения  и Методики оценки эффективности использования средств бюджета МО «Невельский район», направляемых на капитальные вложения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емый проект постановления определяет процедуру проведения проверки инвестиционных проектов, предусматривающих строительство, реконструкцию и техническое перевооружение объектов капитального строительства и (или) осуществление иных инвестиционных в основной капитал, финансируемых полностью или частично за счет средств местного бюджета, на предмет эффективности использования средств местного бюджета, направляемых на капитальные вложения.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Основной задачей данного проекта является оценка соответствия инвестиционного проекта по качественным и количественным критериям эффективности использования средств местного бюджета, направляемых на капитальные вложения. 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 участников отношений, заинтересованные лица, интересы которых будут затронуты предлагаемым правовым регулированием: </w:t>
      </w:r>
      <w:r>
        <w:rPr>
          <w:rFonts w:cs="Times New Roman" w:ascii="Times New Roman" w:hAnsi="Times New Roman"/>
          <w:bCs/>
          <w:sz w:val="28"/>
          <w:szCs w:val="28"/>
        </w:rPr>
        <w:t xml:space="preserve">муниципальные бюджетные учреждения, муниципальные автономные учреждения, муниципальные унитарные предприятия, </w:t>
      </w:r>
      <w:r>
        <w:rPr>
          <w:rFonts w:cs="Times New Roman" w:ascii="Times New Roman" w:hAnsi="Times New Roman"/>
          <w:sz w:val="28"/>
          <w:szCs w:val="28"/>
        </w:rPr>
        <w:t>юридические лица, не являющиеся государственными или муниципальными учреждениями и государственными или муниципальными унитарными предприятиями, юридические лица, 100% акций (долей) которых принадлежит МО «Невельский район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Данный нормативно-правовой акт относится к сфере бюджетного законодательства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Невельского  «Об утверждении Правил проведения проверки инвестиционных проектов на предмет эффективности использования  средств бюджета МО «Невельский район», направляемых на капитальные вложения  и Методики оценки эффективности использования средств бюджета МО «Невельский район», направляемых на капитальные вложения»  не содержит положений, вводящих (или) способствующих введению избыточных обязанностей, запретов и ограничений для юридических лиц, не являющимся государственными или муниципальными учреждениями и государственными или муниципальными унитарными предприятиями и не потребует выделения дополнительных средств из бюджета муниципального образования «Невельский район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иски достижения задачи предложенным способом и риски негативных последствий отсутствуют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олагаемая дата вступления в силу проекта нормативного правового акта апрель 2019 года.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проекта акта – заместитель Главы администрации района по экономике Сафронова Е.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9:00Z</dcterms:created>
  <dc:creator>admintask</dc:creator>
  <dc:description/>
  <cp:keywords/>
  <dc:language>en-US</dc:language>
  <cp:lastModifiedBy>User1</cp:lastModifiedBy>
  <cp:lastPrinted>2019-03-06T15:54:00Z</cp:lastPrinted>
  <dcterms:modified xsi:type="dcterms:W3CDTF">2019-03-06T12:55:00Z</dcterms:modified>
  <cp:revision>7</cp:revision>
  <dc:subject/>
  <dc:title/>
</cp:coreProperties>
</file>