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просный лист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проведения публичных консультаций по проекту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ения Администрации Невельского района «Об утверждении Правил проведения проверки инвестиционных проектов на предмет эффективности использования  средств бюджета МО «Невельский район», направляемых на капитальные вложения  и Методики оценки эффективности использования средств бюджета МО «Невельский район», направляемых на капитальные вложения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вида акта и заголовок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го заместителем Главы администрации района по экономике Сафроновой Е.Г.</w:t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разработчика проекта муниципального нормативного правового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тактная информация об участнике публичных консультаций</w:t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контактного лиц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</w:t>
        <w:tab/>
      </w:r>
    </w:p>
    <w:p>
      <w:pPr>
        <w:pStyle w:val="Normal"/>
        <w:tabs>
          <w:tab w:val="clear" w:pos="709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аемых в ходе проведения публичных консультаций</w:t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Является ли проблема, на решение которой направлен проект нормативного правового акта, актуальной в настоящее время для муниципального образования «Невельский район»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муниципального образования «Невельский район»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)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органами местного самоуправления «Невельский район», насколько точно и недвусмысленно прописаны властные полномочия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Оцените издержки субъектов предпринимательской и инвестиционной деятельности, возникающие при введении предлагаемого правового регулирования. 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.</w:t>
      </w:r>
    </w:p>
    <w:p>
      <w:pPr>
        <w:pStyle w:val="Normal"/>
        <w:tabs>
          <w:tab w:val="clear" w:pos="709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29:00Z</dcterms:created>
  <dc:creator>user</dc:creator>
  <dc:description/>
  <cp:keywords/>
  <dc:language>en-US</dc:language>
  <cp:lastModifiedBy>User1</cp:lastModifiedBy>
  <cp:lastPrinted>2019-03-06T15:44:00Z</cp:lastPrinted>
  <dcterms:modified xsi:type="dcterms:W3CDTF">2019-03-06T12:45:00Z</dcterms:modified>
  <cp:revision>5</cp:revision>
  <dc:subject/>
  <dc:title>Опросный лист</dc:title>
</cp:coreProperties>
</file>