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ЯСНИТЕЛЬНАЯ ЗАПИСК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роекту постановления Администрации Невельского района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требований к договорам, 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ключаемым в связи с предоставлением бюджетных инвестиций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м лицам, не являющимся государственными и муниципальными учреждениями и государственными и муниципальными унитарными предприятиями, за счет средств бюджета  МО «Невельский район»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Представляемый проект постановления устанавливает требования к договорам о предоставлении бюджетных инвестиций юридическим лицам, не являющимся государственными и муниципальными учреждениями и государственными и муниципальными унитарными предприятиями, за счет средств бюджета  МО «Невельский район». 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ab/>
        <w:t>Основной задачей данного проекта является определение существенных условий, подлежащих обязательному включению в договор об участии муниципального образования «Невельский район» в собственности субъекта инвестиций.</w:t>
      </w:r>
    </w:p>
    <w:p>
      <w:pPr>
        <w:pStyle w:val="Normal"/>
        <w:autoSpaceDE w:val="false"/>
        <w:spacing w:lineRule="auto" w:line="240" w:before="0" w:after="0"/>
        <w:ind w:firstLine="708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новные группы участников отношений, заинтересованные лица, интересы которых будут затронуты предлагаемым правовым регулированием: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юридические лица, не являющиеся государственными или муниципальными учреждениями и государственными или муниципальными унитарными предприятиями.</w:t>
      </w:r>
    </w:p>
    <w:p>
      <w:pPr>
        <w:pStyle w:val="Style15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нный нормативно-правовой акт относится к сфере бюджетного законодательства.</w:t>
      </w:r>
    </w:p>
    <w:p>
      <w:pPr>
        <w:pStyle w:val="ConsPlusTitle"/>
        <w:ind w:firstLine="709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Проект постановления Администрации Невельского  «Об утверждении требований к договорам, заключаемым в связи с предоставлением бюджетных инвестиций юридическим лицам, не являющимся государственными и муниципальными учреждениями и государственными и муниципальными унитарными предприятиями, за счет средств бюджета  МО «Невельский район»  не содержит положений, вводящих (или) способствующих введению избыточных обязанностей, запретов и ограничений для юридических лиц, не являющимся государственными или муниципальными учреждениями и государственными или муниципальными унитарными предприятиями и не потребует выделения дополнительных средств из бюджета муниципального образования «Невельский район».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иски достижения задачи предложенным способом и риски негативных последствий отсутствуют. </w:t>
      </w:r>
    </w:p>
    <w:p>
      <w:pPr>
        <w:pStyle w:val="Style1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Предполагаемая дата вступления в силу проекта нормативного правового акта апрель 2019 года.</w:t>
      </w:r>
      <w:bookmarkStart w:id="0" w:name="_GoBack"/>
      <w:bookmarkEnd w:id="0"/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азработчик проекта акта – заместитель Главы администрации района по экономике Сафронова Е.Г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566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1:59:00Z</dcterms:created>
  <dc:creator>admintask</dc:creator>
  <dc:description/>
  <cp:keywords/>
  <dc:language>en-US</dc:language>
  <cp:lastModifiedBy>User1</cp:lastModifiedBy>
  <cp:lastPrinted>2019-03-06T15:54:00Z</cp:lastPrinted>
  <dcterms:modified xsi:type="dcterms:W3CDTF">2019-03-11T10:43:00Z</dcterms:modified>
  <cp:revision>8</cp:revision>
  <dc:subject/>
  <dc:title/>
</cp:coreProperties>
</file>