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убличных консультаций по проекту 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евельского района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требований к договорам, заключаемым в связи с предоставлением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вида акта и заголов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го заместителем Главы администрации района по экономике Сафроновой Е.Г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вляется ли проблема, на решение которой направлен проект нормативного правового акта, актуальной в настоящее время для муниципального образования «Невельский район»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муниципального образования «Невельский район»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)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органами местного самоуправления «Невельский район», насколько точно и недвусмысленно прописаны властные полномочия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Оцените издержки субъектов предпринимательской и инвестиционной деятельности, возникающие при введении предлагаемого правового регулирования. 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9:00Z</dcterms:created>
  <dc:creator>user</dc:creator>
  <dc:description/>
  <cp:keywords/>
  <dc:language>en-US</dc:language>
  <cp:lastModifiedBy>User1</cp:lastModifiedBy>
  <cp:lastPrinted>2019-03-06T15:44:00Z</cp:lastPrinted>
  <dcterms:modified xsi:type="dcterms:W3CDTF">2019-03-11T10:29:00Z</dcterms:modified>
  <cp:revision>6</cp:revision>
  <dc:subject/>
  <dc:title>Опросный лист</dc:title>
</cp:coreProperties>
</file>