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а постановления Администрации Невельского района «Об утверждении требований к договорам, заключаемым в связи с предоставлением бюджетных инвестиций 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 МО «Невельский район»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Администрации Невель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«</w:t>
      </w:r>
      <w:r>
        <w:rPr>
          <w:rFonts w:cs="Times New Roman" w:ascii="Times New Roman" w:hAnsi="Times New Roman"/>
          <w:b w:val="false"/>
          <w:sz w:val="28"/>
          <w:szCs w:val="28"/>
        </w:rPr>
        <w:t>Об утверждении требований к договорам, заключаемым в связи с предоставлением бюджетных инвестиций 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 МО «Невельский район»</w:t>
      </w:r>
      <w:r>
        <w:rPr>
          <w:rFonts w:cs="Times New Roman" w:ascii="Times New Roman" w:hAnsi="Times New Roman"/>
          <w:sz w:val="28"/>
          <w:szCs w:val="28"/>
        </w:rPr>
        <w:t xml:space="preserve">» </w:t>
      </w:r>
      <w:r>
        <w:rPr>
          <w:rFonts w:cs="Times New Roman" w:ascii="Times New Roman" w:hAnsi="Times New Roman"/>
          <w:b w:val="false"/>
          <w:sz w:val="28"/>
          <w:szCs w:val="28"/>
        </w:rPr>
        <w:t>соответствует предметной области оценки регулирующего воздействия, в соответствии с пунктом 6 порядка проведения оценки регулирующего воздействия проектов муниципальных актов, затрагивающих вопросы осуществления предпринимательской и инвестиционной деятельности (утвержденный постановлением Администрации Невельского района от 31.12.2015г. № 939).</w:t>
      </w:r>
    </w:p>
    <w:p>
      <w:pPr>
        <w:pStyle w:val="ConsPlusTitle"/>
        <w:ind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проекта устанавливаются требования к договорам, заключенным в связи с предоставлением бюджетных инвестиций юридическим лицам, не являющимся государственными или муниципальными учреждениями и государственными или муниципальными унитарными предприятиями, за счет средств бюджета муниципального образования «Невель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редставленном проекте постановления отсутствуют положения, способствующие возникновению у субъектов предпринимательской и инвестиционной деятельности необоснованных расходов и возникновение необоснованных расходов бюджета муниципального образования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4:00Z</dcterms:created>
  <dc:creator>budgetdir</dc:creator>
  <dc:description/>
  <cp:keywords/>
  <dc:language>en-US</dc:language>
  <cp:lastModifiedBy>User1</cp:lastModifiedBy>
  <cp:lastPrinted>2019-03-06T15:53:00Z</cp:lastPrinted>
  <dcterms:modified xsi:type="dcterms:W3CDTF">2019-03-11T12:58:00Z</dcterms:modified>
  <cp:revision>6</cp:revision>
  <dc:subject/>
  <dc:title/>
</cp:coreProperties>
</file>