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убличных консультаций по проек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норматив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9639" w:leader="none"/>
        </w:tabs>
        <w:ind w:right="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Администрации Невельского района «Об утверждении Положения о порядке и условиях распоряжения имуществом, включенным в перечень муниципального имущества муниципального образования «Невельский район»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»</w:t>
        <w:tab/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вида акта и заголовок)</w:t>
      </w:r>
    </w:p>
    <w:p>
      <w:pPr>
        <w:pStyle w:val="Normal"/>
        <w:tabs>
          <w:tab w:val="clear" w:pos="709"/>
          <w:tab w:val="lef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ого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ем КОМИТЕТА ПО УПРАВЛЕНИЮ МУНИЦИПАЛЬНЫМ ИМУЩЕСТВОМ Т.В. Ивченко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емых в ходе проведения публичных консультаций</w:t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вляется ли проблема, на решение которой направлен проект нормативного правового акта, актуальной в настоящее время для муниципального образования «Невельский район»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муниципального образования «Невельский район»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)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органами местного самоуправления «Невельский район», насколько точно и недвусмысленно прописаны властные полномочия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цените издержки субъектов предпринимательской и инвестиционной деятельности, возникающие при введении предлагаемого правового регулирования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284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right="284"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33:00Z</dcterms:created>
  <dc:creator>user</dc:creator>
  <dc:description/>
  <cp:keywords/>
  <dc:language>en-US</dc:language>
  <cp:lastModifiedBy>Ивченко Татьяна Васильевна</cp:lastModifiedBy>
  <cp:lastPrinted>2021-05-04T11:52:00Z</cp:lastPrinted>
  <dcterms:modified xsi:type="dcterms:W3CDTF">2021-05-04T08:55:00Z</dcterms:modified>
  <cp:revision>13</cp:revision>
  <dc:subject/>
  <dc:title>Опросный лист</dc:title>
</cp:coreProperties>
</file>