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bookmarkStart w:id="0" w:name="P423"/>
      <w:bookmarkEnd w:id="0"/>
      <w:r>
        <w:rPr>
          <w:rFonts w:cs="Times New Roman" w:ascii="Times New Roman" w:hAnsi="Times New Roman"/>
          <w:b/>
          <w:sz w:val="28"/>
          <w:szCs w:val="28"/>
        </w:rPr>
        <w:t>Сводный отчет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результатах проведения оценки регулирующего воздейств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екта муниципального нормативного 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. Общие сведе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Разработчик проекта – заместитель Главы администрации района по экономике Сафронова Елена Григорьевна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Вид проекта – муниципальный нормативный правовой 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аименование проекта – Постановление Администрации Невельского района  «Об утверждении Порядка заключения специального инвестиционного контракта Администрацией Невель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2. Проблема,  на  решение  которой  направлено  принятие   нормативного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ового акт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Описание существующей проблемы : принятие проекта постановления Администрации Невельского района «Об утверждении Порядка заключения специального инвестиционного контракта Администрацией Невельского района» обусловлено необходимостью реализации норм Федерального закона от 31 декабря 2014 года № 488-ФЗ «О промышленной политике в Российской Федерации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Причины (источники) возникновения проблемы: проектом постановления предлагается установить процедуру заключения муниципальным образованием «Невельсский район» специальных инвестиционных контрак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егативные эффекты, связанные с существованием проблемы: отсутствие порядка заключения специальных инвестиционных контрактов приводит к невозможности заключения специальных инвестиционных контрактов между субъектами деятельности в сфере промышленности и муниципальным образованием «Невельский район», что является препятствием к получению мер стимулирования в сфере промышленности участниками специальных инвестиционных контрак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Риски и предполагаемые последствия, связанные с сохранением текущего положения: институт специального инвестиционного контракта введен Федеральным законом от 31 декабря 2014 года № 488-ФЗ «О промышленной политике в Российской Федерации», в соответствии с которым участникам специальных инвестиционных контрактов предоставляются меры стимулирования деятельности в сфере промышленности, предусмотренные законодательством Российской Федерации или муниципальными правовыми актами в момент заключения специального инвестиционного контракта (налоговые льготы, преференции, обеспечиваются стабильные условия ведения деятельности). Отсутствие данного нормативного правового акта в муниципальном образовании лишает участников специальных инвестиционных контрактов предусмотренных условий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озможность решения проблемы иными правовыми, финансово-экономическими, информационными, техническими или организационными средствами – отсутствует.</w:t>
      </w:r>
    </w:p>
    <w:p>
      <w:pPr>
        <w:pStyle w:val="FORMATTEXT"/>
        <w:overflowPunct w:val="false"/>
        <w:spacing w:lineRule="exact" w:line="340"/>
        <w:ind w:firstLine="73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 – </w:t>
      </w:r>
      <w:r>
        <w:rPr>
          <w:rFonts w:eastAsia="Droid Sans Fallback;MS Gothic"/>
          <w:kern w:val="2"/>
          <w:sz w:val="28"/>
          <w:szCs w:val="28"/>
          <w:lang w:bidi="hi-IN"/>
        </w:rPr>
        <w:t>проект постановления направлен на стимулирование инвестиций в создание и модернизацию промышленного производства на территории муниципального образования «Невельский район» путем предоставления инвесторам льгот, преференций и обеспечения стабильных условий ведения предпринимательства посредством заключения специального инвестиционного контракта и, как следствие, прирост инвестиций в экономику района, увеличение доходов бюджета Невельского района, обеспечение занятости, роста доходов, повышения качества жизни насел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3. Цели предлагаемого 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Основные цели предлагаемого правового регулирования – привлечение в муниципальное образование потенциальных инвесторов, создание благоприятных условий для развития инвестиционной деятельности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4. Сведения о дополнительных расходах (доходах) субъектов предпринимательской и инвестиционной деятельности и бюджета, связанных с введением предлагаемого правового регулирования общественных отношений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Для бюджета муниципального образования «Невельский район»  дополнительные расходы не потребуется; возможные доходы - инвестиции в основной капитал субъектов промышленной деятельности, налоговые поступления от субъектов промышленной деятельности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5. Варианты решения проблемы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нятие данного нормативно-правового акта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6.  Основные группы участников общественных отношений, интересы которых будут  затронуты принятием нормативного правового акта, оценка их возможных издержек и выгод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е группы участников общественных отношений, подверженных влиянию проблемы - субъекты инвестиционной деятельности, Администрация Невельского района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Издержки и выгоды основных групп участников общественных отношений от принятия нормативного правового акта – увеличение количества участников специальных инвестиционных контрактов. Дополнительные расходы не предусмотрены. Прогнозируются налоговые поступления от субъектов промышленной деятельности.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7. Выбранный вариант решения проблемы  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Принятие данного нормативно-правового акта. 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8. Риски не достижения целей предлагаемого правового регулирован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ественных отношений или возможные негативные последствия принятия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рмативного правового акта - Высокие, в связи с отсутствием льгот по уплате местных налогов - участникам специального инвестиционного контракта и отсутствием в бюджете муниципального образования «Великолукский район» бюджетных ассигнований на предоставление финансовой поддержки участникам специальных инвестиционных контрактов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9. Справка о проведении публичных консультаци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Срок проведения публичных консультаций - с 08 апреля 2019 года по 25 апреля 2019 года</w:t>
      </w:r>
    </w:p>
    <w:p>
      <w:pPr>
        <w:pStyle w:val="ConsPlusNormal"/>
        <w:rPr/>
      </w:pPr>
      <w:r>
        <w:rPr/>
        <w:t xml:space="preserve">            </w:t>
      </w:r>
      <w:r>
        <w:rPr/>
        <w:t>Участники публичных консультаций - Заместитель начальника отдела промышленности и поддержки экспорта Комитета по экономическому развитию и инвестиционной политике Псковской области Черникова Ольга Фёдоровна.</w:t>
      </w:r>
    </w:p>
    <w:p>
      <w:pPr>
        <w:pStyle w:val="ConsPlusNormal"/>
        <w:jc w:val="both"/>
        <w:rPr/>
      </w:pPr>
      <w:r>
        <w:rPr/>
        <w:t xml:space="preserve">            </w:t>
      </w:r>
      <w:r>
        <w:rPr/>
        <w:t>Способ проведения публичных консультаций : сбор мнений участников публичных консультаций путем размещения проекта нормативного правового акта на официальном сайте Администрации Невельского района в сети «Интернет»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Основные результаты публичных консультаций: по результатам поступивших предложений в проект нормативного правового акта внесены соответствующие изменения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10. Информация об исполнителе (ответственное лицо, адрес электронной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чты и контактный телефон ответственного лица) –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заместитель Главы администрации района по экономике Сафронова Елена Григорьевна, эл.почта: </w:t>
      </w:r>
      <w:r>
        <w:rPr>
          <w:sz w:val="28"/>
          <w:szCs w:val="28"/>
          <w:lang w:val="en-US"/>
        </w:rPr>
        <w:t>upravfinans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 xml:space="preserve">, 8 (81151) 2-17-73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йона по экономике                                                 </w:t>
      </w:r>
      <w:bookmarkStart w:id="1" w:name="_GoBack"/>
      <w:bookmarkEnd w:id="1"/>
      <w:r>
        <w:rPr>
          <w:sz w:val="28"/>
          <w:szCs w:val="28"/>
        </w:rPr>
        <w:t xml:space="preserve">       Е.Г. Сафронов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6» мая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RMATTEXT">
    <w:name w:val=".FORMATTEXT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12:09:00Z</dcterms:created>
  <dc:creator>User</dc:creator>
  <dc:description/>
  <cp:keywords/>
  <dc:language>en-US</dc:language>
  <cp:lastModifiedBy>superuser</cp:lastModifiedBy>
  <cp:lastPrinted>2018-05-08T16:30:00Z</cp:lastPrinted>
  <dcterms:modified xsi:type="dcterms:W3CDTF">2019-05-08T10:35:00Z</dcterms:modified>
  <cp:revision>8</cp:revision>
  <dc:subject/>
  <dc:title/>
</cp:coreProperties>
</file>