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од предложений,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упивших в ходе публичных консультаций по проекту</w:t>
      </w:r>
    </w:p>
    <w:p>
      <w:pPr>
        <w:pStyle w:val="ConsPlusNonformat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ид проекта – муниципальный нормативный правовой акт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именование проекта – Постановление Администрации Невельского района «Об утверждении Порядка заключения специального  инвестиционного контракта Администрацией Невельского района»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едложения принимались разработчиком проекта - с  08.04.2019 года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25.04.2019 год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бщее число участников публичных консультаций – 1 (один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 Общее число полученных предложений – </w:t>
      </w:r>
      <w:r>
        <w:rPr>
          <w:rFonts w:cs="Times New Roman" w:ascii="Times New Roman" w:hAnsi="Times New Roman"/>
          <w:sz w:val="28"/>
          <w:szCs w:val="28"/>
          <w:u w:val="single"/>
        </w:rPr>
        <w:t>1 (одн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 Число учтенных предложений - </w:t>
      </w:r>
      <w:r>
        <w:rPr>
          <w:rFonts w:cs="Times New Roman" w:ascii="Times New Roman" w:hAnsi="Times New Roman"/>
          <w:sz w:val="28"/>
          <w:szCs w:val="28"/>
          <w:u w:val="single"/>
        </w:rPr>
        <w:t>1 (одно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Число предложений, учтенных частично, 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Число отклоненных предложений ___________________________________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вод предложений: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966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10"/>
        <w:gridCol w:w="1928"/>
        <w:gridCol w:w="964"/>
        <w:gridCol w:w="1134"/>
        <w:gridCol w:w="1426"/>
        <w:gridCol w:w="2041"/>
        <w:gridCol w:w="1659"/>
      </w:tblGrid>
      <w:tr>
        <w:trPr/>
        <w:tc>
          <w:tcPr>
            <w:tcW w:w="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 п/п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астник публичных консультаций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ложе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особ представления предложения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предложения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 рассмотрения предложения разработчиком проект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ментарий разработчика проекта (причины полного или частичного отклонения предложения)</w:t>
            </w:r>
          </w:p>
        </w:tc>
      </w:tr>
      <w:tr>
        <w:trPr>
          <w:trHeight w:val="441" w:hRule="atLeast"/>
        </w:trPr>
        <w:tc>
          <w:tcPr>
            <w:tcW w:w="5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отдела промышленности и поддержки экспорта</w:t>
              <w:br/>
              <w:t>Комитета по экономическому развитию и инвестиционной политике Псковской области</w:t>
            </w:r>
          </w:p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Черникова Ольга Фёдоровна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электронной почте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.04.2019 г.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тены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1" w:hRule="atLeast"/>
        </w:trPr>
        <w:tc>
          <w:tcPr>
            <w:tcW w:w="5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6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Замечания по оформлению нормативного правового акта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дпись разработчика проекта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06» мая 2019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8:49:00Z</dcterms:created>
  <dc:creator>User</dc:creator>
  <dc:description/>
  <cp:keywords/>
  <dc:language>en-US</dc:language>
  <cp:lastModifiedBy>superuser</cp:lastModifiedBy>
  <dcterms:modified xsi:type="dcterms:W3CDTF">2019-05-06T11:21:00Z</dcterms:modified>
  <cp:revision>4</cp:revision>
  <dc:subject/>
  <dc:title/>
</cp:coreProperties>
</file>