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Финансово-экономическое обоснование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проекта постановления Администрации Невельского района </w:t>
      </w:r>
    </w:p>
    <w:p>
      <w:pPr>
        <w:pStyle w:val="Style16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Порядка заключения специального инвестиционного контракта Администрацией Невельского район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Невельского района «Об утверждении Порядка заключения специального инвестиционного контракта Администрацией Невельского района» соответствует предметной области оценки регулирующего воздействия, в соответствии с пунктом 6 порядка проведения оценки регулирующего воздействия проектов муниципальных актов, затрагивающих вопросы осуществления предпринимательской и инвестиционной деятельности (утвержденный постановлением Администрации Невельского района от 31.12.2015г. № 939)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данного проекта определяется порядок заключения специального инвестиционного контракта  Администрацией Невельского района в целях предоставления инвестору отдельных мер стимулирования деятельности в сфере промышленности, осуществляемые за счет средств бюджета МО «Невельский район»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не  потребует выделения дополнительных средств из бюджета муниципального образования «Невельский район».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spacing w:before="0" w:after="20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49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12:34:00Z</dcterms:created>
  <dc:creator>budgetdir</dc:creator>
  <dc:description/>
  <cp:keywords/>
  <dc:language>en-US</dc:language>
  <cp:lastModifiedBy>superuser</cp:lastModifiedBy>
  <cp:lastPrinted>2019-03-06T15:53:00Z</cp:lastPrinted>
  <dcterms:modified xsi:type="dcterms:W3CDTF">2019-04-04T07:39:00Z</dcterms:modified>
  <cp:revision>7</cp:revision>
  <dc:subject/>
  <dc:title/>
</cp:coreProperties>
</file>