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ое заключение</w:t>
      </w:r>
    </w:p>
    <w:p>
      <w:pPr>
        <w:pStyle w:val="P4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об оценке регулирующего воздействия </w:t>
      </w:r>
      <w:r>
        <w:rPr>
          <w:rStyle w:val="S4"/>
          <w:b/>
          <w:color w:val="000000"/>
          <w:sz w:val="28"/>
          <w:szCs w:val="28"/>
        </w:rPr>
        <w:t>Порядка  предоставления субсидии на возмещение убытков по содержанию объектов водоснабжения и водоотведения, находящихся в муниципальной собственности, в сельской местности</w:t>
      </w:r>
    </w:p>
    <w:p>
      <w:pPr>
        <w:pStyle w:val="Normal"/>
        <w:spacing w:lineRule="auto" w:line="240" w:before="0" w:after="0"/>
        <w:ind w:right="283" w:hanging="0"/>
        <w:jc w:val="both"/>
        <w:rPr>
          <w:rStyle w:val="S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ем Главы администрации района Анисимовым Павлом Анатольевичем (далее – разработчик) в соответствии с Порядком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утвержденным постановлением Администрации Невельского района от 31.12.2015 № 939, проведена предварительная оценка регулирующего воздействия проекта постановления Администрации Невельского района «Об утверждении Порядка</w:t>
      </w:r>
      <w:r>
        <w:rPr>
          <w:rStyle w:val="S4"/>
          <w:color w:val="000000"/>
          <w:sz w:val="28"/>
          <w:szCs w:val="28"/>
        </w:rPr>
        <w:t xml:space="preserve">  предоставления субсидии на возмещение убытков по содержанию объектов водоснабжения и водоотведения, находящихся в муниципальной собственности, в сельской местности</w:t>
      </w:r>
      <w:r>
        <w:rPr>
          <w:sz w:val="28"/>
          <w:szCs w:val="28"/>
        </w:rPr>
        <w:t>»  (далее – проект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работан в соответствии </w:t>
      </w: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 xml:space="preserve"> со статьёй 78 Бюджетного кодекса РФ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 № 131- ФЗ «Об общих принципах организации местного самоуправления в Российской Федерации», Уставом муниципального образования «Невельский  район». </w:t>
      </w:r>
    </w:p>
    <w:p>
      <w:pPr>
        <w:pStyle w:val="P4"/>
        <w:shd w:fill="FFFFFF" w:val="clear"/>
        <w:spacing w:before="0" w:after="0"/>
        <w:contextualSpacing/>
        <w:jc w:val="both"/>
        <w:rPr>
          <w:rFonts w:eastAsia="Droid Sans Fallback;MS Gothic"/>
          <w:bCs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        </w:t>
      </w:r>
      <w:r>
        <w:rPr>
          <w:rFonts w:eastAsia="SimSun;宋体"/>
          <w:bCs/>
          <w:sz w:val="28"/>
          <w:szCs w:val="28"/>
          <w:lang w:eastAsia="hi-IN" w:bidi="hi-IN"/>
        </w:rPr>
        <w:t xml:space="preserve">Проект постановления устанавливает  </w:t>
      </w:r>
      <w:r>
        <w:rPr>
          <w:rStyle w:val="S4"/>
          <w:color w:val="000000"/>
          <w:sz w:val="28"/>
          <w:szCs w:val="28"/>
        </w:rPr>
        <w:t>Порядок   предоставления   субсидии     на возмещение убытков по содержанию объектов водоснабжения и водоотведения, находящихся в муниципальной собственности, расположенных в сельской местности.</w:t>
      </w:r>
    </w:p>
    <w:p>
      <w:pPr>
        <w:pStyle w:val="Normal"/>
        <w:spacing w:lineRule="auto" w:line="240" w:before="0" w:after="0"/>
        <w:ind w:left="142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я об оценке регулирующего воздействия проекта размещена разработчиком на официальном сайте Администрации Невельского района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ne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" w:right="28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работчиком проведены публичные консультации по проекту в срок с 09 февраля 2021 года по 24 февраля 2021 года. В ходе публичных консультаций предложения не поступили. В ходе рассмотрения результатов публичных консультаций установлено, что процедуры проведения оценки регулирующего воздействия разработчиком соблюдены в полном объеме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й оценки регулирующего воздействия проекта разработчиком сделаны следующие выводы:</w:t>
      </w:r>
    </w:p>
    <w:p>
      <w:pPr>
        <w:pStyle w:val="Normal"/>
        <w:spacing w:lineRule="auto" w:line="240" w:before="0" w:after="0"/>
        <w:ind w:left="142" w:right="283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ный проектом способ муниципального регулирования обоснован в достаточном объеме.</w:t>
      </w:r>
    </w:p>
    <w:p>
      <w:pPr>
        <w:pStyle w:val="Normal"/>
        <w:spacing w:lineRule="auto" w:line="240" w:before="0" w:after="0"/>
        <w:ind w:left="142" w:right="283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ожения, способствующие возникновению необоснованных расходов бюджета муниципального образования «Невельский район» отсутствуют.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Заместител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ы администрации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жилищно-коммунальному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хозяйству и строительству </w:t>
        <w:tab/>
        <w:tab/>
        <w:t xml:space="preserve">   </w:t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.А. Анисим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4">
    <w:name w:val="p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6:00Z</dcterms:created>
  <dc:creator>User</dc:creator>
  <dc:description/>
  <cp:keywords/>
  <dc:language>en-US</dc:language>
  <cp:lastModifiedBy>superuser</cp:lastModifiedBy>
  <cp:lastPrinted>2021-02-26T14:13:00Z</cp:lastPrinted>
  <dcterms:modified xsi:type="dcterms:W3CDTF">2021-04-12T12:47:00Z</dcterms:modified>
  <cp:revision>5</cp:revision>
  <dc:subject/>
  <dc:title>Предварительное заключение об оценке регулирующего воздействия проекта постановления Администрации Великолукского района «О внесении изменений в Положение об условиях и порядке предоставления субсидий юридическим лицам, индивидуальным предпринимателям, ф</dc:title>
</cp:coreProperties>
</file>