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программа «Развитие образования на территории Невельского муниципального округ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Управление образования, физической культуры и спорта Администрации Невельского муниципального округ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28 октября 2024 года по 11 ноября 2024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муниципального округа, без личной явки почтовым отправлением в Администрацию Невельского муниципального округ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онтактные данные для направления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Комитет по экономике Администрации Невельского муниципального округа, г.Невель, пл. К.Маркса, д.1, каб.38,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o</w:t>
      </w:r>
      <w:r>
        <w:rPr>
          <w:rFonts w:cs="Times New Roman" w:ascii="Times New Roman" w:hAnsi="Times New Roman"/>
          <w:sz w:val="28"/>
          <w:szCs w:val="28"/>
        </w:rPr>
        <w:t>0@</w:t>
      </w:r>
      <w:r>
        <w:rPr>
          <w:rFonts w:cs="Times New Roman" w:ascii="Times New Roman" w:hAnsi="Times New Roman"/>
          <w:sz w:val="28"/>
          <w:szCs w:val="28"/>
          <w:lang w:val="en-US"/>
        </w:rPr>
        <w:t>pskov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тел.  (81151) 2-</w:t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42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. Иная информация: </w:t>
      </w:r>
      <w:r>
        <w:rPr>
          <w:rFonts w:cs="Times New Roman" w:ascii="Times New Roman" w:hAnsi="Times New Roman"/>
          <w:sz w:val="28"/>
          <w:szCs w:val="28"/>
        </w:rPr>
        <w:t xml:space="preserve">проект Муниципальной программы «Содействие экономическому развитию и инвестиционной привлекательности Невельского муниципального округа» размещен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Невельский 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https://admnevel.gosuslugi.ru/   в разделе «Документы» подраздел «Муниципальные программы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KAB-26-PC-2</cp:lastModifiedBy>
  <cp:lastPrinted>2019-08-05T13:39:00Z</cp:lastPrinted>
  <dcterms:modified xsi:type="dcterms:W3CDTF">2024-10-30T13:39:00Z</dcterms:modified>
  <cp:revision>24</cp:revision>
  <dc:subject/>
  <dc:title/>
</cp:coreProperties>
</file>