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7.05.2025 года  №227_</w:t>
      </w:r>
    </w:p>
    <w:p>
      <w:pPr>
        <w:pStyle w:val="Normal"/>
        <w:rPr>
          <w:bCs/>
        </w:rPr>
      </w:pPr>
      <w:r>
        <w:rPr>
          <w:bCs/>
        </w:rPr>
        <w:t>(принято на 18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1"/>
        <w:spacing w:lineRule="auto" w:line="240"/>
        <w:jc w:val="left"/>
        <w:rPr/>
      </w:pPr>
      <w:r>
        <w:rPr>
          <w:b w:val="false"/>
          <w:sz w:val="28"/>
          <w:szCs w:val="28"/>
        </w:rPr>
        <w:t>Об утверждении годового отчета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исполнении бюджета  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21"/>
        <w:spacing w:lineRule="auto" w:line="240"/>
        <w:jc w:val="left"/>
        <w:rPr/>
      </w:pPr>
      <w:r>
        <w:rPr>
          <w:b w:val="false"/>
          <w:sz w:val="28"/>
          <w:szCs w:val="28"/>
        </w:rPr>
        <w:t xml:space="preserve">«Невельский муниципальный округ 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ковской области» за 2024 год</w:t>
      </w:r>
    </w:p>
    <w:p>
      <w:pPr>
        <w:pStyle w:val="21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 о: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 Утвердить годовой отчет об исполнении бюджета муниципального образования «Невельский муниципальный округ Псковской области» за 2024 год по доходам в сумме 586 932,0 тыс. руб. и по расходам в сумме 573 299,3 тыс. руб., с превышением доходов над расходами (профицит бюджета) в сумме 13 632,7 тыс. руб. со следующими показателями: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1. доходов бюджета муниципального образования «Невельский муниципальный округ Псковской области» за 2024 год по кодам классификации доходов бюджета согласно приложению 1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2. расходов бюджета муниципального образования «Невельский муниципальный округ Псковской области» за 2024 год по ведомственной структуре бюджета согласно приложению 2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расходов бюджета муниципального образования «Невельский муниципальный округ Псковской области» за 2024 год по разделам и подразделам классификации расходов бюджета согласно приложению 3 к настоящему решению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4. источников внутреннего финансирования дефицита бюджета муниципального образования «Невельский муниципальный округ Псковской области» за 2024 год по кодам классификации источников финансирования дефицитов бюджетов согласно приложению 4 к настоящему решению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    О.Е.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</w:rPr>
        <w:t>Невельского муниципального округа                                                  В.С. Зу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92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5-05-27T09:41:00Z</cp:lastPrinted>
  <dcterms:modified xsi:type="dcterms:W3CDTF">2025-05-27T06:41:00Z</dcterms:modified>
  <cp:revision>384</cp:revision>
  <dc:subject/>
  <dc:title>СОБРАНИЕ ДЕПУТАТОВ  НЕВЕЛЬСКОГО   РАЙОНА</dc:title>
</cp:coreProperties>
</file>