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73"/>
      <w:bookmarkStart w:id="1" w:name="P73"/>
      <w:bookmarkEnd w:id="1"/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3544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ind w:left="354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проведения общественных обсуждений проектов муниципальных правовых актов, определяющих границы прилегающих территорий, на которых не допускается розничная продажа алкогольной продукции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Администрацию Невельского муниципального округ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фамилия, имя, отчество (последнее - при наличии)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рождения, адрес места жительств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случае, если участником общественных обсуждений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яется физическое лицо) или наименование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нахождения юридического лица, а такж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фамилия, имя, отчество (последнее - при наличи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ителя юридического лица (в случае, если участником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ых обсуждений является юридическое лицо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bookmarkStart w:id="2" w:name="P131"/>
      <w:bookmarkEnd w:id="2"/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 И (ИЛИ) ЗАМЕЧА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роекту муниципального правового акта, определяющего границы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егающих территорий, на которых не допускается рознична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ажа алкогольной продукци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8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3663"/>
        <w:gridCol w:w="3685"/>
        <w:gridCol w:w="2127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ст проекта с указанием абзаца/пункта/стать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ложение и (или) замечание по тексту, указанному в </w:t>
            </w:r>
            <w:hyperlink w:anchor="P14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графе 2</w:t>
              </w:r>
            </w:hyperlink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снование</w:t>
            </w:r>
          </w:p>
        </w:tc>
      </w:tr>
      <w:tr>
        <w:trPr>
          <w:trHeight w:val="22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3" w:name="P144"/>
            <w:bookmarkEnd w:id="3"/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ись и дата </w:t>
      </w:r>
      <w:hyperlink w:anchor="P15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&lt;*&gt;</w:t>
        </w:r>
      </w:hyperlink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ConsPlusNormal"/>
        <w:spacing w:before="220" w:after="0"/>
        <w:ind w:firstLine="540"/>
        <w:jc w:val="both"/>
        <w:rPr/>
      </w:pPr>
      <w:bookmarkStart w:id="4" w:name="P153"/>
      <w:bookmarkEnd w:id="4"/>
      <w:r>
        <w:rPr>
          <w:rFonts w:cs="Times New Roman" w:ascii="Times New Roman" w:hAnsi="Times New Roman"/>
          <w:sz w:val="24"/>
          <w:szCs w:val="24"/>
        </w:rPr>
        <w:t>&lt;*&gt; Письменные предложения и (или) замечания должны быть подписаны участником общественных обсуждений либо его уполномоченным представителем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фамилия, имя, отчество (последнее - при наличии) </w:t>
      </w:r>
      <w:hyperlink w:anchor="P17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&lt;**&gt;</w:t>
        </w:r>
      </w:hyperlink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ю  согласие  Администрации  Невельского муниципального округа (Псковская область, г. Невель, пл.К.Маркса, д.1) на обработку моих персональных данных  в  целях  рассмотрения  предложений  и  (или)  замечаний по проекту муниципального    правового   акта,   определяющего   границы   прилегающих территорий,   на  которых  не  допускается  розничная  продажа  алкогольной продукции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ональные  данные,  в  отношении  которых дается настоящее согласие, включают  данные,  указанные  в  настоящих предложениях и (или) замечаниях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ия   с   персональными   данными   включают  в  себя:  сбор,  запись, систематизацию,  накопление,  хранение,  уточнение (обновление, изменение), извлечение,   использование,   передачу  (распространение,  предоставление, доступ), обезличивание, блокирование, удаление, уничтожение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ботка   персональных   данных:   любое   действие   (операция)  или совокупность  действий  (операций),  совершаемых  с  использованием средств автоматизации  или  без  использования таких средств. Согласие действует со дня  подачи  данных предложений и (или) замечаний по проекту муниципального правового акта, определяющего границы прилегающих территорий, на которых не допускается   розничная   продажа   алкогольной  продукции,  до  дня  моего письменного отзыва данного согласия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чная подпись и дата __________________________________________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ConsPlusNormal"/>
        <w:spacing w:before="220" w:after="0"/>
        <w:ind w:firstLine="709"/>
        <w:jc w:val="both"/>
        <w:rPr/>
      </w:pPr>
      <w:bookmarkStart w:id="5" w:name="P179"/>
      <w:bookmarkEnd w:id="5"/>
      <w:r>
        <w:rPr>
          <w:rFonts w:cs="Times New Roman" w:ascii="Times New Roman" w:hAnsi="Times New Roman"/>
          <w:sz w:val="24"/>
          <w:szCs w:val="24"/>
        </w:rPr>
        <w:t>&lt;**&gt; Согласие на обработку персональных данных предоставляется физическими лицами (участник общественных обсуждений, уполномоченный представитель участника общественных обсуждений), чьи персональные данные подлежат обработке в связи с рассмотрением предложений и (или) замечаний по проекту муниципального правового акта, определяющего границы прилегающих территорий, на которых не допускае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зничная продажа алкогольной продук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i/>
      <w:i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MS Mincho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2"/>
    <w:basedOn w:val="Normal"/>
    <w:qFormat/>
    <w:pPr>
      <w:ind w:left="0" w:right="0" w:firstLine="567"/>
      <w:jc w:val="both"/>
    </w:pPr>
    <w:rPr>
      <w:sz w:val="26"/>
      <w:szCs w:val="20"/>
    </w:rPr>
  </w:style>
  <w:style w:type="paragraph" w:styleId="31">
    <w:name w:val="Основной текст с отступом 31"/>
    <w:basedOn w:val="Normal"/>
    <w:qFormat/>
    <w:pPr>
      <w:ind w:left="0" w:right="0" w:firstLine="567"/>
      <w:jc w:val="both"/>
    </w:pPr>
    <w:rPr>
      <w:sz w:val="26"/>
      <w:szCs w:val="20"/>
    </w:rPr>
  </w:style>
  <w:style w:type="paragraph" w:styleId="21">
    <w:name w:val="Основной текст с отступом 21"/>
    <w:basedOn w:val="Normal"/>
    <w:qFormat/>
    <w:pPr>
      <w:ind w:left="0" w:right="0" w:firstLine="28"/>
      <w:jc w:val="both"/>
    </w:pPr>
    <w:rPr>
      <w:sz w:val="26"/>
      <w:szCs w:val="20"/>
    </w:rPr>
  </w:style>
  <w:style w:type="paragraph" w:styleId="311">
    <w:name w:val="Основной текст 31"/>
    <w:basedOn w:val="Normal"/>
    <w:qFormat/>
    <w:pPr>
      <w:jc w:val="both"/>
    </w:pPr>
    <w:rPr>
      <w:color w:val="000000"/>
      <w:sz w:val="28"/>
    </w:rPr>
  </w:style>
  <w:style w:type="paragraph" w:styleId="Style13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13:21:00Z</dcterms:created>
  <dc:creator>1</dc:creator>
  <dc:description/>
  <cp:keywords/>
  <dc:language>en-US</dc:language>
  <cp:lastModifiedBy>Ольга</cp:lastModifiedBy>
  <cp:lastPrinted>2024-11-20T08:18:00Z</cp:lastPrinted>
  <dcterms:modified xsi:type="dcterms:W3CDTF">2024-11-25T12:41:00Z</dcterms:modified>
  <cp:revision>12</cp:revision>
  <dc:subject/>
  <dc:title> </dc:title>
</cp:coreProperties>
</file>