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0" w:name="P73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общественных обсуждений (оценки регулирующего воздействия) проекта муниципального правового акта,  определяющего границы прилегающих территорий, на которых не допускается розничная продажа алкогольной продук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 Администрация Невельского муниципального округа извещает о начале проведения общественных обсуждений и  сбора  предложений  и  (или)  замечаний заинтересованных лиц в отношении проекта  постановления  Администрации  Невельского муниципального округа  «Об определении границ территорий, прилегающих к некоторым организациям и объектам, на которых не допускается розничная продажа алкогольной продукции, розничная продажа алкогольной продукции,  при оказании услуг общественного питания,  розничная продажа в розлив пива и пивных напитков, сидра, пуаре, медовухи  на территории Невельского муниципаль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далее - проект)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и (или) замечания по проекту принимаются в электронном виде на  электронный 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ekono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ev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в письменном виде по адресу: Псковская  область, г. Невель, пл.К.Маркса, д. 1 или факсом по телефону (81151) 2-35-29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ое лицо (Ф.И.О., должность, телефон): Тихоненок Ольга Викторовна – председатель комитета по экономике Администрации Невельского муниципального округа; тел. (81151) 2-32-26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 проведения  общественных  обсуждений и приема предложений и (или) замечаний:     с «29» ноября 2024 года по «19» декабря 2024 год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 о  результатах  проведения  общественных обсуждений в форме итогового  документа  (протокола)  будет  размещена  на  официальном  сайте муниципального образования Невельский муниципальный округ Псковской области  в информационно-телекоммуникационной сети «Интернет» - https://admnevel.gosuslugi.ru в течение семи рабочих дней после их окончания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уведомлению прилагаются: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униципального правового акта «Об определении границ территорий, прилегающих к некоторым организациям и объектам, на которых не допускается розничная продажа алкогольной продукции, розничная продажа алкогольной продукции,  при оказании услуг общественного питания,  розничная продажа в розлив пива и пивных напитков, сидра, пуаре, медовухи  на территории Невельского муниципального округа»;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для направления предложений и замечаний;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(пояснительная записка)  к проекту постановления;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оценки регулирующего воздействия проекта муниципального правового акта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560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Ольга</cp:lastModifiedBy>
  <cp:lastPrinted>2024-11-20T08:18:00Z</cp:lastPrinted>
  <dcterms:modified xsi:type="dcterms:W3CDTF">2024-11-25T12:45:00Z</dcterms:modified>
  <cp:revision>12</cp:revision>
  <dc:subject/>
  <dc:title> </dc:title>
</cp:coreProperties>
</file>