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8.05.2024 №138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1 цифры «542108,4» заменить цифрами «543518,5»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577948,9» заменить цифрами «579359,0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1265,3» заменить цифрами «1264,7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в пункте 2 цифры «356941,4» заменить цифрами «358351,5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7.  Приложение 11 «Источники внутреннего финансирования дефицита местного бюджета на 2024 год» изложить в редакции согласно приложению 5 к настоящему решению</w:t>
      </w:r>
      <w:r>
        <w:rPr>
          <w:szCs w:val="28"/>
          <w:lang w:val="en-US"/>
        </w:rPr>
        <w:t>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13 «Перечень межбюджетных трансфертов, по которым Управление  Федерального казначейства по Псковской области на основании решений главных распорядителей средств местного бюджета в 2024 году осуществляет полномочия получателя средств мест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 в порядке установленным Федеральным казначейством» изложить в редакции согласно приложению 6 к настоящему решению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pra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sk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admin</cp:lastModifiedBy>
  <cp:lastPrinted>2024-05-03T10:57:00Z</cp:lastPrinted>
  <dcterms:modified xsi:type="dcterms:W3CDTF">2024-06-18T12:32:00Z</dcterms:modified>
  <cp:revision>403</cp:revision>
  <dc:subject/>
  <dc:title>СОБРАНИЕ ДЕПУТАТОВ  НЕВЕЛЬСКОГО   РАЙОНА</dc:title>
</cp:coreProperties>
</file>