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 года  №___</w:t>
      </w:r>
    </w:p>
    <w:p>
      <w:pPr>
        <w:pStyle w:val="Normal"/>
        <w:rPr>
          <w:bCs/>
        </w:rPr>
      </w:pPr>
      <w:r>
        <w:rPr>
          <w:bCs/>
        </w:rPr>
        <w:t>(принято на ___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 бюджете Невельского муниципального округа Псковской области на 2025 год и на плановый период 2026 и 2027 годов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  <w:t xml:space="preserve">В соответствии с положениями Бюджетного кодекса Российской Федерации, Положением о бюджетном процессе в муниципальном образовании «Невельский муниципальный округ Псковской области», утвержденным решением Собрания депутатов Невельского муниципального округа от 12.03.2024 № 110, руководствуясь Уставом Невельского муниципального округа Псковской области, Собрание депутатов Невельского муниципального округа </w:t>
      </w:r>
      <w:r>
        <w:rPr>
          <w:b/>
          <w:bCs/>
          <w:sz w:val="28"/>
        </w:rPr>
        <w:t>р е ш и л 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Утвердить бюджет Невельского муниципального округа Псковской области на 2025 год и на плановый период 2026 и 2027 годов по следующим стать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Статья 1. Основные характеристики бюджета Невельского муниципального округа Псковской области на 2025 год и на плановый период 2026 и 2027 годов</w:t>
      </w:r>
    </w:p>
    <w:p>
      <w:pPr>
        <w:pStyle w:val="Normal"/>
        <w:jc w:val="both"/>
        <w:rPr/>
      </w:pPr>
      <w:bookmarkStart w:id="0" w:name="_Hlk56685079"/>
      <w:bookmarkEnd w:id="0"/>
      <w:r>
        <w:rPr>
          <w:sz w:val="28"/>
        </w:rPr>
        <w:tab/>
        <w:t xml:space="preserve">1. Утвердить основные характеристики бюджета Невельского муниципального округа Псковской области (далее – местный бюджет) на 2025 год: </w:t>
      </w:r>
    </w:p>
    <w:p>
      <w:pPr>
        <w:pStyle w:val="Normal"/>
        <w:jc w:val="both"/>
        <w:rPr/>
      </w:pPr>
      <w:r>
        <w:rPr>
          <w:sz w:val="28"/>
        </w:rPr>
        <w:tab/>
        <w:t>1)  общий объем доходов местного бюджета в сумме 627427,6 тыс. рублей;</w:t>
      </w:r>
    </w:p>
    <w:p>
      <w:pPr>
        <w:pStyle w:val="Normal"/>
        <w:jc w:val="both"/>
        <w:rPr/>
      </w:pPr>
      <w:bookmarkStart w:id="1" w:name="_Hlk56685079"/>
      <w:bookmarkEnd w:id="1"/>
      <w:r>
        <w:rPr>
          <w:sz w:val="28"/>
        </w:rPr>
        <w:tab/>
        <w:t>2) общий объем расходов местного бюджета в сумме 639427,6 тыс. рублей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hd w:fill="FFFFFF" w:val="clear"/>
        </w:rPr>
        <w:t>3) дефицит местного бюджета в сумме 12000,0 тыс. рублей;</w:t>
      </w:r>
    </w:p>
    <w:p>
      <w:pPr>
        <w:pStyle w:val="Normal"/>
        <w:ind w:firstLine="708"/>
        <w:jc w:val="both"/>
        <w:rPr>
          <w:sz w:val="28"/>
          <w:shd w:fill="FFFFFF" w:val="clear"/>
        </w:rPr>
      </w:pPr>
      <w:r>
        <w:rPr>
          <w:sz w:val="28"/>
        </w:rPr>
        <w:t>4) верхний предел муниципального внутреннего долга Невельского муниципального округа на 01 января 2026 года в сумме 0 рублей, в том числе по муниципальным гарантиям в сумме 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резервный фонд Администрации Невельского муниципального округа в сумме 496,0 тыс. руб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сновные характеристики местного бюджета на 2026 год и на 2027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 общий объем доходов местного бюджета на 2026 год в сумме 552348,4 тыс. рублей и на 2027 год в сумме 486632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  <w:t xml:space="preserve">2) общий объем расходов местного бюджета на 2026 год в сумме 562548,4 тыс. рублей, </w:t>
      </w:r>
      <w:r>
        <w:rPr>
          <w:sz w:val="28"/>
          <w:shd w:fill="FFFFFF" w:val="clear"/>
        </w:rPr>
        <w:t>в том числе объем условно утвержденных расходов в сумме 7154,0 тыс. рублей,</w:t>
      </w:r>
      <w:r>
        <w:rPr>
          <w:sz w:val="28"/>
        </w:rPr>
        <w:t xml:space="preserve"> и на 2027 год в сумме 497732,0 тыс. рублей,</w:t>
      </w:r>
      <w:r>
        <w:rPr>
          <w:sz w:val="28"/>
          <w:szCs w:val="28"/>
        </w:rPr>
        <w:t xml:space="preserve"> в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14905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местного бюджета на 2026 год в сумме 10200,0 тыс. рублей и на 2027 год в сумме 111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</w:rPr>
        <w:t xml:space="preserve">верхний предел муниципального </w:t>
      </w:r>
      <w:r>
        <w:rPr>
          <w:sz w:val="28"/>
          <w:shd w:fill="FFFFFF" w:val="clear"/>
        </w:rPr>
        <w:t>внутреннего</w:t>
      </w:r>
      <w:r>
        <w:rPr>
          <w:sz w:val="28"/>
        </w:rPr>
        <w:t xml:space="preserve"> долга Невельского муниципального округа на 01 января 2027 года в сумме 0 рублей, в том числе по муниципальным гарантиям в сумме 0 рублей, и на 01 января 2028 года в сумме 0 рублей, в том числе по муниципальным гарантиям в сумме 0 рублей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езервный фонд Администрации Невельского муниципального округа на 2026 год в сумме 200,0 тыс. рублей и на 2027 год в сумме 0 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  <w:r>
        <w:rPr>
          <w:b/>
          <w:sz w:val="28"/>
        </w:rPr>
        <w:t>Статья 2.  Поступление доходов в местный бюджет по группам, подгруппам и статьям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оступление доходов в местный бюджет по группам, подгруппам и статьям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объем межбюджетных трансфертов, получаемых из областного бюджета, на 2025 год в сумме 427392,6 тыс. рублей, на 2026 год в сумме 333218,4 тыс. рублей и на 2027 год в сумме 245556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 Нормативы зачисления доходов в местный бюджет на 2025 год и на плановый период 2026 и 2027 год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местного бюджета на 2025 год и на плановый период 2026 и 2027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,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налоговых доходов по нормативам в соответствии с Бюджетным кодексом Российской Федера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, установленных Законом Псковской области «Об областном бюджете на 2025 год и на плановый период 2026 и 2027 годов»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езвозмездных поступлений от других бюджетов бюджетной системы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Установление нормативов по отдельным платежам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подведомственным муниципальным предприятиям Невельского муниципального округа платежи в местный бюджет в размере 5 процентов прибыли, остающейся после уплаты налогов и иных обязательных платежей в бюджеты, в соответствии с решениями Собрания депутатов Невельского района от 30.01.2008 № 443 «Об утверждении Порядка перечисления в районный бюджет части прибыли муниципальных унитарных предприятий Невельского района» и от 30.01.2008 № 447 «О порядке перечисления в районный бюджет в виде прибыли, приходящейся на доли в уставных капиталах хозяйственных обществ, принадлежащих муниципальному образованию «Невель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5. Бюджетные ассигнования местного бюджета 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ведомственную структуру расходов местного бюджета на 2025 год согласно приложению 4 к настоящему решению и на плановый период 2026 и 202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согласно приложению 6 к настоящему решению и на плановый период 2026 и 2027 годов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согласно приложению 8 к настоящему решению и на плановый период 2026 и 2027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твердить в составе расходов местного бюджета объем бюджетных ассигнований муниципального дорожного фонда на 2025 год в сумме 74711,0 тыс. рублей, на 2026 год в сумме 76614,0 тыс. рублей и на 2027 год в сумме 89614,0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Невель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 является Администрация Невельского муниципального окру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Получателем субсидии на частичное возмещение затрат, связанных с производством и выпуском муниципального периодического печатного издания, является Автономная некоммерческая организация Издательский дом «Медиа 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на предоставление субсидий из местного бюджета на поддержку общественных организаций инвалидов на 2025 год и на плановый период 2026 и 2027 годов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6. Муниципальные внутренние заимствования, предоставление муниципальных гарантий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ограмму муниципальных внутренних заимствований Невельского муниципального округа на 2025 год и на плановый период 2026 и 2027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, что бюджетные ассигнования по муниципальным гарантиям на 2025 год и на плановый период 2026 и 2027 годов в местном бюджете не предусмотрен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7. Источники внутреннего финансирования дефицита местного бюджет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местного бюджета на 2025 год согласно приложению 11 к настоящему решению и на плановый период 2026 и 2027 годов согласно приложению 1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8. Особенност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остатки средств мест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становить, что Управление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, по перечню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Предоставить право финансовому органу местной администрации средства целевых безвозмездных поступлений из областного бюджета, поступивших в местный бюджет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местного бюджета с последующим внесением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решить финансовому органу местной администрации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бюджета, уточнять коды расходов местного бюджета с последующим внесением изменений в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ья 9. Численность муниципальных служащих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ная администрация не вправе принимать решения, приводящие к увеличению в 2025 году и в плановом периоде 2026 и 2027 годов численности муниципальных служащих, за исключением случаев, когда в соответствии с Федеральным законом от 21 декабря 2021 г. № 414-ФЗ «Об общих принципах организации публичной власти в субъектах Российской Федерации», органам местного самоуправления передаются отдельные полномочия субъектов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Статья 10.</w:t>
      </w:r>
      <w:r>
        <w:rPr>
          <w:sz w:val="28"/>
        </w:rPr>
        <w:t xml:space="preserve"> Настоящее решение вступает в силу с 01 января 2025 года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</w:rPr>
        <w:t>Статья 11.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://pravo.pskov.ru/</w:t>
        </w:r>
      </w:hyperlink>
      <w:r>
        <w:rPr>
          <w:rFonts w:eastAsia="Calibri"/>
          <w:sz w:val="28"/>
          <w:szCs w:val="28"/>
          <w:lang w:eastAsia="en-US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admnevel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муниципального округа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4-11-07T10:31:00Z</cp:lastPrinted>
  <dcterms:modified xsi:type="dcterms:W3CDTF">2024-11-07T07:32:00Z</dcterms:modified>
  <cp:revision>375</cp:revision>
  <dc:subject/>
  <dc:title>СОБРАНИЕ ДЕПУТАТОВ  НЕВЕЛЬСКОГО   РАЙОНА</dc:title>
</cp:coreProperties>
</file>