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1"/>
        <w:spacing w:lineRule="auto" w:line="240"/>
        <w:jc w:val="left"/>
        <w:rPr/>
      </w:pPr>
      <w:r>
        <w:rPr>
          <w:b w:val="false"/>
          <w:sz w:val="28"/>
          <w:szCs w:val="28"/>
        </w:rPr>
        <w:t>Об утверждении годового отчета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сполнении бюджета  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21"/>
        <w:spacing w:lineRule="auto" w:line="240"/>
        <w:jc w:val="left"/>
        <w:rPr/>
      </w:pPr>
      <w:r>
        <w:rPr>
          <w:b w:val="false"/>
          <w:sz w:val="28"/>
          <w:szCs w:val="28"/>
        </w:rPr>
        <w:t xml:space="preserve">«Невельский муниципальный округ 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ковской области» за 2024 г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 Утвердить годовой отчет об исполнении бюджета муниципального образования «Невельский муниципальный округ Псковской области» за 2024 год по доходам в сумме 586 932,0 тыс. руб. и по расходам в сумме 573 299,3 тыс. руб., с превышением доходов над расходами (профицит бюджета) в сумме 13 632,7 тыс. руб. со следующими показателями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1. доходов бюджета муниципального образования «Невельский муниципальный округ Псковской области» за 2024 год по кодам классификации доходов бюджета согласно приложению 1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2. расходов бюджета муниципального образования «Невельский муниципальный округ Псковской области» за 2024 год по ведомственной структуре бюджета согласно приложению 2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расходов бюджета муниципального образования «Невельский муниципальный округ Псковской области»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4. источников внутреннего финансирования дефицита бюджета муниципального образования «Невельский муниципальный округ Псковской области» за 2024 год по кодам классификации источников финансирования дефицитов бюджетов согласно приложению 4 к настоящему решению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sz w:val="28"/>
            <w:szCs w:val="28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Финансовое Управление</cp:lastModifiedBy>
  <cp:lastPrinted>2023-11-28T09:05:00Z</cp:lastPrinted>
  <dcterms:modified xsi:type="dcterms:W3CDTF">2025-03-19T06:07:00Z</dcterms:modified>
  <cp:revision>383</cp:revision>
  <dc:subject/>
  <dc:title>СОБРАНИЕ ДЕПУТАТОВ  НЕВЕЛЬСКОГО   РАЙОНА</dc:title>
</cp:coreProperties>
</file>