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left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 РАЙОН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 года  №___</w:t>
      </w:r>
    </w:p>
    <w:p>
      <w:pPr>
        <w:pStyle w:val="Normal"/>
        <w:rPr>
          <w:bCs/>
        </w:rPr>
      </w:pPr>
      <w:r>
        <w:rPr>
          <w:bCs/>
        </w:rPr>
        <w:t xml:space="preserve">(принято на ___-й   сессии </w:t>
      </w:r>
    </w:p>
    <w:p>
      <w:pPr>
        <w:pStyle w:val="Normal"/>
        <w:rPr/>
      </w:pPr>
      <w:r>
        <w:rPr>
          <w:bCs/>
        </w:rPr>
        <w:t xml:space="preserve">Собрания седьм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района «О   бюджете муниципального образования «Невельский район» на 2023 год и на плановый период 2024 и 2025 годов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брание депутатов Невельск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района от 27.12.2022 № 157 (в редакции от 30.05.2023 №185) </w:t>
      </w:r>
      <w:r>
        <w:rPr>
          <w:sz w:val="28"/>
          <w:szCs w:val="28"/>
        </w:rPr>
        <w:t>«О бюджете муниципального образования «Невельский район» на 2023 год и на плановый период 2024 и 2025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457445,0» заменить цифрами «460397,2»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2 пункта 1 цифры «469586,2» заменить цифрами «472538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3 пункта 1 цифры «283,6» заменить цифрами «276,5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3 цифры «20602,6» заменить цифрами «20605,7»;</w:t>
      </w:r>
    </w:p>
    <w:p>
      <w:pPr>
        <w:pStyle w:val="Normal"/>
        <w:spacing w:lineRule="auto" w:line="360"/>
        <w:jc w:val="both"/>
        <w:rPr/>
      </w:pPr>
      <w:r>
        <w:rPr>
          <w:b/>
          <w:color w:val="0070C0"/>
          <w:sz w:val="28"/>
          <w:szCs w:val="28"/>
        </w:rPr>
        <w:tab/>
      </w:r>
      <w:r>
        <w:rPr>
          <w:sz w:val="28"/>
          <w:szCs w:val="28"/>
        </w:rPr>
        <w:t>1.3. Приложение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ступление доходов в районный бюджет по группам, подгруппам и статьям на 2023 год» изложить в новой редакции согласно приложению 1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4. Приложение 3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Иные межбюджетные трансферты на осуществление части полномочий по решению вопросов местного значения в соответствии с заключенными соглашениями на 2023 год» изложить в новой редакции согласно приложению 2 к настоящему решению;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5. Приложение 5 «Нормативы зачислений от неналоговых доходов в бюджет района» изложить в новой редакции согласно приложению 3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>1.6. Приложение 6 «Ведомственная структура расходов бюджета района на 2023 год» изложить в новой редакции согласно приложению 4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бюджета района на 2023 год» изложить в новой редакции согласно приложению 5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8. Приложение 10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района на 2023 год» изложить в новой редакции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5 «Распределение иных межбюджетных трансфертов, передаваемых из бюджета района бюджетам поселений на 2023 год и на плановый период 2024 и 2025 годов» изложить в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17 «Источники внутреннего финансирования дефицита бюджета района на 2023 год» изложить в редакции согласно приложению 8 к настоящему решению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 и размещению в сетевом издании «Нормативные правовые акты Псковской области» в информационно-телекоммуникационной сети «Интернет» - </w:t>
      </w:r>
      <w:hyperlink r:id="rId3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pra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sk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 района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</w:rPr>
        <w:t>депутатов Невельского района                                                             В.С. Зуе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USER</cp:lastModifiedBy>
  <cp:lastPrinted>2023-05-15T12:36:00Z</cp:lastPrinted>
  <dcterms:modified xsi:type="dcterms:W3CDTF">2023-07-11T10:43:00Z</dcterms:modified>
  <cp:revision>286</cp:revision>
  <dc:subject/>
  <dc:title>СОБРАНИЕ ДЕПУТАТОВ  НЕВЕЛЬСКОГО   РАЙОНА</dc:title>
</cp:coreProperties>
</file>