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79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79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Приложение 3   </w:t>
      </w:r>
    </w:p>
    <w:p>
      <w:pPr>
        <w:pStyle w:val="Normal"/>
        <w:ind w:left="6379" w:hanging="0"/>
        <w:jc w:val="right"/>
        <w:rPr/>
      </w:pPr>
      <w:r>
        <w:rPr>
          <w:b/>
          <w:sz w:val="22"/>
          <w:szCs w:val="22"/>
        </w:rPr>
        <w:t>к решению Собрания депутатов Невельского района</w:t>
      </w:r>
    </w:p>
    <w:p>
      <w:pPr>
        <w:pStyle w:val="Normal"/>
        <w:tabs>
          <w:tab w:val="clear" w:pos="708"/>
          <w:tab w:val="left" w:pos="6795" w:leader="none"/>
          <w:tab w:val="right" w:pos="9638" w:leader="none"/>
        </w:tabs>
        <w:ind w:left="6379" w:hanging="0"/>
        <w:rPr/>
      </w:pPr>
      <w:r>
        <w:rPr>
          <w:b/>
          <w:sz w:val="22"/>
          <w:szCs w:val="22"/>
        </w:rPr>
        <w:tab/>
        <w:tab/>
        <w:t>от ______________ №______</w:t>
      </w:r>
    </w:p>
    <w:p>
      <w:pPr>
        <w:pStyle w:val="Normal"/>
        <w:ind w:left="6379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79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79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5  </w:t>
      </w:r>
    </w:p>
    <w:p>
      <w:pPr>
        <w:pStyle w:val="Normal"/>
        <w:ind w:left="6379" w:hanging="0"/>
        <w:jc w:val="right"/>
        <w:rPr/>
      </w:pPr>
      <w:r>
        <w:rPr>
          <w:b/>
          <w:sz w:val="22"/>
          <w:szCs w:val="22"/>
        </w:rPr>
        <w:t>к решению Собрания депутатов Невельского района</w:t>
      </w:r>
    </w:p>
    <w:p>
      <w:pPr>
        <w:pStyle w:val="Normal"/>
        <w:tabs>
          <w:tab w:val="clear" w:pos="708"/>
          <w:tab w:val="left" w:pos="6795" w:leader="none"/>
          <w:tab w:val="right" w:pos="9638" w:leader="none"/>
        </w:tabs>
        <w:ind w:left="637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от 27.12.2022 №157</w:t>
      </w:r>
    </w:p>
    <w:p>
      <w:pPr>
        <w:pStyle w:val="Normal"/>
        <w:tabs>
          <w:tab w:val="clear" w:pos="708"/>
          <w:tab w:val="left" w:pos="6795" w:leader="none"/>
          <w:tab w:val="right" w:pos="9638" w:leader="none"/>
        </w:tabs>
        <w:ind w:left="637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795" w:leader="none"/>
          <w:tab w:val="right" w:pos="9638" w:leader="none"/>
        </w:tabs>
        <w:ind w:left="637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числений от неналоговых доходов в бюджет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5965"/>
        <w:gridCol w:w="1281"/>
      </w:tblGrid>
      <w:tr>
        <w:trPr>
          <w:tblHeader w:val="true"/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д бюджетной </w:t>
              <w:br/>
              <w:t>классификации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доходов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орматив</w:t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1 00000 00 0000 00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ХОДЫ ОТ ИСПОЛЬЗОВАНИЯ ИМУЩЕСТВА, НАХОДЯЩЕГОСЯ В ГОСУДАРСТВЕННОЙ И</w:t>
              <w:br/>
              <w:t>МУНИЦИПАЛЬНОЙ СОБСТВЕННОСТИ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13 05 0000 12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9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13 13 0000 12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25 05 0000 12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35 05 0000 12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614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75 05 0000 12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614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325 05 0000 12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7015 05 0000 12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9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8050 05 0000 12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9045 05 0000 12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2 00000 00 0000 00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2 01010 01 0000 12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2 01030 01 0000 12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2 01041 01 0000 12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2 01042 01 0000 12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размещение твёрдых коммунальных отходов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3 00000 00 0000 00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ОХОДЫ ОТ ОКАЗАНИЯ ПЛАТНЫХ УСЛУГ И КОМПЕНСАЦИИ ЗАТРАТ ГОСУДАРСТВА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2995 05 0000 13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4 00000 00 0000 00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ОХОДЫ ОТ ПРОДАЖИ МАТЕРИАЛЬНЫХ И НЕМАТЕРИАЛЬНЫХ АКТИВОВ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2053 05 0000 41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9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2052 05 0000 4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10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2053 05 0000 4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013 05 0000 43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013 13 0000 43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поселений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025 05 0000 43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6 00000 00 0000 00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ШТРАФЫ, САНКЦИИ, ВОЗМЕЩЕНИЕ УЩЕРБА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053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054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063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064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выявленные должностными лицами органов муниципального контроля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073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074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083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084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093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094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выявленные должностными лицами органов муниципального контроля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03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04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выявленные должностными лицами органов муниципального контроля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13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14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выявленные должностными лицами органов муниципального контроля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23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33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34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выявленные должностными лицами органов муниципального контроля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43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44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выявленные должностными лицами органов муниципального контроля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53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54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57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 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73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74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выявленные должностными лицами органов муниципального контроля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83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84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выявленные должностными лицами органов муниципального контроля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93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94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203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204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2020 02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5160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рафы за налоговые правонарушения, установленные главой 16 Налогового кодекса Российской Федерации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7010 05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7030 05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7040 05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7090 05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9040 05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0031 05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0032 05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0061 05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0062 05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0081 05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0082 05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0100 05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0123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0129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1030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на особо охраняемых природных территориях местного значения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1050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1064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1090 01 0000 14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по искам о возмещении вреда, причиненного водным объектам, находящимся в собственности муниципального образования, а также платежи, уплачиваемые при добровольном возмещении вреда, причиненного водным объектам, находящимся в собственности муниципального образования (за исключением вреда, причиненного на особо охраняемых природных территориях)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7 00000 00 0000 00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ОЧИЕ НЕНАЛОГОВЫЕ ДОХОДЫ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1050 05 0000 18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выясненные поступления, зачисляемые в бюджеты муниципальных районов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5050 05 0000 18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неналоговые доходы бюджетов муниципальных районов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15030 05 0000 150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47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8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0:58:00Z</dcterms:created>
  <dc:creator>alez</dc:creator>
  <dc:description/>
  <cp:keywords/>
  <dc:language>en-US</dc:language>
  <cp:lastModifiedBy>USER</cp:lastModifiedBy>
  <cp:lastPrinted>2022-12-26T11:00:00Z</cp:lastPrinted>
  <dcterms:modified xsi:type="dcterms:W3CDTF">2023-07-06T06:05:00Z</dcterms:modified>
  <cp:revision>518</cp:revision>
  <dc:subject/>
  <dc:title>Приложение N ---</dc:title>
</cp:coreProperties>
</file>