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ab/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еве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Псковской области</w:t>
      </w:r>
    </w:p>
    <w:p>
      <w:pPr>
        <w:pStyle w:val="Normal"/>
        <w:shd w:fill="FFFFFF" w:val="clear"/>
        <w:tabs>
          <w:tab w:val="clear" w:pos="708"/>
          <w:tab w:val="left" w:pos="6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3 статьи 10 Федерального закона от 28.12.2009 года № 381-ФЗ ‹‹Об основах государственного регулирования торговой деятельности в Российской Федерации››, Приказом Комитета по экономическому развитию и инвестиционной политике Псковской области </w:t>
      </w:r>
      <w:r>
        <w:rPr>
          <w:sz w:val="28"/>
          <w:szCs w:val="28"/>
          <w:lang w:eastAsia="ru-RU"/>
        </w:rPr>
        <w:t>от 11.04.2024 № 243 «О Порядке разработки и утверждения органами местного самоуправления муниципальных образований Псковской области схем размещения нестационарных торговых объектов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ую Схему размещения нестационарных торговых объектов на территории Невельского муниципального округа Пск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я Администрации Невельского района от 07.07.2016 № 390 «Об утверждении Схемы размещения нестационарных торговых объектов, расположенных на территории городского поселения «Невель», от 28.11.2016 № 681 «О внесении изменения в Схему размещения нестационарных торговых объектов, расположенных на территории городского поселения «Невель», от 20.02.2017 № 77 «О внесении изменения в Схему размещения нестационарных торговых объектов, расположенных на территории городского поселения «Невель», от 17.07.2017 № 394 «О внесении изменения в Схему размещения нестационарных торговых объектов, расположенных на территории городского поселения «Невель», от 28.12.2017 м№ 763 «О внесении изменения в постановление Администрации Невельского района от 07.07.2016 № 390», от 23.04.2021 № 229 «О внесении изменения в Схему размещения нестационарных торговых объектов, расположенных на территории городского поселения «Невель», от 18.10.2021 № 711 «О внесении изменения в Схему размещения нестационарных торговых объектов, расположенных на территории городского поселения «Невель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645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стоящее постановление (решение)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://pravo.pskov.ru/</w:t>
        </w:r>
      </w:hyperlink>
      <w:r>
        <w:rPr>
          <w:rFonts w:eastAsia="Calibri"/>
          <w:sz w:val="28"/>
          <w:szCs w:val="28"/>
          <w:lang w:eastAsia="en-US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admnevel.gosuslugi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заместителя Главы администрации округа по экономике Е.Г.Сафронову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О.Е.Майоров</w:t>
      </w:r>
    </w:p>
    <w:p>
      <w:pPr>
        <w:pStyle w:val="Normal"/>
        <w:shd w:fill="FFFFFF" w:val="clear"/>
        <w:spacing w:lineRule="auto" w:line="360"/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3-06-13T08:50:00Z</cp:lastPrinted>
  <dcterms:modified xsi:type="dcterms:W3CDTF">2025-05-26T10:53:00Z</dcterms:modified>
  <cp:revision>4</cp:revision>
  <dc:subject/>
  <dc:title> </dc:title>
</cp:coreProperties>
</file>