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73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 проведении общественных обсуждений (оценки регулирующего воздействия) проекта постановления Администрации Невельского муниципального округа  </w:t>
      </w:r>
      <w:r>
        <w:rPr>
          <w:rFonts w:eastAsia="Calibri"/>
          <w:sz w:val="28"/>
          <w:szCs w:val="28"/>
          <w:lang w:eastAsia="en-US"/>
        </w:rPr>
        <w:t>Об утверждении Схемы размещения нестационарных торговых объектов на территории Невельского муниципального округа Псковской области»</w:t>
      </w:r>
    </w:p>
    <w:p>
      <w:pPr>
        <w:pStyle w:val="ConsPlusNonformat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 Администрация Невельского муниципального округа извещает о начале проведения общественных обсуждений и  сбора  предложений  и  (или)  замечаний заинтересованных лиц в отношении проекта  постановления  Администрации  Невельского муниципального округа  «</w:t>
      </w:r>
      <w:r>
        <w:rPr>
          <w:rFonts w:eastAsia="Calibri"/>
          <w:sz w:val="28"/>
          <w:szCs w:val="28"/>
          <w:lang w:eastAsia="en-US"/>
        </w:rPr>
        <w:t xml:space="preserve">Об утверждении Схемы размещения нестационарных торговых объектов на территории Невельского муниципального округа Псковской области» </w:t>
      </w:r>
      <w:r>
        <w:rPr>
          <w:sz w:val="28"/>
          <w:szCs w:val="28"/>
        </w:rPr>
        <w:t>(далее - проект)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и (или) замечания по проекту принимаются в электронном виде на  электронный 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ekono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в письменном виде по адресу: Псковская  область, г. Невель, пл.К.Маркса, д. 1 или факсом по телефону (81151) 2-35-29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ое лицо (Ф.И.О., должность, телефон): Тихоненок Ольга Викторовна – председатель комитета по экономике Администрации Невельского муниципального округа; тел. (81151) 2-32-26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 проведения  общественных  обсуждений и приема предложений и (или) замечаний:     с «26» мая 2025 года по «24» июня 2025 год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 о  результатах  проведения  общественных обсуждений в форме итогового  документа  (протокола)  будет  размещена  на  официальном  сайте муниципального образования Невельский муниципальный округ Псковской области  в информационно-телекоммуникационной сети «Интернет» - https://admnevel.gosuslugi.ru в течение семи рабочих дней после их оконча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ект муниципального правового акта «</w:t>
      </w:r>
      <w:r>
        <w:rPr>
          <w:rFonts w:eastAsia="Calibri"/>
          <w:sz w:val="28"/>
          <w:szCs w:val="28"/>
          <w:lang w:eastAsia="en-US"/>
        </w:rPr>
        <w:t>Об утверждении Схемы размещения нестационарных торговых объектов на территории Невельского муниципального округа Псковской области»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для направления предложений и замечаний;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пояснительная записка)  к проекту постановления;</w:t>
      </w:r>
    </w:p>
    <w:p>
      <w:pPr>
        <w:pStyle w:val="ConsPlusNonforma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оценки регулирующего воздействия проекта муниципального правового акта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Ольга</cp:lastModifiedBy>
  <cp:lastPrinted>2024-11-20T08:18:00Z</cp:lastPrinted>
  <dcterms:modified xsi:type="dcterms:W3CDTF">2025-05-23T13:38:00Z</dcterms:modified>
  <cp:revision>13</cp:revision>
  <dc:subject/>
  <dc:title> </dc:title>
</cp:coreProperties>
</file>