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28.05.2024 года  №139</w:t>
      </w:r>
    </w:p>
    <w:p>
      <w:pPr>
        <w:pStyle w:val="Normal"/>
        <w:rPr>
          <w:bCs/>
        </w:rPr>
      </w:pPr>
      <w:r>
        <w:rPr>
          <w:bCs/>
        </w:rPr>
        <w:t>(принято на 9-й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21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ета</w:t>
      </w:r>
    </w:p>
    <w:p>
      <w:pPr>
        <w:pStyle w:val="21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исполнении бюджета  </w:t>
      </w:r>
    </w:p>
    <w:p>
      <w:pPr>
        <w:pStyle w:val="21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21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Невельский район» за 2023 год</w:t>
      </w:r>
    </w:p>
    <w:p>
      <w:pPr>
        <w:pStyle w:val="21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32"/>
          <w:szCs w:val="32"/>
        </w:rPr>
        <w:t>р е ш и л о: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 Утвердить отчет об исполнении бюджета муниципального образования «Невельский район» за 2023 год по доходам в сумме 473 490,5 тыс. руб. и по расходам в сумме 470 082,7 тыс. руб., с превышением доходов над расходами (профицит бюджета) в сумме 3 407,7 тыс. руб. со следующими показателями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1. доходов бюджета муниципального образования «Невельский район» за 2023 год по кодам классификации доходов бюджета согласно приложению 1 к настоящему решению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2. расходов бюджета муниципального образования «Невельский район» за 2023 год по ведомственной структуре бюджета согласно приложению 2 к настоящему решению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3. расходов бюджета муниципального образования «Невельский район» за 2023 год по разделам и подразделам классификации расходов бюджета согласно приложению 3 к настоящему решению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4. источников внутреннего финансирования дефицита бюджета муниципального образования «Невельский район» за 2023 год по кодам классификации источников финансирования дефицитов бюджетов согласно приложению 4 к настоящему решению.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</w:rPr>
        <w:t xml:space="preserve">Настоящее решение вступает в силу со дня его принятия и подлежит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szCs w:val="28"/>
          </w:rPr>
          <w:t>http://pravo.pskov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Главы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круга                                                                  В.А.Храбра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</w:rPr>
        <w:t>Невельского муниципального округа                                                  В.С. Зуе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Sobraniye</cp:lastModifiedBy>
  <cp:lastPrinted>2023-11-28T09:05:00Z</cp:lastPrinted>
  <dcterms:modified xsi:type="dcterms:W3CDTF">2024-05-28T08:04:00Z</dcterms:modified>
  <cp:revision>377</cp:revision>
  <dc:subject/>
  <dc:title>СОБРАНИЕ ДЕПУТАТОВ  НЕВЕЛЬСКОГО   РАЙОНА</dc:title>
</cp:coreProperties>
</file>