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3"/>
          <w:szCs w:val="33"/>
          <w:lang w:val="en-US" w:eastAsia="en-US"/>
        </w:rPr>
      </w:pPr>
      <w:r>
        <w:rPr>
          <w:b/>
          <w:sz w:val="33"/>
          <w:szCs w:val="33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eastAsia="en-US"/>
        </w:rPr>
      </w:pPr>
      <w:r>
        <w:rPr>
          <w:rFonts w:eastAsia="Arial Unicode MS"/>
          <w:b/>
          <w:sz w:val="36"/>
          <w:szCs w:val="36"/>
          <w:lang w:eastAsia="en-US"/>
        </w:rPr>
      </w:r>
    </w:p>
    <w:p>
      <w:pPr>
        <w:pStyle w:val="Heading2"/>
        <w:rPr/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0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вель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«Невель» за 2023 год по доходам в сумме 38 171,4 тыс. руб., по расходам в сумме 38 835,4 тыс. руб., с превышением расходов над доходами (дефицит) в сумме 664,0 тыс. руб. со следующими показател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муниципального образования «Невель» за 2023 год по кодам классификации доходов бюджета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Расходов бюджета муниципального образования «Невель» за 2023 год по ведомственной структуре бюджета муниципального образования «Невель» согласно приложению №2 к настоящему решению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Расходов бюджета муниципального образования «Невель» за 2023 год по разделам и подразделам классификации расходов бюджета муниципального образования «Невель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» за 2023 год по кодам классификации источников финансирования дефицита бюджета согласно приложению №4 к настоящему решению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Cs w:val="28"/>
        </w:rPr>
        <w:t xml:space="preserve">             </w:t>
      </w:r>
      <w:r>
        <w:rPr>
          <w:bCs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равовые акты Псковской области» в информационно-телекоммуникационной сети «Интернет» </w:t>
      </w:r>
      <w:r>
        <w:rPr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sk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Главы Невельского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                                                                            В.А.Храбрая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34:00Z</cp:lastPrinted>
  <dcterms:modified xsi:type="dcterms:W3CDTF">2024-05-28T07:34:00Z</dcterms:modified>
  <cp:revision>99</cp:revision>
  <dc:subject/>
  <dc:title> </dc:title>
</cp:coreProperties>
</file>