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>Приложение№11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 xml:space="preserve">городского поселения "Невель" 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  <w:t xml:space="preserve">от 14.04.2023  № 179  </w:t>
      </w:r>
    </w:p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городского  поселения «Невель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вель» на 2023 год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12.2022 г.</w:t>
      </w:r>
      <w:r>
        <w:rPr/>
        <w:t xml:space="preserve"> № 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еляемые из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вель» на финансирование расходов, связанных с передачей полномочий органам местного самоуправления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организации теплоснабжения в границах городского поселения  в соответствии с переданными полномоч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05:00Z</dcterms:created>
  <dc:creator>FU</dc:creator>
  <dc:description/>
  <cp:keywords/>
  <dc:language>en-US</dc:language>
  <cp:lastModifiedBy>T</cp:lastModifiedBy>
  <cp:lastPrinted>2022-01-25T14:18:00Z</cp:lastPrinted>
  <dcterms:modified xsi:type="dcterms:W3CDTF">2023-04-14T09:14:00Z</dcterms:modified>
  <cp:revision>146</cp:revision>
  <dc:subject/>
  <dc:title/>
</cp:coreProperties>
</file>