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jc w:val="right"/>
        <w:rPr>
          <w:b/>
          <w:b/>
        </w:rPr>
      </w:pPr>
      <w:r>
        <w:rPr>
          <w:b/>
        </w:rPr>
        <w:t>Приложение  20</w:t>
      </w:r>
    </w:p>
    <w:p>
      <w:pPr>
        <w:pStyle w:val="Normal"/>
        <w:ind w:left="5812" w:hanging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 решению Собрания депутатов 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3.12.2021 №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и использования средств бюджета на реализацию муниципальных функций, связанных с общерайонным упра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ий Порядок разработан 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» и устанавливает правила предоставления и использования средств на реализацию муниципальных функций, связанных с общерайонным упра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редоставление средств осуществляет Финансовое управление Администрации Невельского района в пределах бюджетных ассигнований и лимитов бюджетных обязательст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средств</w:t>
      </w:r>
    </w:p>
    <w:p>
      <w:pPr>
        <w:pStyle w:val="Normal"/>
        <w:jc w:val="both"/>
        <w:rPr/>
      </w:pPr>
      <w:r>
        <w:rPr>
          <w:sz w:val="28"/>
          <w:szCs w:val="28"/>
        </w:rPr>
        <w:t>2.1. Средства на реализацию муниципальных функций, связанных с общерайонным управлением, используются 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и приобретение значков, Почетных грамот, приветственных адресов, используемых для награждения Администрацией Невельского района, сувенирной продукции, популяризирующей Невельский райо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плату налогов, сборов, платежей, государственных пошлин, лицензий по предметам ведения местного самоуправ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а аренду помещений для проведения встреч, совеща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 реализацию специальных мероприятий, включая приобретение основных средств и материальных запасов (проведение выставок, совещаний, юбилейных мероприятий, фестивалей, конкурсов, гастролей, симпозиумов, концертов, конференций, прием и обслуживание делегаций и других аналогичных расходов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ходы, связанные с оформлением Доски почета муниципального образования «Невельский район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сходы на реализацию мероприятий по призыву граждан на военную служб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ремонту, обслуживанию и сохранению объектов недвижимого муниципального имущ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обеспечением конституционных прав граждан при проведении выборов в соответствии с действующим законодательст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плата членских взносов в Ассоциацию «Совет муниципальных образований Псковской области»;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>-услуги по освещению деятельности МО «Невельский район» в сфере социально-экономической, спортивной и молодёжной политики в средствах массовой информации;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  <w:t>-осуществление мероприятий, связанных с официальными поздравлениями ветеранов Великой Отечественной войны с юбилейными датами, включая ветеранов, получивших официальное поздравление Президен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снованием для выделения средств являются договора, счета, акты выполненных работ и другие отчет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shd w:fill="FFFF99" w:val="clear"/>
        </w:rPr>
      </w:pPr>
      <w:r>
        <w:rPr>
          <w:sz w:val="28"/>
          <w:szCs w:val="28"/>
        </w:rPr>
        <w:t>2.3. Средства предоставляются путем финансирования на лицевые счета, открытые в отделении Федерального казначейства по Невельскому району УФК по Псковской области Администрации Невельского района, комитета по управлению муниципальным имущест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. Контроль за использованием бюджетных средст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.1. Средства, выделенные на перечисленный перечень мероприятий и расходов, носят целевой характер и не могут быть использованы на другие цел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.2. Контроль за целевым использованием средств осуществляют получатели средств бюджета на данные цели.</w:t>
        <w:tab/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User</dc:creator>
  <dc:description/>
  <cp:keywords/>
  <dc:language>en-US</dc:language>
  <cp:lastModifiedBy>Sobraniye</cp:lastModifiedBy>
  <cp:lastPrinted>2021-12-24T14:06:00Z</cp:lastPrinted>
  <dcterms:modified xsi:type="dcterms:W3CDTF">2021-12-24T11:06:00Z</dcterms:modified>
  <cp:revision>90</cp:revision>
  <dc:subject/>
  <dc:title>ПОРЯДОК</dc:title>
</cp:coreProperties>
</file>