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3.12.2021 года  №96</w:t>
      </w:r>
    </w:p>
    <w:p>
      <w:pPr>
        <w:pStyle w:val="Normal"/>
        <w:rPr>
          <w:bCs/>
        </w:rPr>
      </w:pPr>
      <w:r>
        <w:rPr>
          <w:bCs/>
        </w:rPr>
        <w:t xml:space="preserve">(принято на 14-й   сессии </w:t>
      </w:r>
    </w:p>
    <w:p>
      <w:pPr>
        <w:pStyle w:val="Normal"/>
        <w:rPr/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бюджет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Невельский район» на 2022 год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>и на плановый период 2023 и 2024 годов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28"/>
        </w:rPr>
        <w:tab/>
        <w:t xml:space="preserve">В соответствии с положениями Бюджетного кодекса Российской Федерации, Положением о бюджетном процессе в муниципальном образовании «Невельский район», утвержденным решением Собрания депутатов Невельского района от 27.10.2020 № 12, руководствуясь Уставом муниципального образования «Невельский район», Собрание депутатов Невельского района </w:t>
      </w:r>
      <w:r>
        <w:rPr>
          <w:b/>
          <w:bCs/>
          <w:sz w:val="32"/>
          <w:szCs w:val="32"/>
        </w:rPr>
        <w:t>р е ш и л о: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Утвердить бюджет муниципального образования «Невельский район» на 2022 год и на плановый период 2023 и 2024 годов по следующим стать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Статья 1. Основные характеристики бюджета муниципального образования «Невельский район» на 2022 год и на плановый период 2023 и 2024 годов</w:t>
      </w:r>
    </w:p>
    <w:p>
      <w:pPr>
        <w:pStyle w:val="Normal"/>
        <w:jc w:val="both"/>
        <w:rPr/>
      </w:pPr>
      <w:bookmarkStart w:id="0" w:name="_Hlk56685079"/>
      <w:bookmarkEnd w:id="0"/>
      <w:r>
        <w:rPr>
          <w:sz w:val="28"/>
        </w:rPr>
        <w:tab/>
        <w:t xml:space="preserve">1. Утвердить основные характеристики бюджета муниципального образования «Невельский район» (далее – районный бюджет) на 2022 год: </w:t>
      </w:r>
    </w:p>
    <w:p>
      <w:pPr>
        <w:pStyle w:val="Normal"/>
        <w:jc w:val="both"/>
        <w:rPr/>
      </w:pPr>
      <w:r>
        <w:rPr>
          <w:sz w:val="28"/>
        </w:rPr>
        <w:tab/>
        <w:t>1)  общий объем доходов районного бюджета в сумме 380903,3 тыс. рублей;</w:t>
      </w:r>
    </w:p>
    <w:p>
      <w:pPr>
        <w:pStyle w:val="Normal"/>
        <w:jc w:val="both"/>
        <w:rPr/>
      </w:pPr>
      <w:bookmarkStart w:id="1" w:name="_Hlk56685079"/>
      <w:bookmarkEnd w:id="1"/>
      <w:r>
        <w:rPr>
          <w:sz w:val="28"/>
        </w:rPr>
        <w:tab/>
        <w:t>2) общий объем расходов районного бюджета в сумме 383964,1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резервный фонд Администрации Невельского района в сумме 300,0 тыс. рублей;</w:t>
      </w:r>
    </w:p>
    <w:p>
      <w:pPr>
        <w:pStyle w:val="Normal"/>
        <w:jc w:val="both"/>
        <w:rPr/>
      </w:pPr>
      <w:r>
        <w:rPr>
          <w:sz w:val="28"/>
        </w:rPr>
        <w:tab/>
        <w:t>4) верхний предел муниципального внутреннего долга района на 1 января 2023 года в сумме 0 рублей, в том числе по муниципальным гарантиям в сумме 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) объем расходов на обслуживание муниципального долга района в сумме 0 рублей; 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hd w:fill="FFFFFF" w:val="clear"/>
        </w:rPr>
        <w:tab/>
        <w:t>6) дефицит районного бюджета в сумме 3060,8 тыс. рублей.</w:t>
      </w:r>
      <w:r>
        <w:rPr>
          <w:color w:val="FF0000"/>
          <w:sz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2. Утвердить основные характеристики районного бюджета на плановый период 2023 и 2024 год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 общий объем доходов районного бюджета на 2023 год в сумме 379152,8 тыс. рублей и на 2024 год в сумме 365854,2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ab/>
        <w:t xml:space="preserve">2) общий объем расходов районного бюджета на 2023 год в сумме 381287,3 тыс. рублей, </w:t>
      </w:r>
      <w:r>
        <w:rPr>
          <w:sz w:val="28"/>
          <w:shd w:fill="FFFFFF" w:val="clear"/>
        </w:rPr>
        <w:t>в том числе условно утвержденные расходы в сумме 4405,7 тыс. рублей,</w:t>
      </w:r>
      <w:r>
        <w:rPr>
          <w:sz w:val="28"/>
        </w:rPr>
        <w:t xml:space="preserve"> и на 2024 год в сумме 367943,5 тыс. рублей,</w:t>
      </w:r>
      <w:r>
        <w:rPr>
          <w:sz w:val="28"/>
          <w:szCs w:val="28"/>
        </w:rPr>
        <w:t xml:space="preserve"> в том числе </w:t>
      </w:r>
      <w:r>
        <w:rPr>
          <w:sz w:val="28"/>
          <w:szCs w:val="28"/>
          <w:shd w:fill="FFFFFF" w:val="clear"/>
        </w:rPr>
        <w:t>условно утвержденные расходы в сумме 8203,1 тыс.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) резервный фонд Администрации Невельского района на 2023 год в сумме 50,0 тыс. рублей и на 2024 год в сумме 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</w:rPr>
        <w:t xml:space="preserve">верхний предел муниципального </w:t>
      </w:r>
      <w:r>
        <w:rPr>
          <w:sz w:val="28"/>
          <w:shd w:fill="FFFFFF" w:val="clear"/>
        </w:rPr>
        <w:t>внутреннего</w:t>
      </w:r>
      <w:r>
        <w:rPr>
          <w:sz w:val="28"/>
        </w:rPr>
        <w:t xml:space="preserve"> долга </w:t>
      </w:r>
      <w:r>
        <w:rPr>
          <w:sz w:val="28"/>
          <w:shd w:fill="FFFFFF" w:val="clear"/>
        </w:rPr>
        <w:t>района</w:t>
      </w:r>
      <w:r>
        <w:rPr>
          <w:sz w:val="28"/>
        </w:rPr>
        <w:t xml:space="preserve"> на 1 января 2024 года в сумме 0 рублей, в том числе по муниципальным гарантиям в сумме 0 рублей, и на 1 января 2025 года в сумме 0 рублей, в том числе по муниципальным гарантиям в сумме 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объем расходов на обслуживание муниципального долга района на 2023 год в сумме 0 рублей и объем расходов на обслуживание муниципального долга района на 2024 год в сумме 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) дефицит районного бюджета на 2023 год в сумме 2134,5 тыс. рублей и на 2024 год в сумме 2089,3 тыс. рублей. </w:t>
      </w:r>
    </w:p>
    <w:p>
      <w:pPr>
        <w:pStyle w:val="Normal"/>
        <w:jc w:val="both"/>
        <w:rPr>
          <w:sz w:val="28"/>
          <w:highlight w:val="lightGray"/>
        </w:rPr>
      </w:pP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Статья 2.  Поступление доходов в районный бюджет по   группам, подгруппам и статьям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оступление доходов в районный бюджет по группам, подгруппам и статьям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объем межбюджетных трансфертов, получаемых из областного бюджета, на 2022 год в сумме 264692,1 тыс. рублей, на 2023 год в сумме 260349,6 тыс. рублей и на 2024 год в сумме 244445,0 тыс.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3. Утвердить объем иных межбюджетных трансфертов, получаемых из бюджетов поселений в соответствии с заключенными соглашениями, на 2022 год в сумме 14823,0 тыс. рублей, на 2023 год в сумме 14823,0 тыс. рублей и на 2024 год в сумме 14823,0 тыс. рублей, согласно приложениям 3, 4 к настоящему решению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 Нормативы распределения доходов между бюджетами на 2022 год и на плановый период 2023 и 2024 год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районного бюджета на 2022 год и на плановый период 2023 и 2024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,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задолженности прошлых лет по отмененным региональным налогам и сборам в соответствии с нормативами отчислений, установленными Законом Псковской области «Об областном бюджете на 2022 год и на плановый период 2023 и 2024 годов»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еналоговых доходов и безвозмездных поступлений в районный бюджет по нормативам в соответствии с Бюджетным кодексом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) безвозмездных поступлен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тановить, что в 2022-2024 годах муниципальные унитарные предприятия и хозяйственные общества, имеющие доли в уставных капиталах, принадлежащих муниципальному образованию «Невельский район», производят перечисления части прибыли, остающейся после уплаты налогов и иных обязательных платежей, в районный бюджет в соответствии с решениями Собрания депутатов Невельского района от 30.01.2008  № 443 «Об утверждении Порядка перечисления в районный бюджет части прибыли муниципальных унитарных предприятий Невельского района» и от 30.01.2008 № 447   «О порядке перечисления в районный бюджет в виде прибыли, приходящейся на доли в уставных капиталах хозяйственных обществ, принадлежащих муниципальному образованию «Невельский район». 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4. Бюджетные ассигнования районного бюджет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ведомственную структуру расходов районного бюджета на 2022 год согласно приложению 6 к настоящему решению и на плановый период 2023 и 2024 годов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распределение  бюджетных ассигнований  по разделам, подразделам, целевым статьям (муниципальным программам и непрограммным направлениям деятельности), группам  видов расходов классификации расходов районного бюджета на 2022 год согласно приложению 8 к настоящему решению и на плановый период 2023 и 2024 годов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твердить  распределение бюджетных ассигнований 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год согласно приложению 10 к настоящему решению и на плановый период  2023 и 2024 годов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Утвердить общий объем бюджетных ассигнований на исполнение публичных нормативных обязательств на 2022 год в сумме 152,0 тыс. рублей, на 2023 год в сумме 152,0 тыс. рублей и на 2024 год в сумме 152,0 тыс. 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Утвердить в составе расходов районного бюджета объем бюджетных ассигнований муниципального дорожного фонда на 2022 год в сумме 55768,0 тыс. рублей, на 2023 год в сумме 56236,0 тыс. рублей и на 2024 год в сумме 56865,0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Невель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лавным распорядителем средств по субсидиям, предоставленным юридическим лицам (за исключением муниципальных бюджетных учреждений), индивидуальным предпринимателям, физическим лицам – производителям товаров, работ, услуг является Администрация Невельского района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5.  Межбюджетные трансфер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объем межбюджетных трансфертов на 2022 год в сумме 13150,4 тыс. рублей, на 2023 год в сумме 9249,1 тыс. рублей, на 2024 год в сумме 8370,4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Утвердить в составе межбюджетных трансфертов дотацию на выравнивание бюджетной обеспеченности поселений на 2022 год в сумме 3905,0 тыс. рублей, на 2023 год в сумме 3772,0 тыс. рублей и на 2024 год в сумме 3629,0 тыс. рублей согласно приложению 1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чет дотаций на выравнивание бюджетной обеспеченности поселений осуществляется в соответствии с законом Псковской области от 19.12.2008 № 816-ОЗ «О межбюджетных отношениях в Пск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</w:rPr>
        <w:t>3. Утвердить критерий выравнивания расчетной бюджетной обеспеченности сельских поселений (Артемовская волость, Плисская волость, Туричинская волость, Усть-Долысская волость) на 2022 год в размере 4057 рублей на человека, на 2023 год в размере 4057 рублей на человека и на 2024 год в размере 4057 рублей на челов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Утвердить в составе межбюджетных трансфертов объем субвенций на осуществление первичного воинского учета органами местного самоуправления поселений на 2022 год в сумме 441,3 тыс. рублей, на 2023 год в сумме 457,8 тыс. рублей, на 2024 год в сумме 475,2 тыс. рублей согласно приложению 13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bookmarkStart w:id="2" w:name="_Hlk87513365"/>
      <w:bookmarkEnd w:id="2"/>
      <w:r>
        <w:rPr>
          <w:sz w:val="28"/>
        </w:rPr>
        <w:t>5. Утвердить в составе межбюджетных трансфертов объем субсидий из районного бюджета бюджетам поселений на 2022 год в сумме 5804,1 тыс. рублей, на 2023 год в сумме 5019,3 тыс. рублей, на 2024 год в сумме 4266,2 тыс. рублей согласно приложению 14 к настоящему решению.</w:t>
      </w:r>
    </w:p>
    <w:p>
      <w:pPr>
        <w:pStyle w:val="Normal"/>
        <w:ind w:firstLine="720"/>
        <w:jc w:val="both"/>
        <w:rPr/>
      </w:pPr>
      <w:bookmarkStart w:id="3" w:name="_Hlk87513365"/>
      <w:bookmarkEnd w:id="3"/>
      <w:r>
        <w:rPr>
          <w:sz w:val="28"/>
        </w:rPr>
        <w:t>6. Утвердить в составе расходов районного бюджета объем иных межбюджетных трансфертов бюджетам поселений на 2022 год в сумме 3000,0 тыс. рублей, на 2023 год в сумме 0 рублей, на 2024 год в сумме 0 рублей согласно приложению 1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7. Главным распорядителем средств межбюджетных трансфертов, предоставленных из районного бюджета в бюджеты поселений, является Финансовое управление Администрации Невель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6. Муниципальные внутренние заимствования, предоставление муниципальных гарантий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рограмму муниципальных внутренних заимствований района на 2022 год и на плановый период 2023 и 2024 годов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становить, что бюджетные ассигнования по муниципальным гарантиям на 2022 год и на плановый период 2023 и 2024 годов в районном бюджете не предусмотрен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7. Источники внутреннего финансирования дефицита районного бюджета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Утвердить источники внутреннего финансирования дефицита районного бюджета на 2022 год согласно приложению 17 к настоящему решению и на плановый период 2023 и 2024 годов согласно приложению 18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8. Особенности исполнения районного бюджета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Установить, что остатки средств районного бюджет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районного бюджета.</w:t>
      </w:r>
    </w:p>
    <w:p>
      <w:pPr>
        <w:pStyle w:val="TextBodyIndent"/>
        <w:rPr/>
      </w:pPr>
      <w:r>
        <w:rPr/>
        <w:t>2. Разрешить Финансовому управлению Администрации Невельского района средства целевых безвозмездных поступлений из областного бюджета и иных межбюджетных трансфертов из поселений, поступивших в районный бюджет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ых распорядителей средств районного бюджета с последующим внесением изменений в настоящее реш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становить, что Управление Федерального казначейства по Псковской области на основании решений главных распорядителей средств районного бюджета в 2022 году осуществляет полномочия получателя средств районного бюджета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, источником финансового обеспечения, которых являются такие межбюджетные трансферты, в порядке, установленном Федеральным казначейством, по перечню согласно приложению 1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4. Общерайонные расходы производить в соответствии с Порядком согласно приложению 20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Статья 9.</w:t>
      </w:r>
      <w:r>
        <w:rPr>
          <w:sz w:val="28"/>
        </w:rPr>
        <w:t xml:space="preserve"> Настоящее решение вступает в силу с 1 января 2022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10.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>.</w:t>
      </w:r>
      <w:r>
        <w:rPr>
          <w:sz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highlight w:val="lightGray"/>
        </w:rPr>
      </w:pPr>
      <w:r>
        <w:rPr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  <w:highlight w:val="lightGray"/>
        </w:rPr>
      </w:pPr>
      <w:r>
        <w:rPr>
          <w:sz w:val="28"/>
          <w:highlight w:val="lightGray"/>
        </w:rPr>
      </w:r>
    </w:p>
    <w:p>
      <w:pPr>
        <w:pStyle w:val="Normal"/>
        <w:ind w:firstLine="720"/>
        <w:jc w:val="both"/>
        <w:rPr>
          <w:sz w:val="28"/>
          <w:highlight w:val="lightGray"/>
        </w:rPr>
      </w:pPr>
      <w:r>
        <w:rPr>
          <w:sz w:val="28"/>
          <w:highlight w:val="lightGray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ов Невельского района           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0-11-23T08:18:00Z</cp:lastPrinted>
  <dcterms:modified xsi:type="dcterms:W3CDTF">2021-12-21T11:04:00Z</dcterms:modified>
  <cp:revision>221</cp:revision>
  <dc:subject/>
  <dc:title>СОБРАНИЕ ДЕПУТАТОВ  НЕВЕЛЬСКОГО   РАЙОНА</dc:title>
</cp:coreProperties>
</file>