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left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 РАЙОН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13.01.2022 года  №102</w:t>
      </w:r>
    </w:p>
    <w:p>
      <w:pPr>
        <w:pStyle w:val="Normal"/>
        <w:rPr/>
      </w:pPr>
      <w:r>
        <w:rPr>
          <w:bCs/>
        </w:rPr>
        <w:t xml:space="preserve">(принято в опросном порядке 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района «О   бюджете муниципального образования «Невельский район»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Невельского района </w:t>
      </w:r>
      <w:r>
        <w:rPr>
          <w:b/>
          <w:sz w:val="32"/>
          <w:szCs w:val="32"/>
        </w:rPr>
        <w:t>р е ш и л о: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Внести в решение Собрания депутатов Невельского района от 23.12.2021 № 96 </w:t>
      </w:r>
      <w:r>
        <w:rPr>
          <w:sz w:val="28"/>
          <w:szCs w:val="28"/>
        </w:rPr>
        <w:t>«О   бюджете муниципального образования «Невельский район» на 2022 год и на плановый период 2023 и 2024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2 пункта 1 цифры «383964,1» заменить цифрами «390585,1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3 пункта 1 цифры «300,0» заменить цифрами «680,0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6 пункта 1 цифры «3060,8» заменить цифрами «9681,8»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2. Приложение 6 "Ведомственная структура расходов районного бюджета на 2022 год" изложить в новой редакции согласно приложению 1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3. Приложение 8 "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2 год" изложить в новой редакции согласно приложению 2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4. Приложение 10 "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2   год" изложить в новой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 Приложение 17 "Источники внутреннего финансирования дефицита районного бюджета на 2022 год" изложить в редакции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</w:t>
        </w:r>
        <w:r>
          <w:rPr>
            <w:rStyle w:val="InternetLink"/>
            <w:color w:val="000000"/>
            <w:sz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pskov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</w:rPr>
          <w:t>/</w:t>
        </w:r>
      </w:hyperlink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uto" w:line="360"/>
        <w:ind w:firstLine="72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2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Невельского района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</w:rPr>
        <w:t>депутатов Невельского района                                                             В.С. Зуе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49:00Z</dcterms:created>
  <dc:creator>Computer</dc:creator>
  <dc:description/>
  <cp:keywords/>
  <dc:language>en-US</dc:language>
  <cp:lastModifiedBy>Sobraniye</cp:lastModifiedBy>
  <cp:lastPrinted>2022-01-13T15:41:00Z</cp:lastPrinted>
  <dcterms:modified xsi:type="dcterms:W3CDTF">2022-01-13T12:42:00Z</dcterms:modified>
  <cp:revision>5</cp:revision>
  <dc:subject/>
  <dc:title>СОБРАНИЕ ДЕПУТАТОВ  НЕВЕЛЬСКОГО   РАЙОНА</dc:title>
</cp:coreProperties>
</file>