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28.05.2024 года №138_</w:t>
      </w:r>
    </w:p>
    <w:p>
      <w:pPr>
        <w:pStyle w:val="Normal"/>
        <w:rPr>
          <w:bCs/>
        </w:rPr>
      </w:pPr>
      <w:r>
        <w:rPr>
          <w:bCs/>
        </w:rPr>
        <w:t>(принято на 9-й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муниципального округа «О бюджете Невельского муниципального округа Псковской области на 2024 год и на плановый период 2025 и 2026 годов»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от 26.12.2023 № 74 (в редакции от 03.05.2024 №136) </w:t>
      </w:r>
      <w:r>
        <w:rPr>
          <w:sz w:val="28"/>
          <w:szCs w:val="28"/>
        </w:rPr>
        <w:t>«О бюджете Невельского муниципального округа Псковской области на 2024 год и на плановый период 2025 и 2026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1 пункта 1 цифры «540516,1» заменить цифрами «542108,4»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2 пункта 1 цифры «576356,6» заменить цифрами «577948,9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5 пункта 1 цифры «1301,5» заменить цифрами «1265,3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2 цифры «355375,1» заменить цифрами «356941,4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3. Приложение 1 «Поступление доходов в местный бюджет по группам, подгруппам и статьям на 2024 год» изложить в новой редакции согласно приложению 1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4 «Ведомственная структура расходов местного бюджета на 2024 год» изложить в новой редакции согласно приложению 2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5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местного бюджета на 2024 год» изложить в новой редакции согласно приложению 3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6. 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» изложить в новой редакции согласно приложению 4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7.  Приложение 11 «Источники внутреннего финансирования дефицита местного бюджета на 2024 год» изложить в редакции согласно приложению 5 к настоящему решению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skov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И.о.Главы Невельского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муниципального округа                                                                  В.А.Храбрая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Невельского муниципального округа                                                  В.С. Зуе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Sobraniye</cp:lastModifiedBy>
  <cp:lastPrinted>2024-05-28T10:49:00Z</cp:lastPrinted>
  <dcterms:modified xsi:type="dcterms:W3CDTF">2024-05-28T07:49:00Z</dcterms:modified>
  <cp:revision>398</cp:revision>
  <dc:subject/>
  <dc:title>СОБРАНИЕ ДЕПУТАТОВ  НЕВЕЛЬСКОГО   РАЙОНА</dc:title>
</cp:coreProperties>
</file>