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Совершенствование системы муниципального управления в Невельском муниципальном округ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Невельского муниципального округа, г.Невель, пл. К.Маркса, д.1, каб.12, адрес электронной почты nevel@</w:t>
      </w:r>
      <w:r>
        <w:rPr>
          <w:rFonts w:cs="Times New Roman" w:ascii="Times New Roman" w:hAnsi="Times New Roman"/>
          <w:sz w:val="28"/>
          <w:szCs w:val="28"/>
          <w:lang w:val="en-US"/>
        </w:rPr>
        <w:t>finup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33-04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действие экономическому развитию и инвестиционной привлекательност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30T13:46:00Z</dcterms:modified>
  <cp:revision>25</cp:revision>
  <dc:subject/>
  <dc:title/>
</cp:coreProperties>
</file>