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АДМИНИСТРАЦИЯ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НЕВЕЛЬСКОГО  МУНИЦИПАЛЬНОГО ОКРУГ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ar-SA"/>
        </w:rPr>
        <w:t xml:space="preserve">П о с т а н о в л е н и 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ar-SA"/>
        </w:rPr>
        <w:t xml:space="preserve">      22.03.2024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ar-SA"/>
        </w:rPr>
        <w:t xml:space="preserve">  22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>г.Неве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812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Положения о порядке предоставления  из бюджета Невельского муниципального округа  субсидий на поддержку социально значимой деятельности социально ориентированных некоммерческих организац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 статьи 78.1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е отборов получателей указанных субсидий, в том числе грантов в форме субсидий»:</w:t>
      </w:r>
    </w:p>
    <w:p>
      <w:pPr>
        <w:pStyle w:val="Style15"/>
        <w:numPr>
          <w:ilvl w:val="0"/>
          <w:numId w:val="3"/>
        </w:numPr>
        <w:spacing w:before="0" w:after="0"/>
        <w:ind w:left="0" w:right="22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ое 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порядке предоставления  из бюджета Невельского муниципального округа субсидий на поддержку социально значимой деятельности социально ориентированных некоммерческих организаций. </w:t>
      </w:r>
    </w:p>
    <w:p>
      <w:pPr>
        <w:pStyle w:val="Style15"/>
        <w:numPr>
          <w:ilvl w:val="0"/>
          <w:numId w:val="3"/>
        </w:numPr>
        <w:spacing w:before="0" w:after="0"/>
        <w:ind w:left="0" w:right="22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оложения абзаца первого, подпунктов 18 и 19 пункта 10 Положения применяются в отношении субсидий, предоставляемых из бюджета Невельского муниципального округа, начиная с 1 января 2025 года.</w:t>
      </w:r>
    </w:p>
    <w:p>
      <w:pPr>
        <w:pStyle w:val="Style15"/>
        <w:numPr>
          <w:ilvl w:val="0"/>
          <w:numId w:val="3"/>
        </w:numPr>
        <w:spacing w:before="0" w:after="0"/>
        <w:ind w:left="0" w:right="22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Невельского района от 26.10.2021 № 729 «Об  утверждении  Положения о порядке предоставления  из бюджета муниципального образования  «Невельский район» субсидий на поддержку социально значимой деятельности социально ориентированных некоммерческих организаций», от 30.01.2023 № 46 «О внесении изменений в  Положение о порядке предоставления  из бюджета муниципального образования  «Невельский район» субсидий на поддержку социально значимой деятельности социально ориентированных некоммерческих организаций».</w:t>
      </w:r>
    </w:p>
    <w:p>
      <w:pPr>
        <w:pStyle w:val="Style15"/>
        <w:numPr>
          <w:ilvl w:val="0"/>
          <w:numId w:val="3"/>
        </w:numPr>
        <w:spacing w:before="0" w:after="0"/>
        <w:ind w:left="0" w:right="22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ринятия, подлежит официальному опубликованию  в газете «Невельский вестник» и размещ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Невель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right="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округа по экономике Сафронову Е.Г.</w:t>
      </w:r>
    </w:p>
    <w:p>
      <w:pPr>
        <w:pStyle w:val="Normal"/>
        <w:spacing w:lineRule="auto" w:line="240"/>
        <w:ind w:right="55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/>
        <w:ind w:right="55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муниципального                                                О.Е.Майор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евельского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2.03.2024 № 22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0" w:name="P37"/>
      <w:bookmarkStart w:id="1" w:name="P37"/>
      <w:bookmarkEnd w:id="1"/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О ПОРЯДКЕ ПРЕДОСТАВЛЕНИЯ ИЗ БЮДЖЕТА НЕВЕЛЬСКОГО МУНИЦИПАЛЬНОГО ОКРУГА СУБСИДИЙ НА ПОДДЕРЖКУ СОЦИАЛЬНО ЗНАЧИМОЙ ДЕЯТЕЛЬНОСТИ СОЦИАЛЬНО ОРИЕНТИРОВАННЫХ НЕКОММЕРЧЕСК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цели, условия и порядок предоставления из бюджета Невельского муниципального округа субсидий на поддержку социально значимой деятельности социально ориентированных некоммерческих организаций (далее - субсидии) в рамках реализации основного мероприятия  «Оказание поддержки социально ориентированным некоммерческим организациям на территории Невельского муниципального округа»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циальная поддержка граждан и общественных организаций, реализация демографической политики» 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ой постановлением Администрации Невельского района  от 22.11.2019 № 609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сновное мероприятие Программы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9"/>
      <w:bookmarkEnd w:id="2"/>
      <w:r>
        <w:rPr>
          <w:rFonts w:cs="Times New Roman" w:ascii="Times New Roman" w:hAnsi="Times New Roman"/>
          <w:sz w:val="28"/>
          <w:szCs w:val="28"/>
        </w:rPr>
        <w:t>2. В целях настоящего Положения используются следующие понят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о ориентированная некоммерческая организация - некоммерческая организация, созданная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. N 7-ФЗ "О некоммерческих организациях" формах (за исключением государственных корпораций, государственных компаний, общественных объединений, являющихся политическими партиями), осуществляющая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бласти от 02 марта 2012 г. N 1136-ОЗ "О государственной поддержке социально ориентированных некоммерческих организаций на территории Псковской области", зарегистрированная в качестве юридического лица на территории  Невель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ое мероприятие (проект) – мероприятие (комплекс взаимосвязанных мероприятий), направленное на решение общественно значимых проблем, разработанное организацией по функциональным, финансовым и иным признакам по одному или нескольким из следующих направле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альное обслуживание, социальная поддержка и защита граждан, в том числе профилактика социального сиротства, поддержка материнства и детства, повышение качества жизни людей пожилого возраста, в том числе деятельность по организации работы по преодолению компьютерной неграмотности среди указанных лиц, по профилактике правонарушений в отношении людей пожилого возраста, социальная адаптация инвалидов и их трудоустройство, адаптация и закрепление на рабочих местах, а также социальная адаптация их семей, поддержка лиц, находящихся в трудной жизненной ситуации, решение проблем занятости насе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храна окружающей среды и защита животны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 природоохранное значение, и мест захорон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азание юридической помощи на безвозмездной или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филактика социально опасных форм поведения граждан, в том числе деструктивного поведения молодеж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деятельность в области образования (в том числе дополнительного образования), просвещения, науки культуры, искусства, научно-технического и художественного творчества, краеведения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духовному развитию лич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деятельность в сфере допризывной подготовки молодеж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формирование в обществе нетерпимости к коррупционному повед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участие в профилактике и (или) тушении пожаров и проведении аварийно-спасательных рабо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социальная и культурная адаптация и интеграция мигра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увековечение памяти жертв политических репресс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содействие повышению мобильности трудовых ресурс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информационная, консультационная и методическая поддержка деятельности некоммерческих организа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развитие общественной дипломатии и поддержка соотечественник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ем бюджетных средств, осуществляющим предоставление субсидий, является Администрация Невельского муниципального округа (далее - Администрация округа).</w:t>
      </w:r>
    </w:p>
    <w:p>
      <w:pPr>
        <w:pStyle w:val="ConsPlusNormal"/>
        <w:spacing w:before="220" w:after="0"/>
        <w:ind w:firstLine="540"/>
        <w:jc w:val="both"/>
        <w:rPr>
          <w:rStyle w:val="2"/>
          <w:rFonts w:eastAsia="Calibri"/>
          <w:i/>
          <w:i/>
          <w:color w:val="000000"/>
        </w:rPr>
      </w:pPr>
      <w:bookmarkStart w:id="3" w:name="P55"/>
      <w:bookmarkEnd w:id="3"/>
      <w:r>
        <w:rPr>
          <w:rStyle w:val="2"/>
          <w:rFonts w:eastAsia="Calibri"/>
          <w:color w:val="000000"/>
        </w:rPr>
        <w:t>4. Информация о субсидии размещается на едином портале бюджетной системы Российской Федерации в информационно-телекоммуникационной сети «Интернет» в Порядке, установленном Министерством финанс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учателями субсидий, имеющими право на получение субсидий, являются социально ориентированные некоммерческие организации (далее - организации), соответствующие следующим критерия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должны осуществлять социально значимую деятельность в соответствии с учредительными документами на территории Невель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и должны быть зарегистрированы в установленном порядке и состоять на учете в налоговых органах;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и не должны являться государственными (муниципальными) учреждениями, государственными корпорациями (компаниями) и публично-правовыми компаниями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9"/>
      <w:bookmarkEnd w:id="4"/>
      <w:r>
        <w:rPr>
          <w:rFonts w:cs="Times New Roman" w:ascii="Times New Roman" w:hAnsi="Times New Roman"/>
          <w:sz w:val="28"/>
          <w:szCs w:val="28"/>
        </w:rPr>
        <w:t>6. Субсидии предоставляются в целях финансового обеспечения расходов на организацию и проведение на территории Невельского муниципального округа социальных мероприятий (проектов), в том числе расходов на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плату труда работников организации, страховых взносов в государственные внебюджетные фонды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обретение товаров, работ,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лату расходов, связанных с арендой помещений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плату услуг связи, включая услуги почты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плату банковских услуг, в том числе расходов, связанных с эксплуатацией электронных систем документооборота между организацией и банком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обретение и обслуживание программного обеспечения, включая справочные информационные системы, бухгалтерское программное обеспечени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риобретение компьютерной техник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приобретение канцелярских товаров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риобретение расходных материалов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оплату коммунальных услуг, включающих стоимость услуг по электро-, водо-, тепло и газоснабжению и прочие эксплуатационные расходы, которые должны соотноситься с площадью помещений, участвующих в реализации социального проекта, и сроком его реализ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уплату налогов, сборов, страховых взносов и иных обязательных платежей в бюджетную систему Российской Федер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оплату командировочных расходов на проживание и проезд на территории Российской Федерации, включающих в себя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оезд в транспорте, но не выше стоимости проезда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езнодорожным транспортом - в плацкартном вагоне пассажирского поезд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душным транспортом - в салоне экономического (низшего) класса самолетов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ным транспортом - в автобусах междугородного сообщения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оживание в номере гостиницы не выше стоимости номера категории «</w:t>
        <w:tab/>
        <w:t>стандарт»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оплату расходов добровольцев (волонтеров) на проживание и проезд на территории Российской Федерации в соответствии с подпунктами «а» и «б» подпункта 12 настоящего пункта, питание, приобретение средств индивидуальной защиты, уплату страховых взносов на добровольное медицинское страхование добровольцев (волонтеров) при осуществлении ими добровольческой (волонтерской)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едства субсидии не могут направляться организацией на осуществление следующих видов расходо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плату расходов, связанных с осуществлением предпринимательской деятельности и оказанием помощи коммерческим организация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плату расходов, не связанных с социальным мероприятие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оплату расходов по поддержке организаций, являющихся политическими партиями, и избирательных кампа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оплату расходов на фундаментальные научные исслед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 оплату расходов на приобретение алкогольных напитков и табачной продук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 уплату штраф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 оказание материальной помощи, лечение и приобретение лекарств;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) на приобретение получателями субсидий, а также иными юридическими лицами, получающими средства на основании договоров, заключенных с получателями субсидий, за счет полученных из бюджета Невельского муниципального округа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астоящим Положением.</w:t>
      </w:r>
      <w:r>
        <w:rPr/>
        <w:t xml:space="preserve"> </w:t>
      </w:r>
    </w:p>
    <w:p>
      <w:pPr>
        <w:pStyle w:val="ConsPlusNormal"/>
        <w:spacing w:before="2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ОТБОРА ПОЛУЧАТЕЛЕЙ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Субсидии предоставляются по итогам конкурсного отбора получателей субсидий, исходя из наилучших условий достижения результатов предоставления субсидии (далее – конкурсный отбо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круга  организует  конкурсный отбор (при наличии бюджетных ассигнований)  - отдельно по каждому мероприятию основного мероприятия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Требования, которым должен соответствовать участник конкурсного отбора по состоянию на дату не ранее чем за тридцать календарных дней до дня регистрации заявки: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 участника отбора должна отсутствовать просроченная задолженность по возврату в бюджет Невельского муниципального округа иных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Невельским муниципальным округом (за исключением случаев, установленных Администрацией округа)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ник отбора не должен находить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также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  <w:r>
        <w:rPr/>
        <w:t xml:space="preserve">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частник отбора не должен получать средства из бюджета Невельского муниципального округа в соответствии с иными нормативными правовыми актами округа на цели, указанные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лож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частник отбора не должен находится в составляемых в рамках реализации полномочий, предусмотренных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 организациями и террористами или с распространением оружия массового уничтож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ник отбора не должен являться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округа не позднее чем за 30 календарных дней до окончания срока приема заявок на участие в конкурсном отборе готовит и   размещает на едином портале (в случае проведения отбора в государственной интегрированной информационной системе управления общественными финансами «Электронный бюджет» (далее - система «Электронный бюджет») или на ином сайте, на котором обеспечивается проведение отбора (с размещением указателя страницы сайта на едином портале), а также на официальном сайте Администрации округа  в сети «Интернет» (https://admnevel.gosuslugi.ru/) (далее - официальный сайт Администрации округа) объявление о проведении конкурсного отбора с указание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оков проведения конкурсного отбора, а также информации о возможности проведения нескольких этапов отбора с указанием сроков и порядка их пр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ы начала подачи и окончания приема  заявок  участников отбора,  при этом дата окончания приема заявок не может быть ранее 30-го календарного дня, следующего за днем размещения объявления о проведении конкурсного отбор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менования, места нахождения, почтового адреса, адреса электронной почты Администрации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езультата предоставления субсидии, а также характеристики результата, в соответствии с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40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ребований к участникам отбора, определенным в соответствии с пунктом 9 настоящего Положения, а также к перечню документов, представляемых для подтверждения их соответствия указанным требованиям, в соответствии с пунктом 13 настоящего Полож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тегории получателей субсидии и критерии оценки, показатели критериев оцен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орядка подачи участниками отбора заявок и требований, предъявляемых к форме и содержанию заявок, в соответствии с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рядка отзыва заявок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рядка возврата заявок, определяющего, в том числе основания для возврата заявок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авил рассмотрения и оценки зая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ка возврата заявок на доработк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ка отклонения заявок, а также информацию об обоснованиях  их отклон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рядка оценки заявок, включающего критерии оценки, показатели критериев оценки, и их весовое значение в общей  оценке, необходимую для представления участников отбора информацию по каждому критерию оценки, показателю критерия оценки, сведения, документы и материалы, подтверждающие такую информацию, минимальный проходной балл, который необходимо набрать по результатам  оценки заявок участникам отбора для признания их победителями отбора, сроки оценки заявок, а также информацию об участии или неучастии комиссии и экспертов (экспертных организаций) в оценке зая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ъема распределяемой субсидии в рамках отбора, порядка расчета размера субсидии, установленного настоящим Положением, правил распределения субсидии по результатам отбора, которые могут включать максимальный, минимальный размер субсидии, предоставляемой победителю (победителям) отбора, а также предельное количество победителей отбор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орядка предоставления организациям разъяснений положений объявления о проведении конкурсного отбора, дат начала и окончания срока такого предост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рока, в течение которого победитель конкурсного отбора должен подписать соглашени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условий признания победителя конкурсного отбора  уклонившимся от заключения соглаш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доменного имени и (или) указателей страниц системы «Электронный бюджет» или иного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сро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щения протокола подведения итогов  отбора на едином портале (в случае проведения отбора в системе «Электронный бюджет») или на ином сайте, на котором обеспечивается проведение отбора (с размещением указателя страницы сайта на едином портале), а также при необходимости на официальном сайте Администрации округ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Не позднее трех календарных дней со дня размещения объявления о проведении конкурсного отбора на официальном сайте Администрации округа  и на едином портале Администрация округа обеспечивает размещение информации о проведении конкурсного отбора в средствах массовой информации Невельского муниципального округ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участия в конкурсном отборе организация направляет заявку по форме и в срок, определенные в соответствии с подпунктами 2 и 7 пункта 10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явка должна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социальном мероприятии (проект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руководителе и команде социального мероприятия (проект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рганизации, содержащие адрес электронной поч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лендарный план реализации социального мероприятия (проекта), содержащий в том числе даты начала и окончания срока реализации социального проек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юджет затрат на реализацию социального мероприятия (проект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сие на размещение в сети «Интернет» информации об участнике конкурсного отбора, о подаваемой участником  заявке, иной информации об участнике конкурсного отбора, связанной с конкурсным отбор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ие на обработку персональных данных в соответствии с требованиями к содержанию согласия на обработку персональных данных, разрешенных субъектом персональных данных для распространения, утвержденными приказом Федеральной службы по надзору в сфере связи, информационных технологий и массовых коммуникаций от 24 февраля 2021 г. N 18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тверждение (заверение) организации о ее соответствии требованиям, указанным в пункте 9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 заявке прилаг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подтверждающего полномочия лица на подачу заявки от имени организации, - в случае если заявку подает лицо, сведения о котором как о лице, имеющем право без доверенности действовать от имени организации, не содержатся в едином государственном реестре юридических ли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устава организации со всеми внесенными изменения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рганизация вправе по собственной инициативе представить иные документы и с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рганизация вправе подать на конкурсный отбор  не более трех заявок по направлениям, указанным в подпунктах «а» - «х» подпункта 2 пункта 2 настоящего Положения, но не более одной заявки по каждому из указанных направ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курсного отбора одной организации может быть предоставлена субсидия на реализацию только одного социального проек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подача двух и более заявок на участие в конкурсном отборе, в которых краткое описание социального проекта, обоснование социальной значимости социального проекта, цель (цели) и задачи социального проекта, календарный план социального проекта и (или) бюджет социального проекта совпадают по содержанию более чем на 50 проц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рганизация подала на конкурсный отбор несколько заявок по нескольким направлениям, указанным в подпунктах «а» - «х»  подпункта 2 пункта 2 настоящего Положения, и по результатам их оценки Комиссией эти заявки претендуют на победу в конкурсном отборе, то такой организации предоставляется право выбора заявки, на реализацию которой будет предоставлена субсидия, в срок, указанный в решении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выбора заявки, на реализацию которой будет предоставлена субсидия, осуществляется организацией путем отзыва заявки, реализация которой не планируется за счет субсидии, в соответствии с пунктом 17 настоящего Пол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рганизация не отозвала заявку в срок, указанный в решении Комиссии, то Комиссия включает в рейтинг заявок заявку, поданную на участие в Конкурсе в более раннюю дату, а при совпадении даты - в более раннее врем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направляется по адресу электронной почты, указанному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рганизация, подавшая заявку, вправе изменить или отозвать ее в любое время до окончания срока приема заявок, направив в уполномоченную организацию письменное уведомление, подписанное руководителем или уполномоченным лицом. Заявка считается отозванной или измененной со дня получения уполномоченной организацией указанного письменного уведом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Администрация округа в течение 5 календарных дней со дня регистрации заявки:</w:t>
      </w:r>
      <w:r>
        <w:rPr/>
        <w:t xml:space="preserve">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направление в порядке межведомственного информационного взаимодействия запроса в территориальный орган Федеральной налоговой службы о предоставлении справки о наличии на дату формирования справк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,  а также получение сведений об организации, размещенных в Едином государственном реестре юридических лиц на официальном сайте Федеральной налоговой службы в сети «Интернет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ет в исполнительных органах Невельского муниципального округа информацию о том, что организация не получает средства из бюджета Невельского муниципального округа в соответствии с иными нормативными правовыми актами округа на цели, указанные в пункте 6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ряет заявки и прилагаемые к ним документы на соответствие требованиям, указанным в пунктах 13 -17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езультаты проверки, проведенной в соответствии с пунктом 18  настоящего Положения, а также заявки и прилагаемые к ним документы направляются в конкурсную комиссию  для рассмотрения на заседании комиссии, проводимом не позднее десяти календарных дней со дня окончания срока подачи заяв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. Состав и порядок работы конкурсной комиссии,  устанавливаются постановлением Администрации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явка может быть отклонена на стадии рассмотрения и оценки заявок по следующим основания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участника конкурсного отбора требованиям, установленным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5 и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лож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ставление (представление не в полном объеме) документов, указанных в пунктах 13-15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соответствие представленных организацией предложений (заявок) и (или) документов требованиям, указанным в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3-15 настоящего Положения, или непредставление (представление не в полном объеме) таки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достоверности информации, содержащейся в документах, представленных организацией, в целях подтверждения соответствия требованиям, установленным настоящим Положение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ача организацией заявки после даты и (или) времени, определенных для подачи заявок в объявлении о проведении конкурсного отбора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случае отсутствия оснований для отклонения заявки, указанных в пункте 21 настоящего Положения, конкурсная комиссия  принимает решение о допуске организации  к участию в Конкурс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наличия оснований  для отклонения заявки, указанных в пункте 21 настоящего Положения конкурсная комиссия, принимает решение об отклонении заявки и отказе в допуске организации к участию в Конкурс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5" w:name="P96"/>
      <w:bookmarkEnd w:id="5"/>
      <w:r>
        <w:rPr>
          <w:rFonts w:cs="Times New Roman" w:ascii="Times New Roman" w:hAnsi="Times New Roman"/>
          <w:sz w:val="28"/>
          <w:szCs w:val="28"/>
        </w:rPr>
        <w:t>24. Оценка заявок  проводится конкурсной комиссией, в соответствии с критериями, установленными приложением  к настоящему Полож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явки оцениваются каждым членом конкурсной комиссии по всем критериям. Весовое значение заявки в общей оценке исчисляется как сумма баллов по каждому критерию, выставленных членами конкурсной комиссии, принявшими участие в оценке заявки. Победителем в Конкурсе становится некоммерческая организация, набравшая наибольшее количество балл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случае если общее количество баллов по двум или более заявкам  совпадает, победителем считается организация, которая входит в Реестр некоммерческих организаций - исполнителей общественно полезных услуг, сформированный Министерством юстиции Российской Федерации (далее - Реест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и одна из указанных организаций не входит в Реестр, победитель определяется открытым голосованием на заседании конкурсной комиссии большинством голосов от числа присутствующих на заседании членов конкурсной комиссии. При этом председательствующий на заседании конкурсной комиссии имеет право решающего гол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лучае если для участия в Конкурсе подана только одна заявка, отвечающая всем установленным требованиям, победителем Конкурса признается организация, подавшая эту заяв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8. В случае если на Конкурс не подано ни одной заявки, Конкурс признается несостоявшим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о итогам заседания конкурсной комиссии оформляется протокол заседания  конкурсной комиссии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протоколе отражается следующие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, время и место проведения, рассмотрения и оценки зая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я о некоммерческих организациях, заявки которых были рассмотрен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я об организациях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ледовательность оценки заявок, присвоенные заявкам баллы по каждому из критериев, предусмотренных Положением, решение о присвоении заявкам порядковых номеров, принятое на основании результатов оценки зая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именование получателя (получателей) субсидии, с которым заключается соглашение, и размер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отокол заседания конкурсной комиссии в течение пяти календарных дней со дня определения победителя конкурсного отбора, размещается Администрацией округа  на едином портале (в случае проведения отбора в системе «Электронный бюджет») или на ином сайте, на котором обеспечивается проведение отбора (с размещением указателя страницы сайта на едином портале), а также на официальном сайте Администрации Невельского муниципального округа в информационно-телекоммуникационной сети «Интернет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Администрация округа  в течение пяти рабочих дней со дня размещения на официальном сайте протокола заседания конкурсной комиссии  осуществляет подготовку и заключение соглашений о предоставлении субсидий. Если в течение указанного срока соглашение не заключено по вине получателя субсидии, то получатель субсидии признается уклонившимся от заключения соглашения и утрачивает право на получение субсид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3. Документы и материалы, представленные некоммерческими организациями, претендующими на получение субсидии из бюджета Невельского муниципального округа, не рецензируются и не возвращ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УСЛОВИЯ И ПОРЯДОК  ПРЕДОСТАВЛЕНИЯ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Субсидии предоставляются в пределах бюджетных ассигнований, предусмотренных решением о бюджете Невельского муниципального округа на соответствующий финансовый год и плановый период на реализацию мероприятия Программы, и лимитов бюджетных обязательств на предоставление субсидий на соответствующий финансовый год и плановый период, доведенных в соответствии с бюджетным законодательством Российской Федерации (далее - лимиты бюджетных обязательств)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Размер субсидии устанавливается в сумме, равной планируемым затратам организации на организацию, проведение социального мероприятия, указанным в представленной организацией в состав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яв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редоставление субсидии</w:t>
      </w:r>
      <w:r>
        <w:rPr>
          <w:rFonts w:cs="Times New Roman" w:ascii="Times New Roman" w:hAnsi="Times New Roman"/>
          <w:sz w:val="28"/>
          <w:szCs w:val="28"/>
        </w:rPr>
        <w:t xml:space="preserve"> смете расходов  на проведение социального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 не более доведенных лимитов бюджетных обязательств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по итогам организации, проведения социального мероприятия сумма фактических расходов получателя субсидии на организацию, проведение социального мероприятия меньше размера субсидии, установленного Администрацией округа в соответствии с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абзаце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ым настоящего пункта, размер субсидии уменьшается. В этом случае в </w:t>
      </w: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й из бюджета Невельского муниципального округа на поддержку социально значимой деятельности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осятся соответствующие изменения, а остатки субсидии подлежат возврату в бюджет Невельского муниципального округ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7 настоящего Полож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по итогам организации, проведения социального мероприятия сумма фактических расходов получателя субсидии на организацию, проведение социального мероприятия превышает размер субсидии, установленный Администрацией округа в соответствии с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абзаце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первым настоящего пункта, размер субсидии не увеличива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6" w:name="P83"/>
      <w:bookmarkStart w:id="7" w:name="P83"/>
      <w:bookmarkEnd w:id="7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Субсидии предоставляются на основании Соглашения о предоставлении субсидий из бюджета Невельского муниципального округа на поддержку социально значимой деятельности социально ориентированных некоммерческих организаций (далее - Соглашение), заключенного между Администрацией округа и получателем субсидии в соответствии с типовой формой, установленной Финансовым управлением Администрации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оглашения к соглашению, предусматривающие внесение в него изменений или его расторжение, заключаются между Администрацией округа и получателем субсидии по форме, утвержденной в соответствии с типовой формой, Финансовым управлением Администрации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, передающего свои права другому гражданину в соответствии со статьей 18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бязательными условиями предоставления субсидии, включаемыми в соглашение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условие о согласии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Администрацией округа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ловие о согласовании Администрацией округа и получателем субсидии новых условий соглашения или о расторжении соглашения  при недостижении согласия по новым условиям соглашения в случае уменьшения Администрации округа как получателю бюджетных средств ранее доведенных лимитов бюджетных обязательств на предоставление субсидии на соответствующий финансовый год и плановый период, приводящего к невозможности предоставления субсидии в размере, определенном в соглашении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109"/>
      <w:bookmarkStart w:id="9" w:name="P10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8. Основаниями для отказа организации в предоставлении субсид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некоммерческой организации требованиям, указанным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 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организацией документов требованиям, определенным в соответствии с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3-15 настоящего Положения, или непредставление (представление не в полном объеме) указанны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ление факта недостоверности представленной некоммерческой организацие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социального  мероприятия целям, на реализацию которых предоставляется субсид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лимитов бюджетных обязательств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еречисление Субсидии осуществляется на основании заключенного Соглашения на расчетный или корреспондентский счет, открытый организацией в учреждениях Центрального банка РФ или кредитных организациях, не позднее десятого рабочего дня, следующего за днем заключения Соглашения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й является реализованное в текущем году социальное мероприят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субсидий оценивается Администрацией округа на основании достижения установленного Соглашением значения показателя предоставления субсидий, которым является количество благополучателей, принявших участие в социальном мероприятии, на реализацию которого предоставляется субсид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РЕДОСТАВЛЕНИЕ ОТЧЕТНОСТИ, ОСУЩЕСТВЛЕНИЕ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</w:t>
        <w:tab/>
        <w:t>Организация, с которой заключено Соглашение, ежеквартально в срок до 10-го числа месяца, следующего за отчетным кварталом, предоставляет в Администрацию округа:</w:t>
      </w:r>
    </w:p>
    <w:p>
      <w:pPr>
        <w:pStyle w:val="Normal"/>
        <w:autoSpaceDE w:val="false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отчет о достижении значений результатов предоставления субсидии; </w:t>
      </w:r>
    </w:p>
    <w:p>
      <w:pPr>
        <w:pStyle w:val="Normal"/>
        <w:autoSpaceDE w:val="false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отчет об осуществлении расходов, источником финансового обеспечения которых является субсидия  с приложением копий документов, подтверждающих суммы понесенных организацией расходов на организацию, проведение социального мероприятия (счета, счета-фактуры, платежные поручения, накладные, акты выполненных работ, оказанных услуг и иные первичные бухгалтерские документы), заверенные в установленном порядке (при предоставлении субсидии в целях финансового обеспечения затрат). </w:t>
      </w:r>
    </w:p>
    <w:p>
      <w:pPr>
        <w:pStyle w:val="Normal"/>
        <w:autoSpaceDE w:val="false"/>
        <w:spacing w:lineRule="auto" w:line="240"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подпунктах 1 и 2 настоящего пункта отчеты предоставляются по формам, определенным типовой формой соглашения, установленной Финансовым управлением Администрации округа.</w:t>
      </w:r>
    </w:p>
    <w:p>
      <w:pPr>
        <w:pStyle w:val="Normal"/>
        <w:autoSpaceDE w:val="false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круга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0"/>
      <w:bookmarkEnd w:id="10"/>
      <w:r>
        <w:rPr>
          <w:rFonts w:cs="Times New Roman" w:ascii="Times New Roman" w:hAnsi="Times New Roman"/>
          <w:sz w:val="28"/>
          <w:szCs w:val="28"/>
        </w:rPr>
        <w:t>42. Администрация округа в лице Комитета по экономике Администрации округа (далее – Комитет) осуществляет проверку соблюдения получателями субсидий порядка и условий предоставления субсидий, в том числе в части достижения результата предоставления субсидии, а 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ConsPlus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тветственность за достоверность представленных в Администрацию округа документов, предусмотренных настоящим Положением, несут получатели субсид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Орган внутреннего муниципального финансового контроля осуществляет проверку соблюдения условий, целей и порядка предоставления субсидий в соответствии с Планом проведения проверок, утвержденным в установленном порядке. Проверка проводится в соответствии с федеральными стандартами внутреннего государственного (муниципального) финансового контроля, утвержденными Правительством Российской Федерации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Комитет  в течение пяти рабочих дней со дня получения документов, указанных в пункте 41 настоящего Положения проводит их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соответствие представленных документов требованиям настоящего Положения и оформляет справку, в которой отражает выявленные нарушения (при налич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6. Комите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;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 случае нарушения получателем субсидии условий предоставления субсидий, выявленного в том числе по фактам проверок, проведенных Комитетом и органом муниципального финансового контроля, а также в случае недостижения значения результата предоставления субсидий и характеристики: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ель субсидии обязан возвратить полученные средства субсидии в бюджет Невельского муниципального округа в течение десяти рабочих дней со дня получения уведомления Администрации округа или органа муниципального финансового контроля о выявлении такого нарушения;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ства, полученные лицами на основании договоров, заключенных с получателем субсидии, возвращаются ими в бюджет Невельского муниципального округа в течение десяти рабочих со дня получения уведомления о необходимости возврата средств субсидии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тки субсидии, не использованные получателем субсидии в отчетном финансовом году, подлежат возврату в бюджет Невельского муниципального округа в текущем финансовом году в течение десяти рабочих дней со дня получения получателем субсидии уведомления Администрации округа о возврате неиспользованных остатков субсидии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/>
      </w:pPr>
      <w:bookmarkStart w:id="11" w:name="Par3"/>
      <w:bookmarkEnd w:id="11"/>
      <w:r>
        <w:rPr>
          <w:rFonts w:cs="Times New Roman" w:ascii="Times New Roman" w:hAnsi="Times New Roman"/>
          <w:sz w:val="28"/>
          <w:szCs w:val="28"/>
        </w:rPr>
        <w:t>49. В случае если в сроки, установленные пунктом 47 настоящего Положения, получатель субсидий не осуществил возврат субсидий или отказался от их возврата, Администрация округа принимает меры по возврату субсидии в судебном порядке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ложению о порядке предоставления из бюджета Невельского муниципального округа субсидий на поддержку социально значимой деятельности социально ориентированных некоммерческих организаций</w:t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явок  на участие в конкурсном отборе на предоставление субсидий из бюджета Невельского муниципального округа субсидий на поддержку социально значимой деятельности социально ориентированных некоммерческих организаций</w:t>
      </w:r>
    </w:p>
    <w:p>
      <w:pPr>
        <w:pStyle w:val="ConsPlus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74"/>
        <w:gridCol w:w="5156"/>
        <w:gridCol w:w="141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 социальная значимость мероприятия (проекта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актуален, направлен на решение приоритетных задач, указанных в заявке, в полной мере; проблемы, на решение которых направлен проект, детально раскрыты, их описание аргументировано и подкреплено конкретными количественными и(или) качественными показател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 целом актуален, однако имеются несущественные замечания: проблемы на решение которых направлен проект  описаны общими фразами, без ссылок на конкретные факты, либо этих фактов и показателей недостаточно для подтверждения актуальности проблемы для заявленной целевой группы и(или) территории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проекта доказаны недостаточно убедительно: в проекте недостаточно аргументировано и без конкретных показателей описана проблема, на решение которой направлен проект, либо не подтверждено взаимодействие с территориями, обозначенными  в про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проекта не доказаны: мероприятие, либо большая часть мероприятий проекта не связана с выбранным на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плана мероприятий проек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еалистичен, выполним, обеспечен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еалистичен, выполним, для всестороннего достижения целей и решения поставленных задач необходимо больше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ереалистичен, невыполним, не обеспечен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Невельского муниципального округа, вовлеченных в реализацию проекта (численность благополучателей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0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30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49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ые в проекте финансовые расходы экономически обоснованы и целесообразны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планированные затраты обоснованы и целесообр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затрат завышена на 10-30% и может быть сокращена без ущерба для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затрат завышена более чем на 30% и может быть сокращена без ущерба для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затрат не соответствует запланированным мероприя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едусмотрен объем внебюджетного финансирования проекта (в % от общей суммы расходов на реализацию проекта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% до 1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,1 % до 9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оциальный эффект от реализации проек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будет способствовать  решению важных социальных задач, усматривается высокая степень положительного влияния проекта на целевую груп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а будет способствовать решению важных социальных задач, усматривается незначительная  степень положительного влияния проекта на целевую групп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будет способствовать решению социальных задач, положительное влияние проекта на целевую группу не усматрив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lineRule="auto" w:line="240" w:before="0" w:after="0"/>
      <w:ind w:left="576" w:hanging="576"/>
      <w:jc w:val="right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5z1">
    <w:name w:val="WW8Num5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F60C46F4DF451015F4C1BCA6DC4AF1072A01BE9B2EE85EA144792B3E4C942077427133B35E1FD095EBE7B515FAD6FD2A90B84A5BEFC8E2A9630Ed9zDO" TargetMode="External"/><Relationship Id="rId4" Type="http://schemas.openxmlformats.org/officeDocument/2006/relationships/hyperlink" Target="consultantplus://offline/ref=03F60C46F4DF451015F4DFB1B0B017F9052956B4962AE009FD1B227669459E77220D707DF55B00D495FCE5BD1CdAzFO" TargetMode="External"/><Relationship Id="rId5" Type="http://schemas.openxmlformats.org/officeDocument/2006/relationships/hyperlink" Target="consultantplus://offline/ref=03F60C46F4DF451015F4C1BCA6DC4AF1072A01BE952AED56A544792B3E4C942077427133B35E1FD492E2E5BC15FAD6FD2A90B84A5BEFC8E2A9630Ed9zDO" TargetMode="External"/><Relationship Id="rId6" Type="http://schemas.openxmlformats.org/officeDocument/2006/relationships/hyperlink" Target="consultantplus://offline/ref=0878340F0F2B47ED655C4029C177456630132E6E2E1BA7D10D3F3E1370CBCF0AD43CDF53D1C41B6C4B7F423A477AACCA96DC034AEBB4A17D1FBB9ECEH1P" TargetMode="External"/><Relationship Id="rId7" Type="http://schemas.openxmlformats.org/officeDocument/2006/relationships/hyperlink" Target="consultantplus://offline/ref=0878340F0F2B47ED655C4029C177456630132E6E2E1BA7D10D3F3E1370CBCF0AD43CDF53D1C41B6C4B7E4B30477AACCA96DC034AEBB4A17D1FBB9ECEH1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4:00Z</dcterms:created>
  <dc:creator>user</dc:creator>
  <dc:description/>
  <cp:keywords/>
  <dc:language>en-US</dc:language>
  <cp:lastModifiedBy>User1</cp:lastModifiedBy>
  <cp:lastPrinted>2024-03-22T13:54:00Z</cp:lastPrinted>
  <dcterms:modified xsi:type="dcterms:W3CDTF">2024-03-26T08:00:00Z</dcterms:modified>
  <cp:revision>23</cp:revision>
  <dc:subject/>
  <dc:title/>
</cp:coreProperties>
</file>