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Стратегия социально-экономического развития Невельского муниципального округа до 2030 года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экономике Администрации Невельского муниципального округа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05 августа 2024 года по 20 августа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актные данные для напр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района, г.Невель, пл. К.Маркса, д.1, каб.26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kon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0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  (81151) 2-32-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@nevel.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08-13T05:12:00Z</dcterms:modified>
  <cp:revision>20</cp:revision>
  <dc:subject/>
  <dc:title/>
</cp:coreProperties>
</file>