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 РАЙОН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rFonts w:eastAsia="Arial Unicode MS"/>
          <w:b/>
          <w:color w:val="000000"/>
          <w:sz w:val="26"/>
          <w:szCs w:val="26"/>
          <w:u w:val="single"/>
        </w:rPr>
        <w:t>от 25.04.2023 года</w:t>
      </w:r>
      <w:r>
        <w:rPr>
          <w:b/>
          <w:bCs/>
          <w:sz w:val="26"/>
          <w:szCs w:val="26"/>
          <w:u w:val="single"/>
        </w:rPr>
        <w:t xml:space="preserve"> №180</w:t>
      </w:r>
    </w:p>
    <w:p>
      <w:pPr>
        <w:pStyle w:val="Normal"/>
        <w:rPr>
          <w:bCs/>
        </w:rPr>
      </w:pPr>
      <w:r>
        <w:rPr>
          <w:bCs/>
        </w:rPr>
        <w:t xml:space="preserve">(принято на 26-й   сессии </w:t>
      </w:r>
    </w:p>
    <w:p>
      <w:pPr>
        <w:pStyle w:val="Normal"/>
        <w:rPr/>
      </w:pPr>
      <w:r>
        <w:rPr>
          <w:bCs/>
        </w:rPr>
        <w:t xml:space="preserve">Собрания седьм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3 год и на плановый период 2024 и 2025 годов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Псковской области от 02.03.2023 №2349-ОЗ «О преобразовании муниципальных образований, входящих в состав муниципального образования «Невельский район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Невельского район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района от 27.12.2022 № 157 (в редакции от 21.03.2023 №170) </w:t>
      </w:r>
      <w:r>
        <w:rPr>
          <w:sz w:val="28"/>
          <w:szCs w:val="28"/>
        </w:rPr>
        <w:t>«О   бюджете муниципального образования «Невельский район» на 2023 год и на плановый период 2024 и 2025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1 пункта 1 цифры «449944,3» заменить цифрами «456692,0»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2 пункта 1 цифры «462085,5» заменить цифрами «468833,2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3 пункта 1 цифры «493,7» заменить цифрами «315,5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2 цифры «313114,2» заменить цифрами «317161,9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3 цифры «17898,1» заменить цифрами «20598,1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3. В статье 6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1 цифры «14880,2» заменить цифрами «15080,2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в пункте 6 цифры «3550,0» заменить цифрами «3750,0»;</w:t>
      </w:r>
    </w:p>
    <w:p>
      <w:pPr>
        <w:pStyle w:val="Normal"/>
        <w:spacing w:lineRule="auto" w:line="360"/>
        <w:jc w:val="both"/>
        <w:rPr/>
      </w:pPr>
      <w:r>
        <w:rPr>
          <w:b/>
          <w:color w:val="0070C0"/>
          <w:sz w:val="28"/>
          <w:szCs w:val="28"/>
        </w:rPr>
        <w:tab/>
      </w:r>
      <w:r>
        <w:rPr>
          <w:sz w:val="28"/>
          <w:szCs w:val="28"/>
        </w:rPr>
        <w:t>1.4. Приложени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тупление доходов в районный бюджет по группам, подгруппам и статьям на 2023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5. Приложение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ные межбюджетные трансферты на осуществление  части полномочий по решению вопросов местного значения в соответствии с заключенными соглашениями на 2023 год» изложить в новой редакции согласно приложению 2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6. Приложение 6 «Ведомственная структура расходов бюджета района на 2023 год» изложить в новой редакции согласно приложению 3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района на 2023 год» изложить в новой редакции согласно приложению 4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8.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3 год» изложить в новой редакции согласно приложению 5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9. Приложение 14 «Распределение субсидий, передаваемых из бюджета района бюджетам поселений на 2023 год и на плановый период 2024 и 2025 годов» изложить в новой редакции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Cs w:val="28"/>
        </w:rPr>
        <w:t xml:space="preserve">1.10. </w:t>
      </w:r>
      <w:r>
        <w:rPr>
          <w:sz w:val="28"/>
          <w:szCs w:val="28"/>
        </w:rPr>
        <w:t>Приложение 15 «Распределение иных межбюджетных трансфертов, передаваемых из бюджета района бюджетам поселений на 2023 год и на плановый период 2024 и 2025 годов» » изложить в редакции согласно приложению 7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 Приложение 17 «Источники внутреннего финансирования дефицита бюджета района на 2023 год» изложить в редакции согласно приложению 8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Решение дополнить приложением 21 «Распределение бюджетных ассигнований на предоставление субсидий из бюджета района на поддержку общественных организаций инвалидов» изложить в редакции согласно приложению 9 к настоящему решению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Невельского района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</w:rPr>
        <w:t>депутатов Невельского района                                                             В.С. Зуе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0:00Z</dcterms:created>
  <dc:creator>Computer</dc:creator>
  <dc:description/>
  <cp:keywords/>
  <dc:language>en-US</dc:language>
  <cp:lastModifiedBy>Sobraniye</cp:lastModifiedBy>
  <cp:lastPrinted>2023-04-26T10:28:00Z</cp:lastPrinted>
  <dcterms:modified xsi:type="dcterms:W3CDTF">2023-04-26T07:28:00Z</dcterms:modified>
  <cp:revision>264</cp:revision>
  <dc:subject/>
  <dc:title>СОБРАНИЕ ДЕПУТАТОВ  НЕВЕЛЬСКОГО   РАЙОНА</dc:title>
</cp:coreProperties>
</file>