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1.04.2022  года  №120</w:t>
      </w:r>
    </w:p>
    <w:p>
      <w:pPr>
        <w:pStyle w:val="Normal"/>
        <w:rPr/>
      </w:pPr>
      <w:r>
        <w:rPr>
          <w:bCs/>
        </w:rPr>
        <w:t xml:space="preserve">(принято в опросном порядке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2 год и на плановый период 2023 и 2024 год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Внести в решение Собрания депутатов Невельского района от 23.12.2021 № 96 (с изм. от 29.03.2022  № 113)  </w:t>
      </w:r>
      <w:r>
        <w:rPr>
          <w:sz w:val="28"/>
          <w:szCs w:val="28"/>
        </w:rPr>
        <w:t>«О   бюджете муниципального образования «Невельский район» на 2022 год и на плановый период 2023 и 2024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03 460,3» заменить цифрами «402 060,3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14947,0» заменить цифрами «414 147,0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3 пункта 1 цифры «679,8» заменить цифрами 1179,8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4 цифры «3660,8» заменить цифрами «4260,8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6 цифры «11486,7» заменить цифрами «12086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272 441,5» заменить цифрами «271 041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3. В статье 5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1 цифры «13239,5» заменить цифрами «8800,2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5 цифры «5893,2» заменить цифрами «1393,2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 пункте 6 цифры «3000,0» заменить цифрами «3060,7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1.4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2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5. Приложение 6 «Ведомственная структура расходов районного бюджета на 2022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7 «Ведомственная структура расходов районного бюджета на плановый период 2023 и 2024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Приложение 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9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годов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 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0. Приложение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  годов»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1. Приложение 14 «Объем субсидий из районного бюджета бюджетам поселений на 2022 год и на плановый период 2023 и 2024 годов» изложить в новой редакции согласно приложению 8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2. Приложение 15 «Иные межбюджетные трансферты из районного бюджета бюджетам поселений на 2022 год и на плановый период 2023 и 2024 годов» изложить в новой редакции согласно приложению 9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3. Приложение 16 «Программа муниципальных внутренних заимствований района на 2022 год и на плановый период 2023 и 2024 годов» изложить в новой редакции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 Приложение 17 «Источники внутреннего финансирования дефицита районного бюджета на 2022 год» изложить в редакции согласно приложению 11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2-04-11T08:37:00Z</cp:lastPrinted>
  <dcterms:modified xsi:type="dcterms:W3CDTF">2022-04-11T05:41:00Z</dcterms:modified>
  <cp:revision>244</cp:revision>
  <dc:subject/>
  <dc:title>СОБРАНИЕ ДЕПУТАТОВ  НЕВЕЛЬСКОГО   РАЙОНА</dc:title>
</cp:coreProperties>
</file>